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iversity of Minnesota SLIP dialin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lip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biochemistry.cwru.edu 10/0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ermit connection to a dial-in sli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a powerful script language (see phone0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ools that are very useful (see accompanying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none of them are available in europe, so thi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lymp.wu-wien.ac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hareware or public domain! see doc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uff works with Winpkt and Trumpet winsock.dll (Telnet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pher2.3, DOS PCGopher3, Wintrumpet and DOS Trumpet Newsr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ips: see Phone0.doc and slip.txt (!! see 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.cmd explanation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28   c:bootp.doc</w:t>
        <w:tab/>
        <w:t>documentation on boot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60   c:bootp.exe</w:t>
        <w:tab/>
        <w:t>bootp without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07   c:chcomb.exe</w:t>
        <w:tab/>
        <w:t>new windows comm buffer (win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771   c:config.slp</w:t>
        <w:tab/>
        <w:t>config.tel for ncsa telnet using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443   c:loadsys.doc doc on TSR loa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904   c:loadsys.exe TSR load &amp;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780   c:phone0.doc</w:t>
        <w:tab/>
        <w:t>doc on phone slip dialer w/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020   c:slip.txt</w:t>
        <w:tab/>
        <w:t>doc on using slipper13 w/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651   c:slip.zip</w:t>
        <w:tab/>
        <w:t>the UoM Slip dialin servi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O 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v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\</w:t>
        <w:tab/>
        <w:tab/>
        <w:t xml:space="preserve">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bastian.Bunka@vu-wien.ac.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     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71155260          +43-1-714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earth, europe, austria, vienna  Inst. of Bacteriology  Vet.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