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PA Version 1.2, ein ISDN-API Packet-Driver Konve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rbert Hanewinkel, Aug.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ha@biochem.mp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PA.EXE emuliert einen Ethernet (type=1) Packet Driver fuer IP-Routing u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DN Verbindungen. Das Programm wurde fuer den Einsatz von PCroute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-ISDN IP-Router entwickelt. Es sollte sich aber mit allen Packet-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erenden TCP/IP Programmen einsetz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PA.EXE ist ein MS-DOS TSR Programm basierend auf der FTP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kation fuer einen basic-type Packet-Driver und der Common ISDN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ittstellenspezifikation der deutschen Telek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PA wird m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pa [Optionen] PacketInterrupt ISDN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ar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Interrupt spezifiziert einen Softwareinterrupt fuer di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Applikation im Bereich 0x60 bis 0x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DNnummer ist die ISDN Anschlussnummer der Gegest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V Verbindungen werden durch Anfuegen eines 's' an die Ruf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fgeba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 gibt folgende Op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t des Services "Datenuebertragung 64kB/s" wird fu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bindung "X.21 Services" b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: Datenuebertragung 64kB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npakete werden mit HDLC-Framing uebert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= 0, kei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= 1, Unnumberd Information Fram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= 2, Cisco style HDLC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npakete werden ueber X.75 uebert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Werte wie bei HDLC-Fra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: -h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letzte -h oder -l Option ueberschreibt vorheri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interrupt der ISDN-API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ist 0x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 ea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gene Endgeraeteauswahlziffer ueber die der Packet K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gewaehl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ch "timeout"-Sekunden wird eine nicht benutzte 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sgeloest. Ein "timeout" Wert von 0 bedeutet keine Ausloes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: 5 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 ankommenden Verbindungen wird die Rufnummer mit der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glichen und bei nicht Uebereinstimmung die Verbindung abgeleh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wird die Rufnummer ohne EAZ ueberpru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: kein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gt den Waehlmodus f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= 0 es werden keine abgehenden Verbindungen aufgeba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= 1 es sind abgehende und ankommende Verbindungen moe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= 2 eine abgehenden Verbindung wird nach dem Connect-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eder ausgeloest und ein Rueckruf erwar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= 3 ein ankommeder Request wird abgelehnt und ein Rueckru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zur vorgegebenen Rufnummer durchgefue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: 1, ankommende und abgehende Verbind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PA wurde entwickelt und getestet mit der Teles.S0-Karte (API 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 1.4j) und PCroute 2.24 (auf einem AT286 10Mh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route ist erhaeltlich ueber ftp von ftp.acns.nwu.edu (129.105.113.5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den im Test verwendeten Gegenstellen wurden Telekom oder Philips T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etzt, bzw. ebenfalls eine Teles.S0-Ka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V Verbindungen der Teles.S0-Karte mit eingestzten TA's werden erst ab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s API Version 2.3g unterstu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ber eine Teles.S0-Karte und zwei ISPA Packet Konvertern sind simultan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DN Verbindungen moe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Option '-h 2' koennen ISDN Verbindungen zu TA's mit angeschlosse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co-Router im hdlc-Protocol Modus aufgebaut werden. ISPA antworte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"keepalive" Messages des Cisco-Routers, erwartet aber selbst keine "keepal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Fuer IP-Routing konnte in dieser Konfiguration ein Cisco-R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A durch einen PC mit PCroute + einer S0-Karte er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r Option '-d 0' wird verhindert, dass gebuehrenpflichtige Verbin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baut werden. Die Rueckrufmoeglichkeiten (-d 2 und -d 3) wurden no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er getestet. Rufkollisionen sind noch moe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PA emuliert einen Ethernet(type=1) Packet Treiber. Da die ISDN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kation Datenpakete bis zu 2048 Bytes zulaesst, werden die Datenpak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gmentiert uebert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P Request werden intern abgefangen und beantwor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rund der unterschiedlichen Implementierung der ISDN-API Schnit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ie ISDN Karten Hersteller sind Probleme mit anderen ISDN K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auszuschlie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e und Problemmeldungen (moeglichst detailiert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ha@biochem.mp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Haft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r eventuelle Schaeden oder Nachteile die durch den Gebrauch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ntstehen wird keine Haftung ue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A ist "freeware", d.h.ISPA darf kostenlos eingesetzt und weiter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solange die Weitergabe der Software und des Medium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ISPA weitergegeben wird kostenlos erfolgt. Jegliche Weitergabe 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uehren oder als Bestandteil kommerzieller Produkte bedarf der schrift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timmung des Autors. Alle Rechte bleiben dem Autor vorbehalt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