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oter34.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4.xml" ContentType="application/vnd.openxmlformats-officedocument.wordprocessingml.head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1440" w:right="144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d" w:hAnsi="modern d" w:eastAsia="modern d" w:cs="modern d"/>
          <w:b/>
          <w:b/>
          <w:bCs/>
          <w:i/>
          <w:i/>
          <w:iCs/>
          <w:color w:val="000000"/>
          <w:sz w:val="96"/>
          <w:szCs w:val="96"/>
          <w:lang w:val="en-US"/>
        </w:rPr>
      </w:pPr>
      <w:r>
        <w:rPr>
          <w:rFonts w:eastAsia="modern d" w:cs="modern d" w:ascii="modern d" w:hAnsi="modern d"/>
          <w:b/>
          <w:bCs/>
          <w:i/>
          <w:iCs/>
          <w:color w:val="000000"/>
          <w:sz w:val="96"/>
          <w:szCs w:val="96"/>
          <w:lang w:val="en-US"/>
        </w:rPr>
        <w:t>POPMail / P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d" w:hAnsi="modern d" w:eastAsia="modern d" w:cs="modern d"/>
          <w:b/>
          <w:b/>
          <w:bCs/>
          <w:i/>
          <w:i/>
          <w:iCs/>
          <w:color w:val="000000"/>
          <w:sz w:val="28"/>
          <w:szCs w:val="28"/>
          <w:lang w:val="en-US"/>
        </w:rPr>
      </w:pPr>
      <w:r>
        <w:rPr>
          <w:rFonts w:eastAsia="modern d" w:cs="modern d" w:ascii="modern d" w:hAnsi="modern d"/>
          <w:b/>
          <w:bCs/>
          <w:i/>
          <w:iCs/>
          <w:color w:val="000000"/>
          <w:sz w:val="28"/>
          <w:szCs w:val="28"/>
          <w:lang w:val="en-US"/>
        </w:rPr>
        <w:t>An electronic mail package</w:t>
      </w:r>
    </w:p>
    <w:p>
      <w:pPr>
        <w:pStyle w:val="Normal"/>
        <w:bidi w:val="0"/>
        <w:spacing w:lineRule="auto" w:line="240" w:before="0" w:after="0"/>
        <w:ind w:left="0" w:right="0" w:hanging="0"/>
        <w:jc w:val="center"/>
        <w:rPr>
          <w:rFonts w:ascii="modern d" w:hAnsi="modern d" w:eastAsia="modern d" w:cs="modern d"/>
          <w:b/>
          <w:b/>
          <w:bCs/>
          <w:i/>
          <w:i/>
          <w:iCs/>
          <w:color w:val="000000"/>
          <w:sz w:val="28"/>
          <w:szCs w:val="28"/>
          <w:lang w:val="en-US"/>
        </w:rPr>
      </w:pPr>
      <w:r>
        <w:rPr>
          <w:rFonts w:eastAsia="modern d" w:cs="modern d" w:ascii="modern d" w:hAnsi="modern d"/>
          <w:b/>
          <w:bCs/>
          <w:i/>
          <w:iCs/>
          <w:color w:val="000000"/>
          <w:sz w:val="28"/>
          <w:szCs w:val="28"/>
          <w:lang w:val="en-US"/>
        </w:rPr>
        <w:t>for the IBM PC</w:t>
      </w:r>
    </w:p>
    <w:p>
      <w:pPr>
        <w:pStyle w:val="Normal"/>
        <w:bidi w:val="0"/>
        <w:spacing w:lineRule="auto" w:line="240" w:before="0" w:after="0"/>
        <w:ind w:left="0" w:right="0" w:hanging="0"/>
        <w:jc w:val="center"/>
        <w:rPr>
          <w:rFonts w:ascii="modern d" w:hAnsi="modern d" w:eastAsia="modern d" w:cs="modern d"/>
          <w:b/>
          <w:b/>
          <w:bCs/>
          <w:color w:val="000000"/>
          <w:sz w:val="28"/>
          <w:szCs w:val="28"/>
          <w:lang w:val="en-US"/>
        </w:rPr>
      </w:pPr>
      <w:r>
        <w:rPr/>
      </w:r>
    </w:p>
    <w:p>
      <w:pPr>
        <w:pStyle w:val="Normal"/>
        <w:bidi w:val="0"/>
        <w:spacing w:lineRule="auto" w:line="240" w:before="0" w:after="0"/>
        <w:ind w:left="0" w:right="0" w:hanging="0"/>
        <w:jc w:val="center"/>
        <w:rPr>
          <w:rFonts w:ascii="modern d" w:hAnsi="modern d" w:eastAsia="modern d" w:cs="modern d"/>
          <w:b/>
          <w:b/>
          <w:bCs/>
          <w:color w:val="000000"/>
          <w:sz w:val="28"/>
          <w:szCs w:val="28"/>
          <w:lang w:val="en-US"/>
        </w:rPr>
      </w:pPr>
      <w:r>
        <w:rPr/>
      </w:r>
    </w:p>
    <w:p>
      <w:pPr>
        <w:pStyle w:val="Normal"/>
        <w:bidi w:val="0"/>
        <w:spacing w:lineRule="auto" w:line="240" w:before="0" w:after="0"/>
        <w:ind w:left="0" w:right="0" w:hanging="0"/>
        <w:jc w:val="center"/>
        <w:rPr>
          <w:rFonts w:ascii="modern d" w:hAnsi="modern d" w:eastAsia="modern d" w:cs="modern d"/>
          <w:b/>
          <w:b/>
          <w:bCs/>
          <w:color w:val="000000"/>
          <w:sz w:val="28"/>
          <w:szCs w:val="28"/>
          <w:lang w:val="en-US"/>
        </w:rPr>
      </w:pPr>
      <w:r>
        <w:rPr/>
      </w:r>
    </w:p>
    <w:p>
      <w:pPr>
        <w:pStyle w:val="Normal"/>
        <w:bidi w:val="0"/>
        <w:spacing w:lineRule="auto" w:line="240" w:before="0" w:after="0"/>
        <w:ind w:left="0" w:right="0" w:hanging="0"/>
        <w:jc w:val="center"/>
        <w:rPr>
          <w:rFonts w:ascii="modern d" w:hAnsi="modern d" w:eastAsia="modern d" w:cs="modern d"/>
          <w:b/>
          <w:b/>
          <w:bCs/>
          <w:color w:val="000000"/>
          <w:sz w:val="28"/>
          <w:szCs w:val="28"/>
          <w:lang w:val="en-US"/>
        </w:rPr>
      </w:pPr>
      <w:r>
        <w:rPr>
          <w:rFonts w:eastAsia="modern d" w:cs="modern d" w:ascii="modern d" w:hAnsi="modern d"/>
          <w:b/>
          <w:bCs/>
          <w:color w:val="000000"/>
          <w:sz w:val="28"/>
          <w:szCs w:val="28"/>
          <w:lang w:val="en-US"/>
        </w:rPr>
        <w:t>Version 3.1</w:t>
      </w:r>
    </w:p>
    <w:p>
      <w:pPr>
        <w:pStyle w:val="Normal"/>
        <w:bidi w:val="0"/>
        <w:spacing w:lineRule="auto" w:line="240" w:before="0" w:after="0"/>
        <w:ind w:left="0" w:right="0" w:hanging="0"/>
        <w:jc w:val="center"/>
        <w:rPr>
          <w:rFonts w:ascii="modern d" w:hAnsi="modern d" w:eastAsia="modern d" w:cs="modern d"/>
          <w:b/>
          <w:b/>
          <w:bCs/>
          <w:color w:val="000000"/>
          <w:sz w:val="28"/>
          <w:szCs w:val="28"/>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d" w:hAnsi="modern d" w:eastAsia="modern d" w:cs="modern d"/>
          <w:color w:val="000000"/>
          <w:sz w:val="28"/>
          <w:szCs w:val="28"/>
          <w:lang w:val="en-US"/>
        </w:rPr>
      </w:pPr>
      <w:r>
        <w:rPr>
          <w:rFonts w:eastAsia="modern d" w:cs="modern d" w:ascii="modern d" w:hAnsi="modern d"/>
          <w:color w:val="000000"/>
          <w:sz w:val="28"/>
          <w:szCs w:val="28"/>
          <w:lang w:val="en-US"/>
        </w:rPr>
        <w:t>produced by</w:t>
      </w:r>
    </w:p>
    <w:p>
      <w:pPr>
        <w:pStyle w:val="Normal"/>
        <w:bidi w:val="0"/>
        <w:spacing w:lineRule="auto" w:line="240" w:before="0" w:after="0"/>
        <w:ind w:left="0" w:right="0" w:hanging="0"/>
        <w:jc w:val="center"/>
        <w:rPr>
          <w:rFonts w:ascii="modern d" w:hAnsi="modern d" w:eastAsia="modern d" w:cs="modern d"/>
          <w:color w:val="000000"/>
          <w:sz w:val="28"/>
          <w:szCs w:val="28"/>
          <w:lang w:val="en-US"/>
        </w:rPr>
      </w:pPr>
      <w:r>
        <w:rPr>
          <w:rFonts w:eastAsia="modern d" w:cs="modern d" w:ascii="modern d" w:hAnsi="modern d"/>
          <w:color w:val="000000"/>
          <w:sz w:val="28"/>
          <w:szCs w:val="28"/>
          <w:lang w:val="en-US"/>
        </w:rPr>
        <w:t>The Microcomputer and Workstation</w:t>
      </w:r>
    </w:p>
    <w:p>
      <w:pPr>
        <w:pStyle w:val="Normal"/>
        <w:bidi w:val="0"/>
        <w:spacing w:lineRule="auto" w:line="240" w:before="0" w:after="0"/>
        <w:ind w:left="0" w:right="0" w:hanging="0"/>
        <w:jc w:val="center"/>
        <w:rPr>
          <w:rFonts w:ascii="modern d" w:hAnsi="modern d" w:eastAsia="modern d" w:cs="modern d"/>
          <w:color w:val="000000"/>
          <w:sz w:val="28"/>
          <w:szCs w:val="28"/>
          <w:lang w:val="en-US"/>
        </w:rPr>
      </w:pPr>
      <w:r>
        <w:rPr>
          <w:rFonts w:eastAsia="modern d" w:cs="modern d" w:ascii="modern d" w:hAnsi="modern d"/>
          <w:color w:val="000000"/>
          <w:sz w:val="28"/>
          <w:szCs w:val="28"/>
          <w:lang w:val="en-US"/>
        </w:rPr>
        <w:t>Networks Center</w:t>
      </w:r>
    </w:p>
    <w:p>
      <w:pPr>
        <w:pStyle w:val="Normal"/>
        <w:bidi w:val="0"/>
        <w:spacing w:lineRule="auto" w:line="240" w:before="0" w:after="0"/>
        <w:ind w:left="0" w:right="0" w:hanging="0"/>
        <w:jc w:val="center"/>
        <w:rPr>
          <w:rFonts w:ascii="modern d" w:hAnsi="modern d" w:eastAsia="modern d" w:cs="modern d"/>
          <w:color w:val="000000"/>
          <w:sz w:val="28"/>
          <w:szCs w:val="28"/>
          <w:lang w:val="en-US"/>
        </w:rPr>
      </w:pPr>
      <w:r>
        <w:rPr>
          <w:rFonts w:eastAsia="modern d" w:cs="modern d" w:ascii="modern d" w:hAnsi="modern d"/>
          <w:color w:val="000000"/>
          <w:sz w:val="28"/>
          <w:szCs w:val="28"/>
          <w:lang w:val="en-US"/>
        </w:rPr>
        <w:t>University of Minnesota</w:t>
      </w:r>
    </w:p>
    <w:p>
      <w:pPr>
        <w:pStyle w:val="Normal"/>
        <w:bidi w:val="0"/>
        <w:spacing w:lineRule="auto" w:line="240" w:before="0" w:after="0"/>
        <w:ind w:left="0" w:right="0" w:hanging="0"/>
        <w:jc w:val="center"/>
        <w:rPr>
          <w:rFonts w:ascii="modern d" w:hAnsi="modern d" w:eastAsia="modern d" w:cs="modern d"/>
          <w:color w:val="000000"/>
          <w:sz w:val="28"/>
          <w:szCs w:val="28"/>
          <w:lang w:val="en-US"/>
        </w:rPr>
      </w:pPr>
      <w:r>
        <w:rPr/>
      </w:r>
    </w:p>
    <w:p>
      <w:pPr>
        <w:pStyle w:val="Normal"/>
        <w:bidi w:val="0"/>
        <w:spacing w:lineRule="auto" w:line="240" w:before="0" w:after="0"/>
        <w:ind w:left="0" w:right="0" w:hanging="0"/>
        <w:jc w:val="center"/>
        <w:rPr>
          <w:rFonts w:ascii="modern d" w:hAnsi="modern d" w:eastAsia="modern d" w:cs="modern d"/>
          <w:color w:val="000000"/>
          <w:sz w:val="28"/>
          <w:szCs w:val="28"/>
          <w:lang w:val="en-US"/>
        </w:rPr>
      </w:pPr>
      <w:r>
        <w:rPr/>
      </w:r>
    </w:p>
    <w:p>
      <w:pPr>
        <w:pStyle w:val="Normal"/>
        <w:bidi w:val="0"/>
        <w:spacing w:lineRule="auto" w:line="240" w:before="0" w:after="0"/>
        <w:ind w:left="0" w:right="0" w:hanging="0"/>
        <w:jc w:val="center"/>
        <w:rPr>
          <w:rFonts w:ascii="modern d" w:hAnsi="modern d" w:eastAsia="modern d" w:cs="modern d"/>
          <w:color w:val="000000"/>
          <w:sz w:val="28"/>
          <w:szCs w:val="28"/>
          <w:lang w:val="en-US"/>
        </w:rPr>
      </w:pPr>
      <w:r>
        <w:rPr/>
      </w:r>
    </w:p>
    <w:p>
      <w:pPr>
        <w:pStyle w:val="Normal"/>
        <w:bidi w:val="0"/>
        <w:spacing w:lineRule="auto" w:line="240" w:before="0" w:after="0"/>
        <w:ind w:left="0" w:right="0" w:hanging="0"/>
        <w:jc w:val="center"/>
        <w:rPr>
          <w:rFonts w:ascii="modern d" w:hAnsi="modern d" w:eastAsia="modern d" w:cs="modern d"/>
          <w:color w:val="000000"/>
          <w:sz w:val="28"/>
          <w:szCs w:val="28"/>
          <w:lang w:val="en-US"/>
        </w:rPr>
      </w:pPr>
      <w:r>
        <w:rPr>
          <w:rFonts w:eastAsia="modern d" w:cs="modern d" w:ascii="modern d" w:hAnsi="modern d"/>
          <w:color w:val="000000"/>
          <w:sz w:val="28"/>
          <w:szCs w:val="28"/>
          <w:lang w:val="en-US"/>
        </w:rPr>
        <w:t>(c) 1991, 1992 University of Minnesota</w:t>
      </w:r>
    </w:p>
    <w:p>
      <w:pPr>
        <w:sectPr>
          <w:type w:val="nextPage"/>
          <w:pgSz w:w="12240" w:h="15840"/>
          <w:pgMar w:left="1440" w:right="1440" w:gutter="0" w:header="0" w:top="1440" w:footer="0" w:bottom="1440"/>
          <w:pgNumType w:fmt="decimal"/>
          <w:formProt w:val="false"/>
          <w:textDirection w:val="lrTb"/>
          <w:docGrid w:type="default" w:linePitch="600" w:charSpace="32768"/>
        </w:sectPr>
      </w:pP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able of Contents</w:t>
      </w:r>
    </w:p>
    <w:p>
      <w:pPr>
        <w:pStyle w:val="Normal"/>
        <w:bidi w:val="0"/>
        <w:spacing w:lineRule="auto" w:line="240" w:before="0" w:after="0"/>
        <w:ind w:left="0" w:right="0" w:hanging="0"/>
        <w:jc w:val="left"/>
        <w:rPr>
          <w:rFonts w:ascii="roman b" w:hAnsi="roman b" w:eastAsia="roman b" w:cs="roman b"/>
          <w:vanish/>
          <w:color w:val="000000"/>
          <w:sz w:val="24"/>
          <w:szCs w:val="24"/>
          <w:lang w:val="en-US"/>
        </w:rPr>
      </w:pPr>
      <w:r>
        <w:rPr>
          <w:rFonts w:eastAsia="roman b" w:cs="roman b" w:ascii="roman b" w:hAnsi="roman b"/>
          <w:vanish/>
          <w:color w:val="000000"/>
          <w:sz w:val="24"/>
          <w:szCs w:val="24"/>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What is i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Background and Philosophy</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verview</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POPMail Elements</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In this chapte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Menu Ba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With a mouse</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From the keyboard</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Shortcuts for advanced users</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Status Bar</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Dialog boxes</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Buttons</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Input Boxes</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 Check Boxes</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Radio Button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 List Box</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 Editing Text</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stallation</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In this chapter</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Installation step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System Requirement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Discussion</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Getting access to a mail server</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How to Obtain POPMail</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Distributing POPMail/PC</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 From your network administrator</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 Getting it yourself by FTP</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0 Installing POPMAIL</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 Loading the Packet Driver</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onfiguring POPMail</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In this Chapter</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The configuration proces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User Name</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Password</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Host Computer</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 To enter these value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 Entering other IP numbers</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8 Microcomputer IP address</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9 Gateways</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0 Name Servers</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 Subdirectory for Mail</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 Time Zone</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 Language</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POPMail's Windows</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In this Chapter</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Overview</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The Composer Window</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Sending Mail to Other Users</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Go to the Composer window.</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Specifying the Recipient.</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Specifying the Subject.</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Type the Message.</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 Sending the message.</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ending Mail - Advanced Topics</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In this Chapter</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Sending Carbon Copies.</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Sending Mail to a Group</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 Creating Groups</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Choosing a Predefined Group</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bout Enclosures</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In this chapter</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Why Enclosures</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Sending Enclosures</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 Sending multiple enclosures</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 Enclosures for non-POPMail users</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Pure text enclosure</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7 Quirks in Exchanging Documents</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8 Exchanging MS Word documents</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 File converters</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0 Other considerations</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 Getting Enclosures from a Mac</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2 Sending Enclosures to a Mac</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The Viewer Window</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In this chapter</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Background</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 Fetching Incoming Mail</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 Paging through your messages</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 Replying to Incoming Mail</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6 Forwarding Mail</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7 Viewing very long messages</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Managing your messages</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 In this chapter</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 Background</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 Going from folder to folder</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 Mail flow</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5 The Message Index</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6 Overview</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 Turning on/off the index display</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 Browsing through the index</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9 Browsing through the index</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0 Managing messages</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 Marking...</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 Marking one message at a time</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 Marking many messages</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4 Marking messages with...</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5 Advanced mark with...</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6 Operating on marked messages</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7 Moving messages</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8 Trashing messages</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9 Copying messages</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Command Reference Guide</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The "File" Menu</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 Open...</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 New</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 Save</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 Save As...</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5 Change Dir...</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6 Print</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7 Exit</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The "Edit" Menu</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 Undo</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 Cut</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 Copy</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 Paste</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5 Find...</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 Search and Replace...</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7 Clear Composer</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The "Manage" Menu</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 Go to folder...</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 Sort  folder...</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 Mark current message</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 Mark All messages</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 Unmark all messages</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6 Mark messages with...</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7 Move marked messages</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8 Delete marked messages</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9 Copy marked messages</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0 Empty Trash</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The "Setup" Menu</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 Lines/screen</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 Preferences...</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 Signature...</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 Network...</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 User Name</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 Password</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 Host Computer</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 To enter these values</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9 Entering other IP numbers</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0 Microcomputer IP address</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1 Gateways</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 Name Servers</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3 Subdirectory for Mail</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4 Time Zone</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5 Language</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6 The Test Button</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7 Groups...</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8 Printer...</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9 Trace...</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The "Window" Menu</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 Close</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 Resize/move</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3 Next Window</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4 Zoom</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5 Cascade</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6 Viewer</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7 Composer</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8 Show clipboard</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The "Help" Menu</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Sending to other mail systems</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 America Online</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 Applelink</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3 AT&amp;TMail</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4 Bitnet</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5 BIX</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6 CompuServe</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7 Connect</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8 Dialmail</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9 Econet</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0 MCI</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1 SprintMail</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2 Summary</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3 Other mail services</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Setting POPMail Preferences</w:t>
        <w:tab/>
        <w:t>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1 Include message in Reply</w:t>
        <w:tab/>
        <w:t>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2 Add signature to outgoing mail</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3 Save copy of outgoing mail</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 Check for mail at startup</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5 Prompt for password</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6 43/50 line mode as default</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Desk Accessories</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1 Calculator</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 Calendar</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3 ASCII Table</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4 IP Finder</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5 U of M Address Book;</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6 Flexible address book</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7 Ping</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8 Webster</w:t>
        <w:tab/>
        <w:t>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Other Features</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 Text Editor</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 Moving a Window</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 Resizing windows</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 Zooming Windows</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 Trace Facility</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Advanced configuration</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Preferred Full Name</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 Net mask</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 Domain request timeout</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 Connect timeout</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 I/O timeout</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 Retransmit timeout</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7 Max transmit unit in bytes</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8 Max segment we can receive</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9 Most bytes without ACK</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0 POP port</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1 Finger port</w:t>
        <w:tab/>
        <w:t>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Program Switches</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The /PATH option</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 The /BATCH option</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 The /MEM option</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 The /D option</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5 The /NOEMS option</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6 The /MONO option</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7 The /GRAY option</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Multi- function Buttons</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 Shift-Send</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2 Shift-Discard</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 Shift-Enclose</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Acknowledgments</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Miscellaneous Technical Issues</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 Network card Drivers</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 POPMail and Lan Manager</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3 Using its own TCP driver</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4 Using FTP Inc's Driver</w:t>
        <w:tab/>
        <w:t>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5 PCNFS and other TCP drivers</w:t>
        <w:tab/>
        <w:t>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6 POPMail and Novell NetWare</w:t>
        <w:tab/>
        <w:t>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7 NetWare &amp; packet driver</w:t>
        <w:tab/>
        <w:t>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8 NetWare &amp; ODI</w:t>
        <w:tab/>
        <w:t>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9 POPMail and Windows 3.0</w:t>
        <w:tab/>
        <w:t>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haracter sets</w:t>
        <w:tab/>
        <w:t>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 Introduction</w:t>
        <w:tab/>
        <w:t>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 In depth</w:t>
        <w:tab/>
        <w:t>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3 How POPMail does it</w:t>
        <w:tab/>
        <w:t>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4 With outgoing mail</w:t>
        <w:tab/>
        <w:t>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 With Incoming mail</w:t>
        <w:tab/>
        <w:t>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Upgrading  2.XX to 3.1</w:t>
        <w:tab/>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 Changes from version 2.XX</w:t>
        <w:tab/>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Future Enhancements</w:t>
        <w:tab/>
        <w:t>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Questions &amp; Answers</w:t>
        <w:tab/>
        <w:t>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 Not enough memory</w:t>
        <w:tab/>
        <w:t>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 Defining groups</w:t>
        <w:tab/>
        <w:t>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3 POP3 servers</w:t>
        <w:tab/>
        <w:t>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4 "TCP did not load" error</w:t>
        <w:tab/>
        <w:t>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5 Manual format</w:t>
        <w:tab/>
        <w:t>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6 BOOTP support</w:t>
        <w:tab/>
        <w:t>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7 Multiple packet drivers</w:t>
        <w:tab/>
        <w:t>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8 3c503 problems</w:t>
        <w:tab/>
        <w:t>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9 POPMail as a TSR</w:t>
        <w:tab/>
        <w:t>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0 POP2 described</w:t>
        <w:tab/>
        <w:t>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1 Password encryption</w:t>
        <w:tab/>
        <w:t>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2 Where are packet drivers</w:t>
        <w:tab/>
        <w:t>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3 Connection problems</w:t>
        <w:tab/>
        <w:t>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4 Dialup mail</w:t>
        <w:tab/>
        <w:t>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5 No Full Name</w:t>
        <w:tab/>
        <w:t>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6 Implementation Language</w:t>
        <w:tab/>
        <w:t>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For more Help</w:t>
        <w:tab/>
        <w:t>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 If you like POPMail</w:t>
        <w:tab/>
        <w:t>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Error Messages</w:t>
        <w:tab/>
        <w:t>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Index</w:t>
        <w:tab/>
        <w:t>108</w:t>
      </w:r>
    </w:p>
    <w:p>
      <w:pPr>
        <w:pStyle w:val="Normal"/>
        <w:bidi w:val="0"/>
        <w:spacing w:lineRule="auto" w:line="240" w:before="0" w:after="0"/>
        <w:ind w:left="0" w:right="0" w:hanging="0"/>
        <w:jc w:val="left"/>
        <w:rPr>
          <w:rFonts w:ascii="modern d" w:hAnsi="modern d" w:eastAsia="modern d" w:cs="modern d"/>
          <w:vanish/>
          <w:color w:val="000000"/>
          <w:sz w:val="20"/>
          <w:szCs w:val="20"/>
          <w:lang w:val="en-US"/>
        </w:rPr>
      </w:pPr>
      <w:r>
        <w:rPr>
          <w:rFonts w:eastAsia="modern d" w:cs="modern d" w:ascii="modern d" w:hAnsi="modern d"/>
          <w:vanish/>
          <w:color w:val="000000"/>
          <w:sz w:val="20"/>
          <w:szCs w:val="20"/>
          <w:lang w:val="en-US"/>
        </w:rPr>
        <w:t>.End Table C.</w:t>
      </w:r>
    </w:p>
    <w:p>
      <w:pPr>
        <w:sectPr>
          <w:headerReference w:type="default" r:id="rId2"/>
          <w:headerReference w:type="first" r:id="rId3"/>
          <w:footerReference w:type="default" r:id="rId4"/>
          <w:footerReference w:type="first" r:id="rId5"/>
          <w:type w:val="nextPage"/>
          <w:pgSz w:w="12240" w:h="15840"/>
          <w:pgMar w:left="1440" w:right="1440" w:gutter="0" w:header="2160" w:top="2487" w:footer="1440" w:bottom="1767"/>
          <w:pgNumType w:start="1" w:fmt="decimal"/>
          <w:cols w:num="2" w:space="0" w:equalWidth="true" w:sep="false"/>
          <w:formProt w:val="false"/>
          <w:titlePg/>
          <w:textDirection w:val="lrTb"/>
          <w:docGrid w:type="default" w:linePitch="600" w:charSpace="32768"/>
        </w:sectPr>
      </w:pP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What is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OPMail is an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electronic mail</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E-mail) system for personal computers. With POPMail you can send and receive E─mail messages to anyone on your local-area network or to anyone on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Internet</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The Internet is a large network that spans the globe, and is commonly available at colleges, government institutions, and private companies around the world.</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re are POPMail programs available for the IBM PC and for the Appl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Macintosh</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series of microcomputers.  This manual is about POPMail for IBM-PC, and 100% compatibles. In this document, for the sake of simplicity, we will often refer to these computers as IBM's or PC'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we talk about "POPMail", we usually mean just the programs the run on your personal computers. POPMail also depends on a network and TCP/IP mail servers to store and forward mail messag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OPMail was designed and written by microcomputer support staff at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University of Minnesota</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is easy to use.  Its ease of use is due to two main design principles-- (1) POPMail keeps things simple, and (2) it uses a graphical user interface (GUI).</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eep it simple" principle means that, as much as possible, there are no arcane commands and procedures.  Simple ideas such as "fill in the blanks" amd "Press Sen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raphical User Interface means that you operate on objects on the screen, you don't type arcane commands.  With a GUI, you interact with the program by responding to graphical symbols on the computer screen, rather than by issuing single line commands (as with the MS-DOS operating system).  Because of its intuitive user interface, POPMail is largely self-explanatory and very easy-to-use.  If you are familiar with the GUI in Microsoft Windows or the Apple Macintosh operating system, you will be able to run POPMail without much help from this manual.</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But with POPMail you don't pay the high price of most GUI's. POPmail appears to have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graphical user interfac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GUI).  Actually, POPMail only uses the regular IBM-PC characters, but in a clever way that emulates a true GUI. For this reason, POPMail runs on a wide range of IBM PCs and compatibles, including the earliest PCs which contained a monochrome display adapter (with no graphics support).  In other words, with POPMail you get many of the advantages of a GUI, including intuitive commands and ease of operation-- without the disadvantages of a GUI, such as slower operation, increased memory usage.  Unlike full GUI's, such as MS Windows 3, POPMail does not require a special graphics display adapter or display in your computer.  Any IBM PC or compatible can take advantage of POPMail.</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Background and Philosophy</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ood E-mail system should have three qualities: wide connectivity, ease of use, and reasonable cost.  We designed POPMail with these three goals in mind.</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Wid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connectivity</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is crucial because most people do not want to use three or four different E</w:t>
        <w:softHyphen/>
        <w:t>-mail packages to communicate with colleagues who use different computers.  POPMail lets you exchange E-mail with mainframes, workstations, and personal computers. POPMail not only can talk to a variety of computers, it talks through a large network.  This lets you exchange E-mail with people on the worldwide internet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CICNET,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NSFNET</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and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MRNET</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and on BITNE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y mainframe computers and workstations have mail programs with wide connectivity, but often these E-mail programs are difficult to learn and use. POPMail gives you wide connectivity in a user-friendly environment.  In addition, POPMail is free (in the public domain).</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OPMail's name is derived from Post Office Protocol (POP), the protocol that defines how a computer can retrieve mail from another computer which acts as a shared post office or mail-server.  POPMail uses either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POP2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o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POP3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protocol to communicate between POPMail and the mail server.</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verview</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use POPMail you need to have access to two computers, formally known as the POPMail client and the POPMail server.</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POPMail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client</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computer can be any IBM PC or compatible.  This is the computer at which you send and receive messages.</w:t>
      </w:r>
    </w:p>
    <w:p>
      <w:pPr>
        <w:sectPr>
          <w:headerReference w:type="default" r:id="rId6"/>
          <w:headerReference w:type="first" r:id="rId7"/>
          <w:footerReference w:type="default" r:id="rId8"/>
          <w:footerReference w:type="first" r:id="rId9"/>
          <w:type w:val="nextPage"/>
          <w:pgSz w:w="12240" w:h="15840"/>
          <w:pgMar w:left="1440" w:right="1440" w:gutter="0" w:header="2160" w:top="2487" w:footer="1440" w:bottom="1767"/>
          <w:pgNumType w:start="1" w:fmt="decimal"/>
          <w:formProt w:val="false"/>
          <w:titlePg/>
          <w:textDirection w:val="lrTb"/>
          <w:docGrid w:type="default" w:linePitch="600" w:charSpace="32768"/>
        </w:sect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POPMail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server</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is usually a larger central computer that acts as your post office (also known as a POP server).  Incoming mail is held in your mailbox on the post office server until you use your POPMail client on your microcomputer to call for the mail.  This process is similar to having your paper mail held for you in a P.O. box at the U.S. Post Office.  Like the paper mail user, those who use POPMail do not need to know how the post office business works; they just need to know how to collect their mail.</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POPMail Element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In this chapt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hapter we'll discuss the main parts of POPMail's user interface.  If you are already familiar with terms like Menus, Check Boxes, Dialog Boxes, and the like, you may be able to skip this chapter.   If you are new to computers, or to GUI's, this chapter may be useful.</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Menu Bar</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very top line of the computer screen displays POPMail's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menu bar</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ile    Edit    Manage    Window    Setup      Help</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The menu bar is your first point of communication with POPMail.  All of the menus on the menu bar hav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pull-down</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labels; that is, when you select Edit in the menu bar, the edit menu drops down from the Edit menu labe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use either a mouse or the keyboard to select command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With a mous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use the mouse, simply click on a menu title. This will "pull down" the menu. (Use only the left mouse button if your mouse has more than one button).  Then click on the desired command.  Or you can push the mouse button over a menu title and then hold the mouse button down while you move the mouse down from the menu title to the desired command. Then release the mouse button.  If you decide not to choose a command, just move the mouse cursor out of the boundaries of the pull-down menu and release the mouse button.  Then no action will be performed.</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From the keyboard</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o choose menu commands using the keyboard, first press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F10; key to make the menu bar active. Use the arrow keys  until the menu you want is highlighte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you have pulled down the menu, use the up-down arrow keys to highlight the command you want and press ENTER to choose (perform) the highlighted comman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dividual items under the pull-down menus are shown below.  Highlighted letters (shown here as capital letters) are used to perform the various short-cuts described in the previous section and elsewhere in this manua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highlighted letter (shown here as a capital letter) associated with each command is not always the first letter of the command.  In addition, some menu commands are considered to be so important that they can be activated with a hot key alternative.  These hot keys are also shown below.</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 menu commands end in three periods (...).  These lead to a dialog box where you choose other options. Commands not ending in ... need no more options; they take effect immediately.</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Shortcuts for advanced user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oose a menu, press F10, then the first letter of the menu.  Then press the ENTER key to pull-down the menu.</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re also is a hot-key alternative method to pull-down a menu.  Hold the Alt key down while typing the letter corresponding to the first letter of the menu title you want (e.g., type Alt─F to pull-down the File menu).  The hot key to pull-down the = menu (called the system menu) is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Alt─Spacebar</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oose an item from a pulled-down menu, press the highlighted letter of the desired command in order to choose i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Status Ba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s status bar is located across the bottom line of the screen.  The status bar looks like this:</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Compose F3 Fetch F4 Forward F5 Reply F6 Delete F7Prev Msg  F8Next Msg</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The status bar contains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hot spot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Hot spots are located wherever words occur in the status bar.  For example, "F3 Prev Msg" constitutes one hot spot.  Hot spots are separated from each other by more than one space.   When you click on a hot spot with a mouse, the indicated function will be carried out.  For example, when you click on the words "F8Next Msg", POPMail displays the next message stored in your mail folder; when you click on the words "F2 Compose", POPMail takes you to the Composer window, allowing you to compose a new mail messag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also hit hot spots from the keyboard. If you press the F2 function key, POPMail will display the Composer window.</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Dialog box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Once you choose a menu item, POPMail will do one of two things:  either carry out the command immediately or display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dialog box</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If a menu command is followed by three periods, (e.g., Save As...), you'll see a dialog box.  A  dialog box is a question-and-answer session which asks you to make some choices and fill in the blanks before POPMail will proceed.  See Figur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Generic Dialog Box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ort entries by:▒▒▒▒▒▒▒▒▒▒▒▒▒▒▒▒▒▒▒▒▒║</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By arrival time«▒▒ [   OK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By subjec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By sender  ▒▒▒▒▒▒▒▒[ Cance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 A typical dialog bo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that while a dialog box is displayed, the menus are inactive-- i.e. you cannot use the menus or function keys while the dialog box is up.</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set options in a dialog box, you use five on-screen gadgets.  These five gadgets or "controls" ar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 button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eck box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oftware button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ist box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put box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all described below.</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nside a dialog box, any item with a highlighted letter indicates that that particular gadget can be accessed by holding the ALT key down while typing that highlighted letter.</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Buttons</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K   ]</w:t>
      </w:r>
    </w:p>
    <w:p>
      <w:p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 A typical Button</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o choose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button</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with the mouse, move the cursor pointer over the button and then click the mouse button.  The modal dialog box shown in Figure  has two software buttons: oK and Cancel.  If you choos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oK</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the choices you select in the dialog box are instituted.  If you choos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Cancel</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nothing happens and the dialog box goes away without instituting any of your chang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f you do not have a mouse, use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keyboard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command equivalents to choose and activate a button.  You can press the TAB key to advance forward through the dialog box until you've selected the desired button.  The currently selected button becomes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highlighted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brighter than usua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you've TAB'ed to the desired button, press the ENTER key to choose that button.</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f there are many buttons in this dialog box, it might be quicker for you to tab backwards through the buttons to get to the desired button.  You can tab backwards by pressing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Shift-TAB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to move backwards in a dialog box.</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f you are satisfied with your choices in a dialog box, you can typ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Alt-K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to activate the OK button.  The OK button signals that you are done with this dialog box and wish to continue with these choices. </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do not like the choices you have made in this dialog box, you can reject these choices by pressing the CANCEL button, or by typing the ESC key.  The settings will stay as they were before you opened up the dialog box.</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Input Boxes</w:t>
      </w:r>
    </w:p>
    <w:p>
      <w:pPr>
        <w:pStyle w:val="Normal"/>
        <w:bidi w:val="0"/>
        <w:spacing w:lineRule="auto" w:line="240" w:before="200" w:after="0"/>
        <w:ind w:left="0" w:right="0" w:hanging="0"/>
        <w:jc w:val="both"/>
        <w:rPr/>
      </w:pP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Input boxe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let you enter text.  For example, in one of POPMail's dialog boxes, POPMail requires that you enter your full name in an input box. If you type in more text than will fit within the input box, the text will scroll automatically.</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 Check Box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Some dialog boxes also hav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check boxe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An [X] indicates that option is set ON.  An empty box [ ] indicates it's OFF.  You set a check box to the ON- or OFF-state by clicking on the square or by clicking on the text immediately to the right of the square.  If you do not have a mouse, press the TAB key one or more times until the check box is highlighted and then press the Spacebar.  Alternatively, you can turn a check box ON or OFF (toggling) by holding the Alt key down while typing the highlighted letter (if one is provided).  Any number of check boxes can be checked ON at any one time.</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Generic Check Box   </w:t>
      </w:r>
    </w:p>
    <w:p>
      <w:p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Typical check bo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everal check boxes are grouped together, press the TAB key to move to the next group. Once the group is selected, you can use the up-down arrow keys to highlight the check box you want within the group, and then press the Spacebar to turn the individual check box ON or OFF.</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monochrome monitors, POPMail indicates the highlighted check box or group of check boxes by placing a chevron symbol (») next to it.  When you press TAB, the »  symbol moves to the next check box or group of check boxe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Radio Buttons</w:t>
      </w:r>
    </w:p>
    <w:p>
      <w:pPr>
        <w:pStyle w:val="Normal"/>
        <w:bidi w:val="0"/>
        <w:spacing w:lineRule="auto" w:line="240" w:before="200" w:after="0"/>
        <w:ind w:left="0" w:right="0" w:hanging="0"/>
        <w:jc w:val="both"/>
        <w:rPr/>
      </w:pP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Radio button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work just like check boxes, except that one and only one radio button in a group is ON at any one time.  Since only one radio button in a group can be ON at a time, any other button in the group which was previously turned on is turned OFF automatically when you select another.</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dio button #1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Radio button #2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Radio button #3    ▒▒▒▒▒▒▒▒▒▒║</w:t>
      </w:r>
    </w:p>
    <w:p>
      <w:p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Typical group of radio button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 List Box</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list box</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lets you scroll through a list of choices.  You activate a list box by clicking in it or by pressing the TAB until it's highlighted.  Once a list box is active, you can use the mouse to manipulate the scroll bar (or if you do not have a mouse, press the up-down arrow keys to move within the lis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Generic List Box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lder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AAA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BBB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CC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PTY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BOX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POP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V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TMAI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Typical list box</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2.13 Editing Text</w:t>
      </w:r>
      <w:r>
        <w:rPr>
          <w:rFonts w:eastAsia="modern d" w:cs="modern d" w:ascii="modern d" w:hAnsi="modern d"/>
          <w:b/>
          <w:bCs/>
          <w:vanish/>
          <w:color w:val="000000"/>
          <w:sz w:val="28"/>
          <w:szCs w:val="28"/>
          <w:lang w:val="en-US"/>
        </w:rPr>
        <w:t>;</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OPMail contains basic word-processing features.  Anywhere in POPMail,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DEL key</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deletes text forward from the current cursor position, and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backspace key</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deletes text to the left of the cursor position. In most places you can use the mouse to drag ove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select</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text to be cut or copied. Without a mouse, you select text by holding the Shift key down and pressing the arrow keys to expand the amount of text selected, starting with the current cursor position.</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Once the text is selected (highlighted) you can cut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selected text</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by selecting Cut from the Edit menu.  Likewise, to copy selected text, select Copy from the Edit menu.  Once selected text has been cut or copied, it is stored temporarily in POPMail's clipboard.  To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past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the text contained in the clipboard, position the cursor in the desired location and then select Paste from the Edit menu.</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Every Cut or Copy command overrwrites whatever was on the Clipboard with the new text, so don't do a Cut or Copy if you have something important on the Clipboar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does not support underlined, bold, or italic text.</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f you are familiar with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WordStar</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then you'll be pleased to know that the POPMail editor also uses the WordStar control keys sequences for cursor movemen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rl─E = Line Up; Ctrl─R = Page Up;</w:t>
      </w:r>
    </w:p>
    <w:p>
      <w:pPr>
        <w:sectPr>
          <w:headerReference w:type="default" r:id="rId10"/>
          <w:headerReference w:type="first" r:id="rId11"/>
          <w:footerReference w:type="default" r:id="rId12"/>
          <w:footerReference w:type="first" r:id="rId13"/>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rl─F = Next Word; Ctrl─Y = Delete Line, etc</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stallation</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In this chapter</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n this chapter we'll discuss how to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install</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POPMail on your computer.  You can skip this chapter if POPMail is already installed and running on your personal computer.</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Installation step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stall POPMail on your personal computer, follow these steps:</w:t>
      </w:r>
    </w:p>
    <w:p>
      <w:pPr>
        <w:pStyle w:val="Normal"/>
        <w:keepLines/>
        <w:bidi w:val="0"/>
        <w:spacing w:lineRule="auto" w:line="240" w:before="200" w:after="0"/>
        <w:ind w:left="1008"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you have everything listed below under "system requirements".</w:t>
      </w:r>
    </w:p>
    <w:p>
      <w:pPr>
        <w:pStyle w:val="Normal"/>
        <w:keepLines/>
        <w:bidi w:val="0"/>
        <w:spacing w:lineRule="auto" w:line="240" w:before="200" w:after="0"/>
        <w:ind w:left="1008"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et the POPMail software, as described below under "getting the POPMail software".</w:t>
      </w:r>
    </w:p>
    <w:p>
      <w:pPr>
        <w:pStyle w:val="Normal"/>
        <w:keepLines/>
        <w:bidi w:val="0"/>
        <w:spacing w:lineRule="auto" w:line="240" w:before="200" w:after="0"/>
        <w:ind w:left="1008"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stall POPMail.</w:t>
      </w:r>
    </w:p>
    <w:p>
      <w:pPr>
        <w:pStyle w:val="Normal"/>
        <w:keepLines/>
        <w:bidi w:val="0"/>
        <w:spacing w:lineRule="auto" w:line="240" w:before="200" w:after="0"/>
        <w:ind w:left="1008"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figure POPMail.</w:t>
      </w:r>
    </w:p>
    <w:p>
      <w:pPr>
        <w:pStyle w:val="Normal"/>
        <w:keepNext w:val="true"/>
        <w:bidi w:val="0"/>
        <w:spacing w:lineRule="auto" w:line="240" w:before="600" w:after="0"/>
        <w:ind w:left="0" w:right="0" w:hanging="0"/>
        <w:jc w:val="left"/>
        <w:rPr/>
      </w:pPr>
      <w:r>
        <w:rPr>
          <w:rFonts w:eastAsia="modern a" w:cs="modern a" w:ascii="modern a" w:hAnsi="modern a"/>
          <w:color w:val="000000"/>
          <w:sz w:val="24"/>
          <w:szCs w:val="24"/>
          <w:lang w:val="en-US"/>
        </w:rPr>
        <w:t xml:space="preserve">3.3 System </w:t>
      </w: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Requirements</w:t>
      </w:r>
      <w:r>
        <w:rPr>
          <w:rFonts w:eastAsia="modern d" w:cs="modern d" w:ascii="modern d" w:hAnsi="modern d"/>
          <w:b/>
          <w:bCs/>
          <w:vanish/>
          <w:color w:val="000000"/>
          <w:sz w:val="28"/>
          <w:szCs w:val="28"/>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need the following to run POPMai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n IBM-PC or 100% compatible, with at least 512K of RAM, (640K pre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hard disk or a floppy disk with at least 500K of free space (much more desir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network connection.  This could be throug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an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Ethernet</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adapter card hooked to an EtherNet networ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LocalTalk</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adapter card connected to a LocalTalk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 serial port and a modem (2400 bps or greater) connected to a telephone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ny kind of IBM-PC display adapter and display  including MDA, CGA, MCDA, EGA, VGA, XGA, SVG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ftw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PCDO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o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MSDO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version 3.0 or gre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packet driver for the above network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u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need a e-mail account on a mail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 and desir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 at least 300K of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EM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expanded</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Microsoft compatible mou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SMARTDRV</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SYS" or similar disk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caching</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software.</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Discussio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run POPMail, your microcomputer must be connected to a local area network (LAN).  Usually, the LAN will be connected to a backbone network, allowing you to send and receive mail outside your local work group.</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for your microcomputer to operate on the LAN you must have a network adapter card installed in your microcomputer.</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OPMail takes an interesting approach to talking to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network card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It doesn't.  POPMail does not know how to talk directly to any network card.  Unlike some network programs such as NCSA Telnet, which know how to talk to some network cards, POPMail doesn't know how to talk to any card.</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It does know how to talk to something called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packet driver</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The packet driver is a piece of software, actually a small program, that does know how to talk to a network card.  Packet drivers exist for most network cards.  Many new cards now come with packet drivers.  There are also many packet drivers for older cards in the public domain, meaning it costs you nothing to acquire and use these packet driver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re are several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advantages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of having POPMail and your other network programs talk to the network through a packet driv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e do not have to change POPMail as new network cards become available.  </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You do not have to get a new version of POPMail for new network cards.  You just need to get the proper packet driver. </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You just have to configure *one* program, the packet driver, with information about your network card, instead of having to tell POPMail, Telnet, Gopher, Novell, trumpet, etc....</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se reasons and others, we suggest you use the packet drivers for all your network access.  </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list of network adapter cards currently supported by the packet Drivers, please consult our accompanying documentation entitled "Installing the Packet Driver".</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OPMail runs under DOS version 3.0 or greater and requires 512K of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RAM</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POPMail was designed to run on a wide range of IBM PC's and compatibles, including the earliest PC's which contained only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monochrome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display adapter (no graphics support).</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A Microsoft-compatibl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mouse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is helpful but optional.  You must load mouse driver software into your system before running POPMail.  Note also that if your mouse contains more than one mouse button, you will be using only the left mouse button when running POPMail.</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A disk caching program such as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SMARTDRV</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SYS is desirable.  A disk cache will greatly speed up POPMail's operation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Getting access to a mail serv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use POPMail, you need access to a host computer that acts as a centrally shared mail server.  Several host options are available to you.</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student or staff at the University of Minnesota Twin Cities campus, you probably have an account already created for you.</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f you have access to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Unix</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based computer in your department or work group, you may want to use that machine as your host mail server.  Examples of small Unix hosts include SUN workstations, NeXT computers, or Apple Macintosh IIs running the A/</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UX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operating system.  Computers of this size should be adequate for servicing around 150 POPMail users.  Because Unix machines have excellent connectivity to other systems, they are a good choice for a mail server.  Of course, for full connectivity, any mail server you select must be connected to a backbone network in order to communicate with the rest of the world.</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Another low-cost option you can consider for a host mail server is to use the University of Minnesota's MailStop program.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MailStop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is a mail-server application that runs on Macintosh computers.  This server software is designed to service client workstations (either IBM-compatibles or Macintosh computers) that run POPMail.  MailStop is in the public domain and is included as part of our overall POPMail package.  This means that MailStop, along with POPMail, is available from us via anonymous FTP on the internet.  See the "Configuring POPMail" section below for detail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How to Obtain POPMai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software consists of two major components: a Packet driver (matched to your microcomputer's network adapter card) and the POPMail program software itself.</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3.7 Distributing POPMail/PC</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use POPMail/PC at no charge.  You can also distribute POPMail/PC to any person or group provided tha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ur copyright notices are not altered or remove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You do not charge others for the use or distribution of our softwar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You do not alter the program code in any way.</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 From your network administrato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st place to get POPMail is from someone who has already set it up for you or for others in your group.  Check with your local network or mail server administrator person.  If they have thought ahead, they'll have collected the necessary pieces for you.</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 Getting it yourself by FTP</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f POPMail is not already at your site, you can get it by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anonymous FTP</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You can obtain all this software by anonymous FTP from ou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FTP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server named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boombox.micro.umn.edu</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 in the UNIX directory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pc</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in you'll see several direct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et-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3.1</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cket-drivers" directory contains several directori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vers" contains the actual packet drivers. Each file is a packet driver for a particular type of network interface card.  You'll want to get the one that matches your interface card.  These are all executable .COM files that must be ftp'ed in BINARY mod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contains notes about packet drivers.  You will want to get the one for your card, plus the general installation document "INSTALL.DOC". You may also want to look at some of the hints in "UOFMPKT.DOC".  This document has some suggestions that we have developed while installing packet drivers at the U of M. All of these files should be ftp'ed in ASCII mode.</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Note that card names and model numbers are often confusing.  In particular, the 3COM cards are often called by names such as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EtherLink XXX</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but the associated packet driver is named by the card's model number, i.e. 3CNNN, where NNN is 501, 502, 523, ....</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popmail-3.1" directory contains the POPMail Version 3.1 files.  You'll need to get these files in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BINARY mod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In FTP, you'll have to use the "bin" command to switch FTP to binary mod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ll need to get the files POPMAIL.EXE and POPMAIL.HLP.</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a good idea to think ahead and put these files in a common directory.</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s a sample ftp session to get POPMail and the 3C523 packet driver. Note that the exact file lengths may be slightly different for the version of POPMail that you have fetche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t; mkdir pop  { make a directory to hold the POPMail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t; cd p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op&gt; f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gt; open boombox.micro.umn.e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 looking for boombox.micro.umn.e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mbox FTP server (Version 4.1)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name: anonym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uest login ok, send ident as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word: aeinstein@e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n ok, restrictions apply.</w:t>
      </w:r>
    </w:p>
    <w:p>
      <w:p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 Logging onto FTP server</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gt; cd /pub/pc</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gt; l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README</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et-driver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3.1</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gt; cd packet-driver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gt; l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ver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gt; l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c501.com</w:t>
        <w:tab/>
        <w:t>3c503.com</w:t>
        <w:tab/>
        <w:t>3c507.com</w:t>
        <w:tab/>
        <w:t>3c523.com</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u_ipx.com</w:t>
        <w:tab/>
        <w:t>slip8250.com</w:t>
        <w:tab/>
        <w:t>... more ...</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gt; bin</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set to I.</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gt; get 3c523.com</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ing BINARY mode connection for 3c523.com (5635 byte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red 5635 byte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gt; cd ../note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gt; l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c501.doc</w:t>
        <w:tab/>
        <w:t>3c503.doc</w:t>
        <w:tab/>
        <w:t>3c507.doc</w:t>
        <w:tab/>
        <w:t>3c523.doc</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u_ipx.doc</w:t>
        <w:tab/>
        <w:t>slip8250.doc</w:t>
        <w:tab/>
        <w:t>... more ...</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gt; ascii</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set to A.</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gt; get 3c507.doc</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ing ASCII mode connection for 3c507.doc (306 byte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red 312 byte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 Getting packet driver</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gt; cd /pub/pc/popmail-3.1</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D command successful.</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gt; l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aa-readme</w:t>
        <w:tab/>
        <w:t>popmail.exe</w:t>
        <w:tab/>
        <w:t>popmail.hlp</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gt; bin</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set to I.</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gt; get popmail.exe</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ing BINARY mode conn for popmail.exe (360750 byte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red 360750 byte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gt; get popmail.hlp</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ing BINARY mode conn for popmail.hlp (85365 byte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red 85365 byte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gt; qui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odbye.</w:t>
      </w:r>
    </w:p>
    <w:p>
      <w:p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 Getting POPMail file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op&gt; dir</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y of  c:\pop</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c507.com        5338  10-18-92 12:16p</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c507.not        2446  10-18-92 12:16p</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exe    361476  10-18-92 12:16p</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hlp     85344  10-18-92 12:16p</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54,820 bytes in 4 files.</w:t>
      </w:r>
    </w:p>
    <w:p>
      <w:pPr>
        <w:pStyle w:val="Normal"/>
        <w:keepLines/>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 Verifying transfer went ok</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 xml:space="preserve">3.10 Installing </w:t>
      </w:r>
      <w:r>
        <w:rPr>
          <w:rFonts w:eastAsia="modern d" w:cs="modern d" w:ascii="modern d" w:hAnsi="modern d"/>
          <w:b/>
          <w:bCs/>
          <w:vanish/>
          <w:color w:val="000000"/>
          <w:sz w:val="28"/>
          <w:szCs w:val="28"/>
          <w:lang w:val="en-US"/>
        </w:rPr>
        <w:t>;</w:t>
      </w:r>
      <w:r>
        <w:rPr>
          <w:rFonts w:eastAsia="modern a" w:cs="modern a" w:ascii="modern a" w:hAnsi="modern a"/>
          <w:color w:val="000000"/>
          <w:sz w:val="24"/>
          <w:szCs w:val="24"/>
          <w:lang w:val="en-US"/>
        </w:rPr>
        <w:t>POPMAIL</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You'll probably want to be able to type "POPMAIL" from any directory to run POPMail.  To be able to do this, POPMAIL.EXE has to be in one of the directories in your default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PATH</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You can inspect your path by typing "ECHO %PATH".  Either you can add the "pop" directory to your path, or you can move POPMAIL.EXE and POPMAIL.HLP to one of the directories in your current path.  To minimize confusion, in this example we'll keep the POPMail files in the directory C:\POP and we'll add C:\POP to the PATH.  The PATH is defined in the file AUTOEXEC.BAT.  You can use any text editor, such as DOS's "EDIT" to add it in.  Here is our path before and after the editing:</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t; echo %path</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DOS;C:\BATCH;C:\BIN</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Edit </w:t>
      </w: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AUTOEXEC.BA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hen restart the computer } </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t; echo %path</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DOS;C:\BATCH;C:\BIN;C:\POP</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 Loading the Packet Driv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needs a packet driver in order to send or fetch mail through the network.  In fact, many other network programs are set up to require the packet driver to talk through the network.  At the U of M, we typically configure all network programs, such as FTP, Telnet, Gopher, and POPMail to use the packet driver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cket driver isn't part of these programs, it's a separate program that has to be run, just once, sometime before you run POPMail.  To run it, you type the name of the packet driver and a few parameters to tell the packet driver some information about your network card.  For instance, to run the packet driver for the Etherlink Plus card, you would have to typ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t; 3C503 0x60 0x3 0x300</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arameters are more fully described in the packet driver installation guide, "INSTALL.DOC".  The values here are typical, but not sacred.</w:t>
      </w:r>
    </w:p>
    <w:p>
      <w:pPr>
        <w:sectPr>
          <w:headerReference w:type="default" r:id="rId14"/>
          <w:headerReference w:type="first" r:id="rId15"/>
          <w:footerReference w:type="default" r:id="rId16"/>
          <w:footerReference w:type="first" r:id="rId17"/>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ould enter this command by hand, but it is much more convenient to run it from the AUTOEXEC.BAT file.  That way it will always be every time you start up the computer.</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onfiguring POPMail</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In this Chapt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hapter we discuss how to configure POPMail-- that is, how you set up POPMail to work for you, the way you want it.  You can skip this chapter if POPMail is already configured to work for you.</w:t>
      </w:r>
    </w:p>
    <w:p>
      <w:pPr>
        <w:pStyle w:val="Normal"/>
        <w:keepNext w:val="true"/>
        <w:bidi w:val="0"/>
        <w:spacing w:lineRule="auto" w:line="240" w:before="600" w:after="0"/>
        <w:ind w:left="0" w:right="0" w:hanging="0"/>
        <w:jc w:val="left"/>
        <w:rPr/>
      </w:pPr>
      <w:r>
        <w:rPr>
          <w:rFonts w:eastAsia="modern a" w:cs="modern a" w:ascii="modern a" w:hAnsi="modern a"/>
          <w:color w:val="000000"/>
          <w:sz w:val="24"/>
          <w:szCs w:val="24"/>
          <w:lang w:val="en-US"/>
        </w:rPr>
        <w:t xml:space="preserve">4.2 The </w:t>
      </w: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 xml:space="preserve">configuration </w:t>
      </w:r>
      <w:r>
        <w:rPr>
          <w:rFonts w:eastAsia="modern d" w:cs="modern d" w:ascii="modern d" w:hAnsi="modern d"/>
          <w:b/>
          <w:bCs/>
          <w:vanish/>
          <w:color w:val="000000"/>
          <w:sz w:val="28"/>
          <w:szCs w:val="28"/>
          <w:lang w:val="en-US"/>
        </w:rPr>
        <w:t>;</w:t>
      </w:r>
      <w:r>
        <w:rPr>
          <w:rFonts w:eastAsia="modern a" w:cs="modern a" w:ascii="modern a" w:hAnsi="modern a"/>
          <w:color w:val="000000"/>
          <w:sz w:val="24"/>
          <w:szCs w:val="24"/>
          <w:lang w:val="en-US"/>
        </w:rPr>
        <w:t>proces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use POPMail for the first time, you need to tell POPMail a few things.  POPMail needs some information about you and your network.</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onfigure POPMail through the Setup|Network... dialog box:</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Configur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User Name▒▒▒▒▒▒▒▒▒▒▒▒▒▒▒▒ phi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assword ▒▒▒▒▒▒▒▒▒▒▒▒▒▒▒▒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Host Computer▒▒▒▒▒▒▒▒▒▒▒▒ staff.micro.umn.edu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icrocomputer IP address▒ 0.0.0.0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ubdirectory for Mail▒▒▒▒ c:\philmai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ime Zone.] ▒▒CST▒▒▒[Language.]▒▒English▒▒▒▒▒▒▒▒▒▒▒▒▒▒▒▒║</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dvanced..]▒▒▒▒▒▒▒▒▒▒▒▒▒▒▒▒▒▒▒▒▒▒▒▒▒▒▒▒▒▒▒▒▒▒▒▒[ Tes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Gateways       Name Server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st IP address  0.0.0.0        0.0.0.0         ▒[  OK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2nd IP address  0.0.0.0        0.0.0.0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3rd IP address  0.0.0.0        0.0.0.0         ▒[Cancel]▒▒║</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4th IP address  0.0.0.0        0.0.0.0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be scared by the large number of things that pop up; you do not need to fill them all in.  In fact, if your local network administrators have set things up nicely, you only have to fill in THREE pieces of informatio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ab/>
        <w:t>.i.</w:t>
      </w:r>
      <w:r>
        <w:rPr>
          <w:rFonts w:eastAsia="modern a" w:cs="modern a" w:ascii="modern a" w:hAnsi="modern a"/>
          <w:color w:val="000000"/>
          <w:sz w:val="24"/>
          <w:szCs w:val="24"/>
          <w:lang w:val="en-US"/>
        </w:rPr>
        <w:t>User Nam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ab/>
        <w:t>.i.</w:t>
      </w:r>
      <w:r>
        <w:rPr>
          <w:rFonts w:eastAsia="modern a" w:cs="modern a" w:ascii="modern a" w:hAnsi="modern a"/>
          <w:color w:val="000000"/>
          <w:sz w:val="24"/>
          <w:szCs w:val="24"/>
          <w:lang w:val="en-US"/>
        </w:rPr>
        <w:t>Password</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st Comput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s a brief description of each of the parameter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User Name</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User Name (sometimes called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account nam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o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login nam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is the one assigned to you for use on the host mail server.  This is usually a 1 to 8 letter abbreviation of your name.  Take care to use the correct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capitalization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in your name.</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Password</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Password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is the keyword that the host mail server uses to validate your user name.  The person who sets up your account on the host mail server will assign you this password.  Warning:  Be sure to type in your password exactly as it was assigned, again, be sure you type your password exactly as given-- upper- and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lower-case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is importan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when you enter your password in the Configure dialog box, you will not see your actual password displayed on the screen.  This is a security feature of the POPMail program, since it prevents people from viewing your password as you enter it.</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Be sure that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CAPS-LOCK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key is not down, as you could inadvertently be entering an UPPER CASE password, which many mail hosts do not consider a match for its lower case equivalen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Host Comput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he name or IP address of the computer you are using as a host mail server.  Ask the mail system administrator for the name of the mail host that you have your mail account on.</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Every computer on a TCP/IP network has a unique numerical address called an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IP addres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The IP address looks something like 128.101.63.1.  In much the same way as the post office uses home addresses to distinguish one residence from another, the network uses IP addresses to distinguish one computer from another when delivering electronic mail.  In addition to having an IP address, each computer on the network often has a name, e.g., vx.cis.umn.edu. You can enter either the host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computer name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or its IP address.  The advantage in using the name is that it's easier to remember a name than it is to remember a series of numbers. </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 To enter these valu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o enter or edit Password, Host computer, or any of the other parameters in the Configure dialog box, use the TAB key (or Up and Down arrow keys) to advance to the appropriate parameter field.  Then enter the appropriate parameter information. As a short-cut you can select any of the parameter names by holding down the Alt key while typing the highlighted character in that parameter name, e.g., typ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Alt-P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to select the Password parameter name.  Remember: In general, we use a capital letter to designate a highlighted letter within a dialog box.</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f your network administrators are providing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BOOTP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service, then you need not enter any further information.  Ask if BOOTP is available on your network and at the PC's that you are going to be using.</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OOTP is not available, you have to enter more information as described below.</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 Entering other IP number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OOTP service is not available you'll have to ent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icrocomputer IP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t least 1 Name serv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 mail host computer is not on the same physical network as your micro, you'll also have to ent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t least 1 Gateway.</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ll get these numbers from your local network administrator.</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4.8 Microcomputer IP address</w:t>
      </w:r>
      <w:r>
        <w:rPr>
          <w:rFonts w:eastAsia="modern d" w:cs="modern d" w:ascii="modern d" w:hAnsi="modern d"/>
          <w:b/>
          <w:bCs/>
          <w:vanish/>
          <w:color w:val="000000"/>
          <w:sz w:val="28"/>
          <w:szCs w:val="28"/>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he IP address of your individual microcomputer or workstation.  It is a number such as 128.101.95.33.  See your network administrator for a microcomputer IP address assignmen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number is almost always assigned to a specific PC at a specific location on the network.  Using an occupied or random IP address will cause problems for you or for others on the network.</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move your PC to a different spot on the network, or you move POPMail to a different PC, then the IP address MUST BE CHANGED.</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9 Gateway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gateway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is a device which gives your computer access to the outside world by transferring information from one type of network to another.  If you want to use POPMail to send messages beyond you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local area network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LAN), you must specify the IP address of one or more gateways to which your LAN has access.  If more than one gateway is available to you, it is to your advantage to enter more than one, increasing the chance that you will find one that is up and running when POPMail needs it.  A gateway moves your POPMail information off your LAN and routes it  to the outside world.  Contact your network administrator for the IP address of gateways accessible to your LAN.</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0 Name Server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name server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is a computer that provides IP name lookup services. Type in the IP address of your name server in this parameter field (see your network administrator for the value to enter). If more than one name server is available to you, it is to your advantage to enter more than one IP address, increasing the chance that you will find a name server that is up and running when POPMail needs i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 Subdirectory for Mail</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OPMail needs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directory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on your computer in which to store your incoming and outgoing messages.  If you do not enter anything here, POPMail will use the directory X:\POPMAIL, where X is the letter of the disk that POPMAIL.EXE is on.</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n general, choose a disk that has at least several 100K bytes free.  If you plan to carry your messages around with you, then you should enter the name of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diskett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probably A: or B:.</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 Time Zone</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Time Zone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List Box allows you to specify your time zone.</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Time Zon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M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S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S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D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K  ] ░░░░[Cancel]░░░║</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The Time Zone dialog bo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Zone is used to correctly time stamp your outgoing messages. To enter your time zone, use the scroll arrows or the up-down arrow keys, to select your time zone from the list.  Once your time zone is highlighted, press the ENTER key or click on the oK button.</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 Language</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Language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List Box allows you to indicate the human language (e.g., Swedish, English, etc.) you use to communicate.  </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f the Language setting is incorrect, some language-specific characters, such as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umlauted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o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accented letters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ill not display properly.</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oose a language, use the scroll arrows or the up-down arrow keys, to select your language from the list.  Once you find your preferred language, press the ENTER key or click on the oK button.</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Languag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itish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glish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nish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nch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nchCanadian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rman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BM 8-Bi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K  ] ░░░░░[Cancel]░░░░░░░║</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sectPr>
          <w:headerReference w:type="default" r:id="rId18"/>
          <w:headerReference w:type="first" r:id="rId19"/>
          <w:footerReference w:type="default" r:id="rId20"/>
          <w:footerReference w:type="first" r:id="rId21"/>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 The language dialog box.</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POPMail's Window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In this Chapt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hapter we discuss the core of POPmail-- its two main windows.  This is an important chapter.</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Overview</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OPMail has two main windows,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Viewer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window and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Composer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window.  You use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Viewer Window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to view messages which have been sent to you.  You use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Composer Window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to compose new messages to send to others. In addition to these windows, you can open up any number of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text edit window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A text editor window allows you to view and edit text files while staying in POPMail.</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The Composer Window</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oser window is where you compose your message.  Your message consists of several parts, all visible in the Composer window:</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recipient's E-Mail addres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subject for the messag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essage Body.</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ow is a typical (empty) Composer window, as you'll see it when you start to compose a message:</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poser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m: grg@yoyo.micro.umn.edu              Outgoing Mai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e: 14-Oct-92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o: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Cc: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Bcc: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ubjec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View     F3 Fetch     F4 Send     F5 Enclose     F6 Group</w:t>
      </w:r>
    </w:p>
    <w:p>
      <w:p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 The Composer window</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Sending Mail to Other User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POPMail to send an electronic mail message is easy.  Just follow these step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o to the Composer window.</w:t>
      </w:r>
    </w:p>
    <w:p>
      <w:pPr>
        <w:pStyle w:val="Normal"/>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ype in recipient's E-Mail address.</w:t>
      </w:r>
    </w:p>
    <w:p>
      <w:pPr>
        <w:pStyle w:val="Normal"/>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ype in the recipients of carbon copies, if any.</w:t>
      </w:r>
    </w:p>
    <w:p>
      <w:pPr>
        <w:pStyle w:val="Normal"/>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ype in the subject of the message.</w:t>
      </w:r>
    </w:p>
    <w:p>
      <w:pPr>
        <w:pStyle w:val="Normal"/>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ype the message itself.</w:t>
      </w:r>
    </w:p>
    <w:p>
      <w:pPr>
        <w:pStyle w:val="Normal"/>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Send the messag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will explain each of these steps in detail below.</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Go to the Composer window.</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omposer window is not already on top, press the F2 function key.  This will bring the Composer window in front of any other windows.</w:t>
      </w:r>
    </w:p>
    <w:p>
      <w:pPr>
        <w:pStyle w:val="Normal"/>
        <w:keepNext w:val="true"/>
        <w:bidi w:val="0"/>
        <w:spacing w:lineRule="auto" w:line="240" w:before="600" w:after="0"/>
        <w:ind w:left="0" w:right="0" w:hanging="0"/>
        <w:jc w:val="left"/>
        <w:rPr/>
      </w:pPr>
      <w:r>
        <w:rPr>
          <w:rFonts w:eastAsia="modern a" w:cs="modern a" w:ascii="modern a" w:hAnsi="modern a"/>
          <w:color w:val="000000"/>
          <w:sz w:val="24"/>
          <w:szCs w:val="24"/>
          <w:lang w:val="en-US"/>
        </w:rPr>
        <w:t xml:space="preserve">5.6 Specifying the </w:t>
      </w: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Recipient</w:t>
      </w:r>
      <w:r>
        <w:rPr>
          <w:rFonts w:eastAsia="modern d" w:cs="modern d" w:ascii="modern d" w:hAnsi="modern d"/>
          <w:b/>
          <w:bCs/>
          <w:vanish/>
          <w:color w:val="000000"/>
          <w:sz w:val="28"/>
          <w:szCs w:val="28"/>
          <w:lang w:val="en-US"/>
        </w:rPr>
        <w:t>;</w:t>
      </w: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n order to send a letter to someone through the mail, you must know their name and address.  Likewise, to send an electronic mail message to someone, you need to know their electronic name and address.  This is commonly called thei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E-mail addres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 field is where you enter the recipient's E-mail addres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xample below, the message is being sent to two people.  One recipient is someone whose E-Mail address i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athy@student.tc.umn.edu</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is address is read aloud as: kathy at student dot tc dot umn dot edu.  This address denotes a person whose E-mail user-name is kathy.  Kathy gets mail at a computer called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student.tc.umn.edu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on the Interne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poser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m: jenny@xray.med.umn.edu              Outgoing Mai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e: 14-Oct-92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o:  ▒ kathy@student.tc.umn.edu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Cc:  ▒ ellen@umnmor.bitne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Bcc: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ubject:▒▒Next Committee Meeting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e need to meet one more time to wrap up the discussion.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How about 2 PM next Tuesday?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View    F3 Fetch    F4 Send    F5 Enclose    F6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Typical outgoing messag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end the same message to more than one person, enter additional E-mail addresses separated one from the other by one or more spaces or commas.  The message in Figure  is also being sent to:</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llen@umnmor.bitne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cipient named ellen who gets her mail at a computer called UMNMOR on BITNET).  You can send the same message simultaneously to as many recipients as you wish.</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Specifying the Subject.</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You must fill in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Subject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field.  To move to this field, press the TAB key, or if you have a mouse, click in the field.  Once your cursor is in the field, type a succinct one-line description of your message.  Be wise; use this field to describe the contents of your message briefly and clearly.  The subject of our sample message is "Next Committee Meeting".</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Type the Message.</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big field just below the Subject field is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Message field</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This is where you will enter the body of your message.  To move the cursor to this field, press the TAB key again, or if you have a mouse, click in the field.  Once your cursor is in the field, type your message.</w:t>
      </w:r>
    </w:p>
    <w:p>
      <w:pPr>
        <w:pStyle w:val="Normal"/>
        <w:bidi w:val="0"/>
        <w:spacing w:lineRule="auto" w:line="240" w:before="200" w:after="0"/>
        <w:ind w:left="0" w:right="0" w:hanging="0"/>
        <w:jc w:val="both"/>
        <w:rPr/>
      </w:pP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Editing text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here is easy.  You can use the arrow keys or mouse to move around in the text and use the &lt;</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backspac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gt; and &lt;</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DEL</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gt; keys to delete text.  POPMail does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word-wrapping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at the end of each line; therefore, you only need to type the ENTER key at the end of paragraphs.  You can also use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WordStar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control key sequences for cursor movement.</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body text is "plain-vanilla" text.  For example, you cannot make text bold, italic or underlined in the message body.  If you need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fancy effect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you can use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Enclos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feature to enclose a formatted document.</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5.9 Sending the message</w:t>
      </w:r>
      <w:r>
        <w:rPr>
          <w:rFonts w:eastAsia="modern d" w:cs="modern d" w:ascii="modern d" w:hAnsi="modern d"/>
          <w:b/>
          <w:bCs/>
          <w:vanish/>
          <w:color w:val="000000"/>
          <w:sz w:val="28"/>
          <w:szCs w:val="28"/>
          <w:lang w:val="en-US"/>
        </w:rPr>
        <w:t>;</w:t>
      </w: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are done typing your message, press the F4 key or if you have a mouse, click on "Send" at the bottom of the screen.  POPMail will put up a box informing you "Sending Message". The message will be sent to the recipients you specified.  When the message has been sent to the mail-server you'll see a message confirming this.  Click on the OK button or press the ENTER key to clear the confirmation box.</w:t>
      </w:r>
    </w:p>
    <w:p>
      <w:pPr>
        <w:sectPr>
          <w:headerReference w:type="default" r:id="rId22"/>
          <w:headerReference w:type="first" r:id="rId23"/>
          <w:footerReference w:type="default" r:id="rId24"/>
          <w:footerReference w:type="first" r:id="rId25"/>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s all it takes to send a message with POPMail.</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ending Mail - Advanced Topic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In this Chapt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hapter we discuss some more advanced mail sending features.  You can probbaly skip this chapter until you become familiar with using POPMail's basic feature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Sending Carbon Copi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With POPMail you can send a message directly to some people and as a carbon copy to others.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carbon-copy</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is identical to a regular copy of the message, no fuzzier looking.  It just denotes a somewhat lower or adjunct status to the recipien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also send "blind" carbon copies. A blind carbon copy goes to that recipient, but their name does NOT appear in the To: or CC: lists of messages going to the other recipient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o enter some cc: recipients, click on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CC: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radio button at the top left of the Composer window.  To ente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BCC: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recipients, click on BCC:.  You can click as many times as you want between To: CC: and BCC: to enter recipient's name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Sending Mail to a Group</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Sending POPMail to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group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is as easy as sending a message to one person.  With POPMail you can keep group lists.  A group is simply a list of recipients (E-mail addresses) that have been given a one-word alias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identifier</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For example, you could create a group called Marx composed of these three E-mail addr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rpo@squeezebox.circus.umn.e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roucho@cigarbox.opera.umn.e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ico@bandbox.hollywood.umn.edu</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 Creating Group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reate a group alias name, select the "Groups..." item from the Setup menu.  You'll see a box  where you can enter the desired alias name and the recipients you want to include in the group.  When you define a Group, you must type the group name first.  In the example below, billionaires and auctioneers are group names.</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Make Group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Enter group name followed by user names.░░░░░░░░░░░░░░░░░║</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eparate groups by a blank lin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billionaires      getty@my.oil    perot@my.own.orgg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gates@ms.org   onassis@ship.gc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uctioneers       gumpy@wash.auc.org jblow@abc.org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ncel ░░░░░░   OK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roup names are followed by the user names of the members of the group.  Within a group, each user name is separated from the next by one or more spaces (commas are optional).  When you are finished entering the user names for one group, type the ENTER key twice before entering information to define another group.  (Groups must be separated by a blank lin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have finished making groups, click on the oK button to save your change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Choosing a Predefined Group</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o send mail to a group you have already defined, press F6 or click on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Group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at the bottom of the screen.</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Select Group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oup name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ctioneer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llionaire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river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hi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ject6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ff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softHyphen/>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elect  ] ░░ [Cance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oose a group name with the up and down arrow keys or the mouse.  Then click on the Select button.  You'll see the members of that group added to the "To:" field of the Composer window.</w:t>
      </w:r>
    </w:p>
    <w:p>
      <w:pPr>
        <w:sectPr>
          <w:headerReference w:type="default" r:id="rId26"/>
          <w:headerReference w:type="first" r:id="rId27"/>
          <w:footerReference w:type="default" r:id="rId28"/>
          <w:footerReference w:type="first" r:id="rId29"/>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 wanted the group to get carbon copies, click on "CC:" before choosing a group. </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bout Enclosure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In this chapter</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n this chapter we discuss sending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enclosures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ith a mail message.  This is a very useful feature but should be skipped until you are comfortable with POPMail's basic feature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Why Enclosur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imes you just wish to send off a simple note to someone.  The standard E-Mail message is just fine for this.  Standard Internet messages are very plain-- they are just raw text only.  No bold or italic text or special fonts. No fancy formatting allowed.   Often this is enough for simple messag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But sometimes you want to send something a bit more complicated than just a raw text message, something like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spreadsheet</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o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database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file, or a formatted document such as produced by MS wor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not send these kind of things as a mail message, at least not directly.  That is why POPMail has enclosur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An enclosure, in POPMail terms, is any kind of IBM PC o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Macintosh fil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With POPMail you can include any reasonable number of enclosures with your mail message.  POPMail converts, or encodes the enclosures into a format that can be sent through Internet mail channels.  If the recipients of your message use POPmail to read the message, their POPMail performs the reverse operation, converting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encoded enclosure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back to the exact same file as you originally sen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enclosures are regular files, you can treat them as you would any other file; that is, if someone sends you an enclosure containing an executable program, you can run the program on your machine as well. In addition, an IBM enclosure containing graphics, italic or bold characters, or spreadsheets, will retain all its original characteristics.  In short, sending IBM files as enclosures is really no different than transferring files from one machine to another using a diskette.</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Sending Enclosur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o send an enclosure with a mail message, first compose your mail message.  It may be as simple as "I am enclosing the spreadsheet".  Then click on the "Enclose" button at the bottom of the screen, or if you do not have a mouse, press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F5</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will then display a dialog box showing all the files on your disk (in the current directory).  You can browse through this list by using the arrow keys, or manipulating the scroll bar to the right of the window with the mouse:</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Choose file to enclos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Nam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CHERY.DOC                ▐▌▒▒   OK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File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CHERY.DOC   │ BACKUP.COM    ▒▒ Cance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ILDING.WKS  │ BACKUP.EX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PAYMT.TXT  │ BASIC.COM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NCER.DOC    │ BASICA.COM    ▒▒  Help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RE.TXT      │ CHKDSK.COM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DO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201.CPI     6404      Apr  9, 1991   5:00am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 Typical Enclose Dialog</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shows some more info about the currently highlighted file at the bottom of the dialog box. This helpful information includes: drive, path, and file name, the file size in bytes, and the date and time the file was last modifie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file you want to enclose is not in the current directory, you'll have to change directories.  You can do this in one of two way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ype the disk drive letter and directory name directly into the top box, then press ENTER. POPMail will then display the file names in that directory.</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2)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Navigate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up or down the directories by clicking on directory names, or click on ".." to move up a directory.</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ck on the file name you wish to enclose and then click on the oK button.  At this point, POPMail returns you to the Composer window.  The enclosure file name shows up on the bottom of the Composer window (on the window frame) to remind you that you have selected an enclosure.</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f you hold down the shift key while you push the "Enclose..." button  you will get a box identical to that shown in Figure , except that the dialog box will be retitled as "Choose a TEXT file to add to message".  You can then choose an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ASCII text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file that will be appended to your message body when the message is sent.  You can use this feature to send ASCII text files to others who are not using POPMail and cannot accept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BINHEXed enclosures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the normal method POPMail uses to send enclosures).  This is discussed at length below.</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 Sending multiple enclosur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dd additional files to POPMail's enclosure list for the current outgoing message, click on Enclose again.  You'll see a new dialog box.  Click on the "Add..." button.  Then POPMail will display the dialog box called "Choose file to enclose") on top of the Add/Remove Enclosures Dialog Box.</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Enclosure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s) to Enclos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POP\POP30B10\AAA-READ.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 ▒▒▒▒▒ [Remove] ▒▒▒▒▒ [Don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 Typical Add an enclosure dialog box</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For each enclosure you wish to send, repeat this sequence, choosing one file at a time, until you have chosen all the desired enclosures.  If you find that you have selected an incorrect file, you can click on (highlight) the incorrect file name in the list shown in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Add/Remove Enclosures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dialog box (Figure ) and then delete it by clicking on the Remove button.  When your list of enclosures is complete and correct, click on the Done button in the Add/Remove Enclosures Dialog Box, and POPMail will return you to the Composer window.</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 Enclosures for non-POPMail user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Note:  The above method sends the enclosed file in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BinHex</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format.  "BinHex" format means that POPMail sends your file not in its original form, but in an encoded format to ensure that all its content gets to the destination PC.</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cipient is reading mail with POPMail, they never see this encoding-- their POPMail recognizes the encoded enclosure and unencodes it back to its original PC fil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the recipient reads mail in some other way, the receiving mail program probably will not recognize the "BinHex" enclosure and they'll see screens full of what looks like gibberish.</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Note the tradeoff:  If you enclose a file by the default method, you can send ANY IBM-PC file: a text file, a formatted document, a spreadsheet, even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EXE fil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and it will get to any POPMail recipient intact.  However anyone reading the message with something other than POPMail will get gibberish.</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7.6 Pure text enclosure</w:t>
      </w:r>
      <w:r>
        <w:rPr>
          <w:rFonts w:eastAsia="modern d" w:cs="modern d" w:ascii="modern d" w:hAnsi="modern d"/>
          <w:b/>
          <w:bCs/>
          <w:vanish/>
          <w:color w:val="000000"/>
          <w:sz w:val="28"/>
          <w:szCs w:val="28"/>
          <w:lang w:val="en-US"/>
        </w:rPr>
        <w:t>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n alternative enclosure method that can be read by anyone-- the drawback is that you can only send very plain vanilla text files.  You cannot send text with any formatting, fonts, or even special character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do this plain text enclosure, hold down the shift key while you push the "Add..." button in the Add/Remove Enclosures Dialog Box (Figure 9). You can then choose an ASCII text file that will be appended to your message body when the message is sent.  You can use this feature to send ASCII text files to others who are not using POPMail and cannot accept BINHEXed enclosures (the normal method POPMail uses to send enclosures).  </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names which appear in upper case letters in the list box shown in Figure 9 will be sent as BINHEXed enclosures.  File names which appear in lower case in the list box shown in Figure 9 are ASCII text files which POPMail will append to your outgoing message.</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 xml:space="preserve">7.7 Quirks </w:t>
      </w:r>
      <w:r>
        <w:rPr>
          <w:rFonts w:eastAsia="modern d" w:cs="modern d" w:ascii="modern d" w:hAnsi="modern d"/>
          <w:b/>
          <w:bCs/>
          <w:vanish/>
          <w:color w:val="000000"/>
          <w:sz w:val="28"/>
          <w:szCs w:val="28"/>
          <w:lang w:val="en-US"/>
        </w:rPr>
        <w:t>;</w:t>
      </w:r>
      <w:r>
        <w:rPr>
          <w:rFonts w:eastAsia="modern a" w:cs="modern a" w:ascii="modern a" w:hAnsi="modern a"/>
          <w:color w:val="000000"/>
          <w:sz w:val="24"/>
          <w:szCs w:val="24"/>
          <w:lang w:val="en-US"/>
        </w:rPr>
        <w:t xml:space="preserve">in </w:t>
      </w: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Exchanging Documents</w:t>
      </w:r>
      <w:r>
        <w:rPr>
          <w:rFonts w:eastAsia="modern d" w:cs="modern d" w:ascii="modern d" w:hAnsi="modern d"/>
          <w:b/>
          <w:bCs/>
          <w:vanish/>
          <w:color w:val="000000"/>
          <w:sz w:val="28"/>
          <w:szCs w:val="28"/>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se who exchange documents with others (via POPMail or even floppy disk) using different versions of the same software soon learn that they cannot always save, open, read, or retrieve documents in the usual manner.  New versions of the software can usually open or read documents created with older versions, but older versions do not recognize documents created with newer versions.  However, newer versions of the software usually are backwardly compatible in that they contain an option for reading and writing documents in the old (obsolete) format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Exchanging computer documents is generally straightforward when you and the recipient use exactly the same version of the same software; for example, when you both us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WordPerfect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5.1.  However, even in this scenario, if the recipient does not have the font you used to create the document, they probably will not be able to see the document as you intend it to be reproduced - either on the screen or on a printer.</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Wheneve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Microsoft Word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users want to exchange documents but are unsure of the recipient's software, they should save the document as an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RTF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rich text format</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document.  Documents saved in this manner are compatible with all versions of Word on the IBM and the Mac, as well as with some other word processing program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8 Exchanging MS Word document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Word 5.0 users will see the RTF document's name show up in the Transfer/Load menu if the document's name ends in .DOC.  If the document's name does not end in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DOC</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Word 5.0 users must type in its name to load the document.  The newer Word 5.5 is more flexible; it has an option that lets you view a list of all documents regardless of their nam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sending a RTF file may not be enough... you may have to enclose some style sheets that your document refers to.  You may also need to enclose any glossaries or user dictionaries that you used to create the documen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recipient may not be able to print the document in its exact format if they do not have the same printer or printer fonts that you used in the documen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 File converter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Some software comes with built-in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file converter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For example, Microsoft Word for Windows 2.0 includes converters for several word processing packages, such as Word for DOS, Word for Macintosh, Windows Write, WordPerfect 5.1, and WordPerfect 4.2.  When you install Word for Windows this conversion feature is automatically copied to your working disk.  Not all software makes using its conversion features so easy to use.  Some software requires that you follow special installation instructions to use their converter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0 Other consideration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keep in mind that when you E-mail large documents or multiple enclosures, you can bog down a network.  To avoid congestion, consider these strategies: send only one enclosure per mail message; break up large documents into smaller documents; and mail your documents during off-peak hour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you can see, enclosing E-mail documents is not always straightforward.  The less you know about the recipient's hardware and software setup, the more likely you are to run into unforeseen problem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 Getting Enclosures from a Mac</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Macintosh files are somewhat more complicated than IBM files.  First, Macintosh files can have longer and more complicated file names, so if necessary, POPMail/PC will trim the original Macintosh file name to generate a valid DOS file name.  Second, Macintosh files are divided into one or two forks (parts).  Part One, called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data fork</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is similar to a regular DOS file. Part Two, if present, is called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resource fork</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The resource fork contains special Macintosh-only informatio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ually, the information contained in the resource fork is not directly usable to you on the IBM. However, if you forward that file, both the data fork and resource fork are passed on to the Macintosh user.  That is why POPMail saves the resource information on the PC even though PC's do not have any way of using Macintosh-style resource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2 Sending Enclosures to a Mac</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t is possible to send enclosure files to a Macintosh, as well as receive them.  In fact, many of the newer applications, such as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Microsoft Excel</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have compatible data formats.  They achieve this by using only the data fork on the Macintosh and storing the data in exactly the same way on the Mac or PC.</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one glitch.  If the file is to appear on the Mac with the correct icon, you have to give it a descriptive extension on the PC.</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On the Macintosh, files have an associated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ICON</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or file type and creator.  If these are not right, it is difficult for the average Mac user to open that document with the correct application.  For example, if you send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MS Excel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spreadsheet under the IBM name of "DOLLARS.TXT" (acceptable name on the PC), the Mac will receive it with a MS WORD ICON and creator.  This means when the Mac user tries to open that document, the Mac will open it with MacWrite, and get poor result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For this reason it is important that you, as the IBM PC user, use appropriat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file name extensions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the three letters after the period), so the file arrives with a correct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creator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and icon on the Macintosh end.  The following table summarizes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desireable extensions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for several popula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file type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504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this</w:t>
        <w:tab/>
        <w:t>To link with</w:t>
        <w:tab/>
        <w:t>And use</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504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S EXT.</w:t>
        <w:tab/>
        <w:t>Mac Application</w:t>
        <w:tab/>
        <w:t>Mac Document Type</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504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t>
        <w:tab/>
        <w: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504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LS</w:t>
        <w:tab/>
        <w:t>MS Excel 2.2</w:t>
        <w:tab/>
        <w:t>spreadshee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504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KS</w:t>
        <w:tab/>
        <w:t>MS Excel 2.2</w:t>
        <w:tab/>
        <w:t>spreadshee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504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K1</w:t>
        <w:tab/>
        <w:t>MS Excel 2.2</w:t>
        <w:tab/>
        <w:t>spreadshee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504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w:t>
        <w:tab/>
        <w:t>Turbo Pascal 1.1</w:t>
        <w:tab/>
        <w:t>program source</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5040" w:leader="none"/>
        </w:tabs>
        <w:bidi w:val="0"/>
        <w:spacing w:lineRule="auto" w:line="240" w:before="400" w:after="200"/>
        <w:ind w:left="0" w:right="0" w:hanging="0"/>
        <w:jc w:val="left"/>
        <w:rPr/>
      </w:pPr>
      <w:r>
        <w:rPr>
          <w:rFonts w:eastAsia="modern a" w:cs="modern a" w:ascii="modern a" w:hAnsi="modern a"/>
          <w:color w:val="000000"/>
          <w:sz w:val="24"/>
          <w:szCs w:val="24"/>
          <w:lang w:val="en-US"/>
        </w:rPr>
        <w:t>.TXT</w:t>
        <w:tab/>
      </w: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 xml:space="preserve">MacWrite </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II</w:t>
        <w:tab/>
        <w:t>ASCII tex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504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w:t>
        <w:tab/>
        <w:t>MacWrite II</w:t>
        <w:tab/>
        <w:t>ASCII tex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504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S Word 4.0</w:t>
        <w:tab/>
        <w:t>ASCII tex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504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P</w:t>
        <w:tab/>
        <w:t>MS Word 4.0</w:t>
        <w:tab/>
        <w:t>ASCII tex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5040" w:leader="none"/>
        </w:tabs>
        <w:bidi w:val="0"/>
        <w:spacing w:lineRule="auto" w:line="240" w:before="400" w:after="200"/>
        <w:ind w:left="0" w:right="0" w:hanging="0"/>
        <w:jc w:val="left"/>
        <w:rPr/>
      </w:pPr>
      <w:r>
        <w:rPr>
          <w:rFonts w:eastAsia="modern a" w:cs="modern a" w:ascii="modern a" w:hAnsi="modern a"/>
          <w:color w:val="000000"/>
          <w:sz w:val="24"/>
          <w:szCs w:val="24"/>
          <w:lang w:val="en-US"/>
        </w:rPr>
        <w:t>.DOC</w:t>
        <w:tab/>
        <w:t xml:space="preserve">MS </w:t>
      </w: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 xml:space="preserve">Word </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4.0</w:t>
        <w:tab/>
        <w:t>internal</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504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TF</w:t>
        <w:tab/>
        <w:t>MS Word 4.0</w:t>
        <w:tab/>
        <w:t>RTF...</w:t>
      </w:r>
    </w:p>
    <w:p>
      <w:pPr>
        <w:sectPr>
          <w:headerReference w:type="default" r:id="rId30"/>
          <w:headerReference w:type="first" r:id="rId31"/>
          <w:footerReference w:type="default" r:id="rId32"/>
          <w:footerReference w:type="first" r:id="rId33"/>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before sending one of the above file types to a Macintosh, it is  a very good idea to rename the file to have the appropriate file name extension.  This will keep the Mac user happy and allow them to easily open and work with your enclosure.</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The Viewer Window</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In this chapter</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n this chapter we discuss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viewer window</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This is an important chapter as you'll probably spend most of your time in POPMail in working with this window.</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Background</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viewer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window is where you look at you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incoming mail</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and your old mail messages. See Figure .</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 has several areas, or field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To: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field shows who this message was sent to.  You'll see your name there, perhaps among others.  If you are interested in seeing the whole To: list, you can scroll through this field with the arrow key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Subject: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field shows the subject of this message.</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Just below the Subject field there is a display which will say "Message XXX of YYY".  This tells you the number of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current messag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largest field shows the body of the message.  If the message is longer than fits in this field, you can scroll down with the arrow keys, or if you have a mouse, you can use the scroll bar to the right of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body field</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ewer window is resizeable.  If you click in the lower right corner with your mouse, you can resize the window to be larger or smaller.  From the keypard, you can choose the Window|Resize... menu option and then resize the window with the arrow keys.  You have to press the Enter key to exit from window resizing mod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very bottom is a list of the functions that are available in the viewer window.  You can click on these to perform the indicated function, or from the keyboard, you can press the associated function key.  All this is described below.</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BOX Viewer ════════ [ ] Index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 2 Oct 1992 11:00:22 -0400║</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o: LOSR0001@stu.acns.nwu.edu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From:     Fiona Lasagna     &lt;fl10@cornell.edu&g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ubject:  Do you have the assignmen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213 of 215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xml:space="preserve">Hi. Could I please get the assignment for Tuesday?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hank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Compose F3 Fetch F4 Forw  F5 Reply  F6 Delete  F7Prev Msg  F8Next Msg</w:t>
      </w:r>
    </w:p>
    <w:p>
      <w:p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 Typical viewer window</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 Fetching Incoming Mai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incoming mail is held for you at the post-office server until you fetch it. When you fetch incoming mail, POPMail moves each message from the mail server to your PC.  Incoming messages remain on your PC's disk until you explicitly discard them.</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o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fetch mail</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press the fetch button (F3).  POPMail will fetch your mail from the mail server.  POPMail will keep up a running total of the messages as it is receiving them by displaying "Receiving message XXX of YYY".</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POPMail has fetched all your messages, it will display "Fetched XXX messages and YYY enclosure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 Paging through your messag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Your messages appear in your INBOX folder.  Initially they are in the order they were received.  To move to the next message, press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F8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key. To view the previous message, press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F7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key.</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 xml:space="preserve">8.5 Replying </w:t>
      </w:r>
      <w:r>
        <w:rPr>
          <w:rFonts w:eastAsia="modern d" w:cs="modern d" w:ascii="modern d" w:hAnsi="modern d"/>
          <w:b/>
          <w:bCs/>
          <w:vanish/>
          <w:color w:val="000000"/>
          <w:sz w:val="28"/>
          <w:szCs w:val="28"/>
          <w:lang w:val="en-US"/>
        </w:rPr>
        <w:t>;</w:t>
      </w:r>
      <w:r>
        <w:rPr>
          <w:rFonts w:eastAsia="modern a" w:cs="modern a" w:ascii="modern a" w:hAnsi="modern a"/>
          <w:color w:val="000000"/>
          <w:sz w:val="24"/>
          <w:szCs w:val="24"/>
          <w:lang w:val="en-US"/>
        </w:rPr>
        <w:t>to Incoming Mail</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After reading a message, you'll often wish to respond to the person who sent it.  You can easily do this pressing the "Reply" key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F5</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You will see POPMail automatically takes the Subject: and From: information from the original message and puts them in the proper places in the Composer window.</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if you've chosen the "Include message in reply" option, POPMail puts the original message into the body of your reply.  The original message is set off with "&gt;" at the beginning of each line so your recipient can see what is the original message as well as your reply. Then you can type your reply into the body part of the message. When you are finished typing your reply, click the Send button or press F4 to send your message.</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8.6 Forwarding Mail</w:t>
      </w:r>
      <w:r>
        <w:rPr>
          <w:rFonts w:eastAsia="modern d" w:cs="modern d" w:ascii="modern d" w:hAnsi="modern d"/>
          <w:b/>
          <w:bCs/>
          <w:vanish/>
          <w:color w:val="000000"/>
          <w:sz w:val="28"/>
          <w:szCs w:val="28"/>
          <w:lang w:val="en-US"/>
        </w:rPr>
        <w:t>;</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Sometimes you do not want to reply directly to a message, but pass the information on to someone else. To do this, click on the Forward button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F4</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POPMail will move the message into a Composer window and fill in all necessary information automatically.  The Composer will have the subject field prefixed with "Forwarded Message..." and the text in the body will be prefixed by a line indicating who wrote and sent the original message.  All you have to do is enter the appropriate recipient into the To: field.</w:t>
      </w:r>
    </w:p>
    <w:p>
      <w:pPr>
        <w:pStyle w:val="Normal"/>
        <w:keepNext w:val="true"/>
        <w:bidi w:val="0"/>
        <w:spacing w:lineRule="auto" w:line="240" w:before="600" w:after="0"/>
        <w:ind w:left="0" w:right="0" w:hanging="0"/>
        <w:jc w:val="left"/>
        <w:rPr/>
      </w:pPr>
      <w:r>
        <w:rPr>
          <w:rFonts w:eastAsia="modern a" w:cs="modern a" w:ascii="modern a" w:hAnsi="modern a"/>
          <w:color w:val="000000"/>
          <w:sz w:val="24"/>
          <w:szCs w:val="24"/>
          <w:lang w:val="en-US"/>
        </w:rPr>
        <w:t xml:space="preserve">8.7 Viewing very </w:t>
      </w: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long messages</w:t>
      </w:r>
      <w:r>
        <w:rPr>
          <w:rFonts w:eastAsia="modern d" w:cs="modern d" w:ascii="modern d" w:hAnsi="modern d"/>
          <w:b/>
          <w:bCs/>
          <w:vanish/>
          <w:color w:val="000000"/>
          <w:sz w:val="28"/>
          <w:szCs w:val="28"/>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imes you'll receive a message that is very long, over about 50,000 characters.  POPMail can only display messages up to that length, so if you wish to view a longer message, you'll have to view it with some other text viewer or editor.</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EDIT</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editor that comes with MSDOS and PCDOS 5.0 and newer is quite adequate for this.</w:t>
      </w:r>
    </w:p>
    <w:p>
      <w:pPr>
        <w:sectPr>
          <w:headerReference w:type="default" r:id="rId34"/>
          <w:headerReference w:type="first" r:id="rId35"/>
          <w:footerReference w:type="default" r:id="rId36"/>
          <w:footerReference w:type="first" r:id="rId37"/>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ach incoming message is saved to a file on your disk in the directory you specified in the Setup|Network box (see Figure 3A). The name of each file is stored near the end of the To: field along with the complete SMTP header.  </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Managing your message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 In this chapter</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n this chapter we talk about the "manage" menu, the main means of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organizing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and arranging your incoming messages.  You do not really have to do this on your first pass through POPMail.</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 Backgroun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ways you can manage or arrange your incoming messag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The simplest way is to do nothing.  If you do this, all your incoming messages end up in a mail folder named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INBOX</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Each incoming message will get added to this fold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your messages accumulate, you may find this arrangement cumbersome.  For this reason, POPMail lets you have multiple mail folder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mail folder</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in POPMail, simply means a collection of messages.  You give each mail folder a descriptive name.  Some typical mail folder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KES HISTORY CONFER EDICTS INBO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folder names are currently limited to 8 characters or les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 Going from folder to folder</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You can easily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move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from folder to folder, create new folders and delete unneeded ones with the "Manage|Go to folder" command.  When you choose this command, POPMail presents you with a dialog box:</w:t>
      </w:r>
      <w:r>
        <w:br w:type="page"/>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Go to folder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lder:      ▒▒[ New...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ALYSI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TS        ░▒▒[ Delet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FER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ICT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BOX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WSTAFF    ░▒ [   OK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SITIV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TMAIL    ▒▒[ Cance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 Typical "Go To Folder" dialog bo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ox at the left lists all your mail folders.  You can click on a folder to select i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you've clicked on a folder name, you can choose the OK button, which means you want to move to that fold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you can click on "delete" and POPMail will ask if you really want to delete that folder and its XXX mail messag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Or you can click on "new..." and POPMail will ask you to choose the name of a new,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empty mail folder</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 see how to use mail folders by looking at the typical mail flow:</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 Mail flow</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is is the typical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mail flow</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press "Fetch".</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ing messages end up in the INBOX fold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peruse these messag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ponder and perhaps reply to these messag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select and move messages to other folder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5 The Message Index</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6 Overview</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keeps an index of all the messages in each mail folder.  The index is very useful if you are browsing through your messages.  The Index shows you a summary of all the messages in your current mail folder.  The display includes the name of the sender, the subject, and the message date.</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 Turning on/off the index display</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Since there is limited screen space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message index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is normally off, giving you a full view of your messages.  If you want to see the index, you can turn the index display on or off by clicking on the little check box at the top right of the viewer window:</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BOX Viewer ════[X] Index ═══════[]═╗</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keyboard, you can press Alt-I to to flip its current stat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index is on, it obscures the From: information lines, but this info is partly duplicated in the index line itself.</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 xml:space="preserve">9.8 Browsing </w:t>
      </w:r>
      <w:r>
        <w:rPr>
          <w:rFonts w:eastAsia="modern d" w:cs="modern d" w:ascii="modern d" w:hAnsi="modern d"/>
          <w:b/>
          <w:bCs/>
          <w:vanish/>
          <w:color w:val="000000"/>
          <w:sz w:val="28"/>
          <w:szCs w:val="28"/>
          <w:lang w:val="en-US"/>
        </w:rPr>
        <w:t>;</w:t>
      </w:r>
      <w:r>
        <w:rPr>
          <w:rFonts w:eastAsia="modern a" w:cs="modern a" w:ascii="modern a" w:hAnsi="modern a"/>
          <w:color w:val="000000"/>
          <w:sz w:val="24"/>
          <w:szCs w:val="24"/>
          <w:lang w:val="en-US"/>
        </w:rPr>
        <w:t>through the inde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go to any message in the index by clicking on the desired line in the index, or by scrolling to it with the arrow key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 few lines of the index are visible on screen.  If you have more than 10 messages, you can browse through the index with the arrow keys, or by using the scroll bar to the right of the inde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ish to see more or fewer lines of the index, you can change the size of the the index window by pulling up or down down on the divider line along the bottom of the index window pane.</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BOX Viewer ════[X] Index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Earl Spassky        │ Where is the disk       │ 29-Sep-92«</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udy Rayburn        │ Paychecks               │ 30-Sep-92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hilip H. Kinkelhof │ Missing message from JT │ 30-Sep-92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ulius Anchilada    │ Printers for IBM-Comp   │ 30-Sep-92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rk P. McCucheon   │ important update e-mail │ 30-Sep-92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ve Largoni        │ Re: Missing Virtual     │ 30-Sep-92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ike Anderson       │ Re: Server working now  │  1-Oct-92 </w:t>
      </w:r>
    </w:p>
    <w:p>
      <w:p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 Typical Index</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9 Browsing through the index</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Sometimes you want to browse through messages from a certain person, or on a certain subject.  One way to do this is to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sort the index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by person or by subject.  If you do this, then all that person's messages will appear one after another in the index, making it easy for you to browse through them.</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You can sort the index at any time with the "Manage|Sort..." command.  POPMail will ask you to choose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sorting key</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You can choose to sort by the sender's name, the subject, or the date.</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Sort Folder:══════════════╗</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ort entries by:▒▒▒▒▒▒▒▒▒▒▒▒▒▒▒▒▒▒▒▒▒║</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By arrival time ▒▒ [   OK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By subjec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By sender  ▒▒▒▒▒▒▒▒[ Cance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Sort Folder dialog bo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hoose one of these and press OK, POPMail will sort the inde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sorting does not destroy any messages.  It simply reorders them.</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0 Managing messag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Manage" menu, you can mark messages to be moved, deleted, or copied to other mail folders.   You can also sort the index by name, subject, or dat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n POPMail 3.1, only the first 300 messages in any one mail folder are displayed in the inde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reason, and general cleanliness, you'll probably want to move related mail messages to separate mail folders instead of letting them all pool in the main "INBOX" folder.</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 Marking...</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you have the message index visible the screen, you can easily mark messages to be moved, deleted or copied.  There are several ways to mark messages, as described below.</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 xml:space="preserve">9.12 Marking </w:t>
      </w:r>
      <w:r>
        <w:rPr>
          <w:rFonts w:eastAsia="modern d" w:cs="modern d" w:ascii="modern d" w:hAnsi="modern d"/>
          <w:b/>
          <w:bCs/>
          <w:vanish/>
          <w:color w:val="000000"/>
          <w:sz w:val="28"/>
          <w:szCs w:val="28"/>
          <w:lang w:val="en-US"/>
        </w:rPr>
        <w:t>;</w:t>
      </w:r>
      <w:r>
        <w:rPr>
          <w:rFonts w:eastAsia="modern a" w:cs="modern a" w:ascii="modern a" w:hAnsi="modern a"/>
          <w:color w:val="000000"/>
          <w:sz w:val="24"/>
          <w:szCs w:val="24"/>
          <w:lang w:val="en-US"/>
        </w:rPr>
        <w:t>one message at a time</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From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keyboard</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you can press the space bar to mark a message.  You'll see a small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check mark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appear to the left of the message line in the index.</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With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mous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you can simply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double-click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on a line in the index to mark a messag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hange your mind and do not wish to mark a message after all, just mark it again to erase the check mark.</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 Marking many messag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Sometimes you want to move or delete all or almost all messages in a folder.  In this case you can choos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Mark all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messages" from the Manage menu.</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you can unmark the few messages you do not want marked.</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BOX Viewer ════[X] Index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arl Spassky        │ Where is the disk       │ 29-Sep-92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Judy Rayburn        │ Paychecks               │ 30-Sep-92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hilip H. Kinkelhof │ Missing message from JT │ 30-Sep-92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ulius Anchilada    │ Printers for IBM-Comp   │ 30-Sep-92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rk P. McCucheon   │ important update e-mail │ 30-Sep-92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ve Largoni        │ Re: Missing Virtual     │ 30-Sep-92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ike Anderson       │ Re: Server working now  │  1-Oct-92 </w:t>
      </w:r>
    </w:p>
    <w:p>
      <w:p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 Index with 3 messages Marked</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4 Marking messages with...</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imes you want to mark all messages that contain a word or phrase.  "Mark messages with..." does just this.</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Mark messages with.....═════════╗</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xt to find: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Case sensitiv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K  ] ▒▒ [Cance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 Mark message with dialog bo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sometimes you want to mark all messages on a certain subject.  This can be a tedious task if you have to inspect hundreds of messages and individually mark them.  To make life easier, POPMail has a command that can help.  The Manage|Mark messages with..." command will mark all messages that contain a phrase of your choic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if you decide to move all the Ethnic jokes out of your "JOKES" folder, you could do a Manage|Mark messages containing..., and type "Ethnic" into the box.  Then press OK.  POPMail will scan all the messages in the current folder and mark those that contain the word "Ethnic".</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5 Advanced mark with...</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imes you may want to broaden or narrow your search.  To broaden you search, you can use the special search word "OR".  Searching for "beet or tomato or radish" will mark all messages that have either one of those words.  You can also narrow the search with "AND".  Searching for "beet and tomato" will only mark messages that contain both word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6 Operating on marked messag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Marking messages isn't much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fun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in and of itself.  The real purpose of marking messages is to do something with the marked message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7 Moving messag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Once you've marked one or several messages, you can choose the "Manage|Move marked messages" command.  this will move all the marked messages to the folder of your choice.  POPMail puts up a dialog box to let you choose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destination folder</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8 Trashing messag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you've marked one or several messages, you can choose the "Manage|Trash marked messages" command.  This will trash all the marked messag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Note that we wrote "Trashed", not deleted.  Trashed messages are moved to a special folder named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Trash</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This gives you one last chance to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retrieve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the message.  If you later find out you actually wanted to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keep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a message that you trashed, you can go into the trash folder and move the message to another folder.</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eriodically you may want to actually get rid of the messages in the Trash folder.  You can easily do this with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Empty Trash</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menu item.  Or you can delete the trash folder with the Delete button, in the Manage|Go to folder" command.  Since messages in the Trash folder still take up disk space, you may want to empty the Trash folder periodically.</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9 Copying messages</w:t>
      </w:r>
    </w:p>
    <w:p>
      <w:pPr>
        <w:sectPr>
          <w:headerReference w:type="default" r:id="rId38"/>
          <w:headerReference w:type="first" r:id="rId39"/>
          <w:footerReference w:type="default" r:id="rId40"/>
          <w:footerReference w:type="first" r:id="rId41"/>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pP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Copying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message works just like "Moving messages" above, except that the original message stays where it is, and a copy of it is made into the folder of your choice.</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Command Reference Guide</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following chapters describe each POPMail menu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command</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The commands are described in the order they appear in each menu.</w:t>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The "File" Menu</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n...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w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v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ve A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ge directory...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in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it          Alt-X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 Open...</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Open</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command lets you open an existing text file for viewing or editing.  When you choose "Open..." from the File menu, POPMail asks you for the file name to open.  It does this by bringing up the file nam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browser</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Open fil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me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en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AA.DOC       │ NULL.DOC      ░░[Cance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SURANC.DOC  │ PARTY.DOC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UNKER.DOC    │ PUNCHES.DOC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INDER.DOC    │ QUERY.DOC     ░░[ Help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NG.DOC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UNAR.DOC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NAGER.DOC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UTILUS.DOC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EMO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AA.DOC      966       Oct  8, 1992   1:20pm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click on the file of your choice, or move to another disk or directory by typing in its name into the input box.</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 New</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New</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command lets you create a new text editor window.  POPMail opens up a new window into which you can type or Paste character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 Save</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Sav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command lets you save the current window to a file.  You can save any text editing window.</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 Save A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Save A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command lets you save the current window to a file of your choice.  You can save the contents of the composer, the viewer, or any text editing window.  POPMail asks you to enter a file name.</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5 Change Dir...</w:t>
      </w:r>
    </w:p>
    <w:p>
      <w:pPr>
        <w:pStyle w:val="Normal"/>
        <w:bidi w:val="0"/>
        <w:spacing w:lineRule="auto" w:line="240" w:before="200" w:after="0"/>
        <w:ind w:left="0" w:right="0" w:hanging="0"/>
        <w:jc w:val="both"/>
        <w:rPr/>
      </w:pP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Change directory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lets you move to a different directory.  POPMail puts up a dialog box to let you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navigat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Change Directory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ectory nam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POP\POP30B10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Directory tree▒▒▒▒▒▒▒▒▒▒▒▒▒▒▒▒▒▒▒▒▒▒▒▒▒▒▒▒▒▒║</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rives                      ▒ [  OK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C:\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POP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POP30B10             ░▒▒▒[Chdir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C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TEST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UTIL               ░▒▒▒[Rever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OBJ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 Help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11.6 Print</w:t>
      </w:r>
      <w:r>
        <w:rPr>
          <w:rFonts w:eastAsia="modern d" w:cs="modern d" w:ascii="modern d" w:hAnsi="modern d"/>
          <w:b/>
          <w:bCs/>
          <w:vanish/>
          <w:color w:val="000000"/>
          <w:sz w:val="28"/>
          <w:szCs w:val="28"/>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t" command prints the current window to the currently selected printer.  You select a printer in "Setup|Printer...".</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11.7 Exit</w:t>
      </w:r>
      <w:r>
        <w:rPr>
          <w:rFonts w:eastAsia="modern d" w:cs="modern d" w:ascii="modern d" w:hAnsi="modern d"/>
          <w:b/>
          <w:bCs/>
          <w:vanish/>
          <w:color w:val="000000"/>
          <w:sz w:val="28"/>
          <w:szCs w:val="28"/>
          <w:lang w:val="en-US"/>
        </w:rPr>
        <w:t>;</w:t>
      </w:r>
    </w:p>
    <w:p>
      <w:pPr>
        <w:sectPr>
          <w:headerReference w:type="default" r:id="rId42"/>
          <w:headerReference w:type="first" r:id="rId43"/>
          <w:footerReference w:type="default" r:id="rId44"/>
          <w:footerReference w:type="first" r:id="rId45"/>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it" command takes you out of POPMail and back to the MSDOS or PCDOS command prompt.  Use this when you are completely done using POPMail, or if you have to run some other program before continuing with POPMail.</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The "Edit" Menu</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o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t        Shift-De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py        Ctrl-In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ste      Shift-In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      Ctrl-QF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place...   Ctrl-QA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arch Again  Ctrl-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ear Composer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 Undo</w:t>
      </w:r>
    </w:p>
    <w:p>
      <w:pPr>
        <w:pStyle w:val="Normal"/>
        <w:bidi w:val="0"/>
        <w:spacing w:lineRule="auto" w:line="240" w:before="200" w:after="0"/>
        <w:ind w:left="0" w:right="0" w:hanging="0"/>
        <w:jc w:val="both"/>
        <w:rPr/>
      </w:pP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Undo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undoes the last editing operation.  If you deleted a character, Undo puts it back in.  If you Cut some text, Undo restores it.  If you Pasted some text, Undo removes i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some editing operations, such as Search and Replace, are NOT undoable.  Also, once you leave a window, any changes you have made are not undoable.</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 Cut</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Cut</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deletes the selected text and moves it to the Clipboard.  You'll usually want to move the cursor elsewhere and do a Paste.</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 Copy</w:t>
      </w:r>
    </w:p>
    <w:p>
      <w:pPr>
        <w:pStyle w:val="Normal"/>
        <w:bidi w:val="0"/>
        <w:spacing w:lineRule="auto" w:line="240" w:before="200" w:after="0"/>
        <w:ind w:left="0" w:right="0" w:hanging="0"/>
        <w:jc w:val="both"/>
        <w:rPr/>
      </w:pP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Copy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makes a copy of the selected text and puts the copy in the Clipboard.</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 Paste</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Past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inserts the Clipboard text at the cursor.</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5 Find...</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Find... lets you search the current window for a word or phrase.  POPMail puts up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Find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dialog box:</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Find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xt to find▒▒▒▒▒▒▒▒▒▒▒▒▒▒▒▒▒▒▒▒▒▒║</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Case sensitiv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hole words only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K  ] ▒▒▒[Cancel]▒▒║</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You can type any word or phrase you want to find into the input box.  Usually its most convenient to not check any of the option boxes.  This makes the search not care about capitalization and doesnt care about word boundaries.  If you are sure you want to look for an exact upper/lower case match, or to look fo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whole words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only, check the appropriate box.</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 Search and Replace...</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Replac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xt to find:▒▒▒▒▒▒▒▒▒▒▒▒▒▒▒▒▒▒▒▒▒▒▒║</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New tex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Case sensitiv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hole words only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Prompt on replac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Replace al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K  ] ▒▒[Cancel]▒▒║</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pP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Search and Replace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lets you look for a word or phrase in your message and replace it with another word or phras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is is only useful in the Composer Window and any open File windows.  You cannot change stored messages this way in the Viewer window.</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7 Clear Composer</w:t>
      </w:r>
    </w:p>
    <w:p>
      <w:pPr>
        <w:sectPr>
          <w:headerReference w:type="default" r:id="rId46"/>
          <w:headerReference w:type="first" r:id="rId47"/>
          <w:footerReference w:type="default" r:id="rId48"/>
          <w:footerReference w:type="first" r:id="rId49"/>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pPr>
      <w:r>
        <w:rPr>
          <w:rFonts w:eastAsia="modern a" w:cs="modern a" w:ascii="modern a" w:hAnsi="modern a"/>
          <w:color w:val="000000"/>
          <w:sz w:val="24"/>
          <w:szCs w:val="24"/>
          <w:lang w:val="en-US"/>
        </w:rPr>
        <w:t>"</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Clear Composer</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discards any message you have started in the Composer window.</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The "Manage" Menu</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age</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 to folder...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rt  folder...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rk this messag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rk All message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mark all message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rk messages with...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e   marked message   Alt-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sh  marked messag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py   marked messag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pty trash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age</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 to folder...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rt  folder...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rk this messag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rk All message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mark all message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rk messages with...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e   this message     Alt-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sh  this messag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py   this messag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pty trash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age" menu contains all the commands for marking and operating on your messages.  The menu has two appearances.  If you have not marked any messages in the message index, it appears as the first illustration above.  The menu items refer to moving/Trashing/Copying the current message.  If you have marked some messages, the menu appears as #2 above.  It refers to moving/Trashing/Copying the marked message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 Go to folder...</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Go to folder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lder:      ▒▒[ New...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AAA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BBB        ░▒▒[ Delet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CC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PTY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BOX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POP       ░▒ [   OK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V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TMAIL    ▒▒[ Cance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ox at the left lists all your mail folders.  You can click on a folder to select i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you've clicked on a folder, you can choose the OK button, which means you want to move to that fold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you can click on "delete" and POPMail will ask if you really want to delete that folder and its XXX mail messag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Or you can click on "new..." and POPMail will ask you to choose the name of a new,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empty mail folder</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New folder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lder Nam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Cancel ]▒▒▒▒ [   OK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 Sort  folder...</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Sort Mailbox: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rt entries by: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By arrival time ▒▒ [   OK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By subjec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By sender       ▒▒▒[ Cance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 Mark current message</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is menu item marks or unmarks the current message. There are other ways of doing this too.   From the keyboard, you can press the space bar to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mark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a message.  You'll see a small check mark appear to the left of the message line in the index. With a mouse, you can simply double-click on a line in the index to mark a message. If you change your mind and do not wish to mark a message after all, just mark it again to erase the selection.</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 Mark All messag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imes you want to move or delete all or almost all  messages.  In this case you can choose "Mark all messages" from the Manage menu.</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 Unmark all messag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imes you may want to start your selection process over.  Choose "unmark all messages" to start over with no marked message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6 Mark messages with...</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Sometimes you want to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mark all message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dealing with a certain subject.  This can be a tedious task if you have to inspect hundreds of messages and individually mark them.  To make life easier, POPMail has a command that can help.  The Manage|Mark messages with..." command will mark all messages that contain a phrase of your choic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if you decide to move all the Ethnic jokes out of your "JOKES" folder, you could do a Manage|Mark messages containing..., and type "Ethnic" into the box.  Then press OK.  POPMail will scan all the messages in the current folder and mark those that contain the word "Ethnic".</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Select messages containing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xt to find:▒▒▒▒▒▒▒▒▒▒▒▒▒▒▒▒▒▒▒▒▒▒▒▒▒▒▒▒▒▒▒║</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Case sensitiv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K  ] ▒▒▒[Cancel]▒▒║</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imes you may want to broaden or narrow your search.  To broaden you search, you can use the special search word "OR".  Searching for "beet or tomato or radish" will mark all messages that have either one of those words.  You can also narrow the search with "AND".  Searching for "beet and tomato" will only mark messages that contain both word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7 Move marked messag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moves the marked messages to the folder of your choice.</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8 Delete marked messag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you've marked one or several messages, you can choose the "Manage|Delete marked messages" command.  This will trash all the marked messag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we wrote "Trashed", not deleted.  When you delete messages they are moved to a special folder named "Trash".  This gives you one last chance to retrieve the message.  If you find out you actually wanted to keep a message that you trashed, you can go into the trash folder and move the message to another fold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month or so you may want to actually get rid of the messages in the Trash folder.  You can easily do this with the delete button, in the Manage|Go to folder" command.</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9 Copy marked messag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the selected messages to the folder of your choice.</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0 Empty Trash</w:t>
      </w:r>
    </w:p>
    <w:p>
      <w:pPr>
        <w:sectPr>
          <w:headerReference w:type="default" r:id="rId50"/>
          <w:headerReference w:type="first" r:id="rId51"/>
          <w:footerReference w:type="default" r:id="rId52"/>
          <w:footerReference w:type="first" r:id="rId53"/>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pty Trash menu command throws away any messages currently in the Trash.</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The "Setup" Menu</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nes/screen  F9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ference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tur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twork...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oup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inter...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ce...  Alt-F10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 Lines/screen</w:t>
      </w:r>
    </w:p>
    <w:p>
      <w:pPr>
        <w:pStyle w:val="Normal"/>
        <w:bidi w:val="0"/>
        <w:spacing w:lineRule="auto" w:line="240" w:before="200" w:after="0"/>
        <w:ind w:left="0" w:right="0" w:hanging="0"/>
        <w:jc w:val="both"/>
        <w:rPr/>
      </w:pP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Lines/Screen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lets you choose between 25 clear lines of text on the screen, or 43/50 not-so-clear line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 Preferenc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references lets you change som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settings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to your liking.</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Preference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eferences:▒▒▒▒▒▒▒▒▒▒▒▒▒▒▒▒▒▒▒▒▒▒▒▒▒▒▒▒▒║</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Include mail text in reply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Add signature to outgoing mai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Save copy of outgoing mai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Check for mail at startup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Prompt for password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43/50 Line mode as defaul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K  ] ▒▒▒▒[Cancel]▒▒▒▒▒║</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 Signature...</w:t>
      </w:r>
    </w:p>
    <w:p>
      <w:pPr>
        <w:pStyle w:val="Normal"/>
        <w:bidi w:val="0"/>
        <w:spacing w:lineRule="auto" w:line="240" w:before="200" w:after="0"/>
        <w:ind w:left="0" w:right="0" w:hanging="0"/>
        <w:jc w:val="both"/>
        <w:rPr/>
      </w:pP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Signatur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lets you design a signature block of your choice.  This signature text is appended to the end of each outgoing message if you have selected the "Add signature" optio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Cut/Copy/Paste menu items are not available when editing your signature. But you can use the keyboard shortcuts for these important editing function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 Network...</w:t>
      </w:r>
    </w:p>
    <w:p>
      <w:pPr>
        <w:pStyle w:val="Normal"/>
        <w:bidi w:val="0"/>
        <w:spacing w:lineRule="auto" w:line="240" w:before="200" w:after="0"/>
        <w:ind w:left="0" w:right="0" w:hanging="0"/>
        <w:jc w:val="both"/>
        <w:rPr/>
      </w:pP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Network...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takes you to the main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network configuration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dialog.</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Configur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User Name▒▒▒▒▒▒▒▒▒▒▒▒▒▒▒▒ phi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assword ▒▒▒▒▒▒▒▒▒▒▒▒▒▒▒▒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Host Computer▒▒▒▒▒▒▒▒▒▒▒▒ staff.micro.umn.edu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icrocomputer IP address▒ 0.0.0.0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ubdirectory for Mail▒▒▒▒ c:\philmai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ime Zone.] ▒▒CST▒▒▒[Language.]▒▒English▒▒▒▒▒▒▒▒▒▒▒▒▒▒▒▒║</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dvanced..]▒▒▒▒▒▒▒▒▒▒▒▒▒▒▒▒▒▒▒▒▒▒▒▒▒▒▒▒▒▒▒▒▒▒▒▒[ Tes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Gateways       Name Server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st IP address  0.0.0.0        0.0.0.0         ▒[  OK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2nd IP address  0.0.0.0        0.0.0.0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3rd IP address  0.0.0.0        0.0.0.0         ▒[Cancel]▒▒║</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4th IP address  0.0.0.0        0.0.0.0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 User Name</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User Name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sometimes called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account nam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o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login nam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is the one assigned to you for use on the host mail server.  This is usually a 1 to 8 letter abbreviation of your name.  Take care to use the correct capitalization in your name.</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 Password</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Password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is the keyword that the host mail server uses to validate your user name.  The person who sets up your account on the host mail server will assign you this password.  Warning:  Be sure to type in your password exactly as it was assigned, (again, be careful of upper- and lower-case consideration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Note that when you enter your password in the Configure dialog box, you will not see your actual password displayed on the screen.  This is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security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feature of the POPMail program, since it prevents people from viewing your password as you enter i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sure that the CAPS-LOCK key is not down, as you could inadvertently be entering an UPPER CASED password, which many mail hosts do not consider a match for its lower case equivalen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 Host Comput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he name or IP address of the computer you are using as a host mail server.  Ask the mail system administrator for the name of the mail host that you have your mail account o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very computer on a TCP/IP network has a unique numerical address called an IP address.  The IP address looks something like 128.101.63.1.  In much the same way as the post office uses home addresses to distinguish one residence from another, the network uses IP addresses to distinguish one computer from another when delivering electronic mail.  In addition to having an IP address, each computer on the network often has a name, e.g., vx.cis.umn.edu. You can enter either the host computer name or it's IP address.  The advantage in using the name is that its easier to remember a name than it is to remember a series of numbers. </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 To enter these valu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ter or edit Password, Host computer, or any of the other parameters in the Configure dialog box, use the TAB key (or Up and Down arrow keys) to advance to the appropriate parameter field.  Then enter the appropriate parameter information. As a short-cut you can select any of the parameter names by holding down the Alt key while typing the highlighted character in that parameter name, e.g., type Alt-P to select the Password parameter name.  Remember: In general, we use a capital letter to designate a highlighted letter within a dialog bo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 network administrators are providing BOOTP service, then you need not enter any further information.  Ask if BOOTP is available on your network and at the PC's that you are going to be using.</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OOTP is not available, you have to enter more information as described below.</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9 Entering other IP number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OOTP service is not available you'll have to ent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computer IP address</w:t>
      </w:r>
    </w:p>
    <w:p>
      <w:pPr>
        <w:pStyle w:val="Normal"/>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1 Name serv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 mail host computer is not on the same physical network as your micro, you'll also have to ent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least 1 Gateway. </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0 Microcomputer IP addres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he IP address of your individual microcomputer or workstation.  It is a number such as 128.101.95.33.  See your network administrator for a microcomputer IP address assignmen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number is almost always assigned to a specific PC at a specific location on the network.  Using an occupied or random IP address will cause problems for you or for others on the network.</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move your PC to a different spot on the network, or if you move POPMail to a different PC, then the IP address MUST BE CHANGED.</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1 Gateway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gateway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is a device which gives your computer access to the outside world by transferring information from one type of network to another.  If you want to use POPMail to send messages beyond your local area network (LAN), you must specify the IP address of one or more gateways to which your LAN has access.  If more than one gateway is available to you, it is to your advantage to enter more than one, increasing the chance that you will find one that is up and running when POPMail needs it.  A gateway moves your POPMail information off your LAN and routes it to the outside world.  Contact your network administrator for the IP address of gateways accessible to your LAN.</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 Name Server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name server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is a computer that provides IP name lookup services. Type in the IP address of your name server in this parameter field (see your network administrator for the value to enter). If more than one name server is available to you, it is to your advantage to enter more than one IP address, increasing the chance that you will find a name server that is up and running when POPMail needs it.</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 xml:space="preserve">14.13 Subdirectory </w:t>
      </w:r>
      <w:r>
        <w:rPr>
          <w:rFonts w:eastAsia="modern d" w:cs="modern d" w:ascii="modern d" w:hAnsi="modern d"/>
          <w:b/>
          <w:bCs/>
          <w:vanish/>
          <w:color w:val="000000"/>
          <w:sz w:val="28"/>
          <w:szCs w:val="28"/>
          <w:lang w:val="en-US"/>
        </w:rPr>
        <w:t>;</w:t>
      </w:r>
      <w:r>
        <w:rPr>
          <w:rFonts w:eastAsia="modern a" w:cs="modern a" w:ascii="modern a" w:hAnsi="modern a"/>
          <w:color w:val="000000"/>
          <w:sz w:val="24"/>
          <w:szCs w:val="24"/>
          <w:lang w:val="en-US"/>
        </w:rPr>
        <w:t>for Mai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needs a directory on your computer in which to store your incoming and outgoing messages.  If you do not enter anything here, POPMail will use the directory X:\POPMAIL, where X is the letter of the disk that POPMAIL.EXE is on.</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n general, you should choose a disk that has at least several 100K bytes free.  If you plan to carry your messages around with you on a diskette, then you should enter the name of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diskett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probably A: or B:.</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4 Time Zon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Zone List Box allows you to specify your time zon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Zone is used to correctly time stamp your outgoing messages. To enter your time zone, use the scroll arrows or the up-down arrow keys, to select your time zone from the list.  Once your time zone is highlighted, press the ENTER key or click on the oK button.</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5 Languag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anguage List Box allows you to indicate the human language (e.g., Swedish, English, etc.) you use to communicate.  </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anguage setting is incorrect, some language-specific characters, such as umlauted or accented letters will not display properly.</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oose a language, use the scroll arrows or the up-down arrow keys to select your language from the list.  Once you find your preferred language, press the ENTER key or click on the oK button.</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6 The Test Button</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Test button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is a handy feature that checks out your network and network settings.  When you click on the Test button, POPMail checks out all the IP numbers that you have entered.  POPMail checks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reliability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of your connection to the mail host computer and any name servers and gateways that you have specified, or that your network BOOTP service supplies.  It also checks your connections to the POP server,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sendmail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server and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finger server</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Test Result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puter                  Thrupu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ateway      #1            96 %   Good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me Server  #1           100 %   Excellen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me Server  #2           100 %   Excellen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st Computer             100 %   Excellen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P server (Port 109)     100 %   Excellen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mail server (Port 25) 100 %   Excellen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ger server (Port 79)   100 %   Excellen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one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any percentages over 80% are acceptable.  Anything lower indicates some sort of network problem or overcrowding.</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f there is a major problem with connecting, POPmail may put up some error messages in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blinking red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letters.  These indicate serious problems with the network or, more likely, with your network IP number setting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7 Group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ps... opens up the group definition dialog box.  This is where you can enter new groups or edit existing ones. A window appears where you can enter a name for the group and the recipients you want to include in the group. This window is in a "free format".  This means you are responsible for maintaining the correct layout. First you enter the group name you've chosen. Follow this with the user names of the members of the group. Within a group, user names are separated by spaces or commas. At the end of each group, leave a blank line between it and the next group.</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Here are two groups named "marxes"  and "bosse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1440" w:leader="none"/>
          <w:tab w:val="left" w:pos="3240" w:leader="none"/>
          <w:tab w:val="left" w:pos="5040" w:leader="none"/>
          <w:tab w:val="left" w:pos="6480" w:leader="none"/>
          <w:tab w:val="left" w:pos="864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xes</w:t>
        <w:tab/>
        <w:t>chico,</w:t>
        <w:tab/>
        <w:t>harpo,</w:t>
        <w:tab/>
        <w:t>zeppo,</w:t>
        <w:tab/>
        <w:t>groucho</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1440" w:leader="none"/>
          <w:tab w:val="left" w:pos="3240" w:leader="none"/>
          <w:tab w:val="left" w:pos="5040" w:leader="none"/>
          <w:tab w:val="left" w:pos="6480" w:leader="none"/>
          <w:tab w:val="left" w:pos="8640" w:leader="none"/>
        </w:tabs>
        <w:bidi w:val="0"/>
        <w:spacing w:lineRule="auto" w:line="240" w:before="400" w:after="200"/>
        <w:ind w:left="0" w:right="0" w:hanging="0"/>
        <w:jc w:val="left"/>
        <w:rPr>
          <w:rFonts w:ascii="modern a" w:hAnsi="modern a" w:eastAsia="modern a" w:cs="modern a"/>
          <w:color w:val="000000"/>
          <w:sz w:val="24"/>
          <w:szCs w:val="24"/>
          <w:lang w:val="en-US"/>
        </w:rPr>
      </w:pPr>
      <w:r>
        <w:rPr/>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1440" w:leader="none"/>
          <w:tab w:val="left" w:pos="3240" w:leader="none"/>
          <w:tab w:val="left" w:pos="5040" w:leader="none"/>
          <w:tab w:val="left" w:pos="6480" w:leader="none"/>
          <w:tab w:val="left" w:pos="864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sses</w:t>
        <w:tab/>
        <w:t>Nixon@san.clem.gov,</w:t>
        <w:tab/>
        <w:t>Ford@palm.spr.gov,</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1440" w:leader="none"/>
          <w:tab w:val="left" w:pos="3240" w:leader="none"/>
          <w:tab w:val="left" w:pos="5040" w:leader="none"/>
          <w:tab w:val="left" w:pos="6480" w:leader="none"/>
          <w:tab w:val="left" w:pos="864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rter@plains.misc,</w:t>
        <w:tab/>
        <w:t>Bush@wh.gov,</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1440" w:leader="none"/>
          <w:tab w:val="left" w:pos="3240" w:leader="none"/>
          <w:tab w:val="left" w:pos="5040" w:leader="none"/>
          <w:tab w:val="left" w:pos="6480" w:leader="none"/>
          <w:tab w:val="left" w:pos="864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tterand@versailles.fr</w:t>
        <w:tab/>
        <w:t>Thatcher@parlmt.uk,</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1440" w:leader="none"/>
          <w:tab w:val="left" w:pos="3240" w:leader="none"/>
          <w:tab w:val="left" w:pos="5040" w:leader="none"/>
          <w:tab w:val="left" w:pos="6480" w:leader="none"/>
          <w:tab w:val="left" w:pos="864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jor@whitehall.uk</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have finished making groups, click on the oK button to save your change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8 Printer...</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rinter... takes you to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printer setup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dialog box.  Here you can choose which printer device you wish POPMail's printed output to go to.  You can choose between the most common DOS print devices, LPT1, LPt2, and LPT3.  If you need to direct output to another port, such as COM1, use the DOS MODE command to redirect an LPT port to COM1.</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You can also choose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printer initialization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string and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printer ending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string.  You can use these to send special sequences to change the printer's font, size, margins, etc...  See your printer manual for detail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f you need to ente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control character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you can enter them in the form ^X, where X is a letter, and ^ is the caret symbol, shift-6.  If you need to enter the Escape character (decimal 27), enter shift-6 followed by "[" (left square bracke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9 Trace...</w:t>
      </w:r>
    </w:p>
    <w:p>
      <w:pPr>
        <w:sectPr>
          <w:headerReference w:type="default" r:id="rId54"/>
          <w:headerReference w:type="first" r:id="rId55"/>
          <w:footerReference w:type="default" r:id="rId56"/>
          <w:footerReference w:type="first" r:id="rId57"/>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race... lets you set various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tracing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options.  These are for the technically inclined who need to see what goes on when sending or fetching mail.</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The "Window" Menu</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dow</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se         Alt-F3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ize/move  Ctrl-F5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 Window   Alt-F6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Zoom          Alt-F9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cad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iewer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poser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w clipboard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 Close</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The Window|</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Close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command closes the topmost window or dialog box.  The Alt-F3 or Esc key has the same effec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 Resize/move</w:t>
      </w:r>
    </w:p>
    <w:p>
      <w:pPr>
        <w:pStyle w:val="Normal"/>
        <w:bidi w:val="0"/>
        <w:spacing w:lineRule="auto" w:line="240" w:before="200" w:after="0"/>
        <w:ind w:left="0" w:right="0" w:hanging="0"/>
        <w:jc w:val="both"/>
        <w:rPr/>
      </w:pP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Resiz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Move lets you change the size or position of most window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a mouse, you can move windows by dragging them by their top title bar.  You can resize them by dragging their bottom right corner to the desired size.</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f you don't have a mouse, you can move and resize windows with the arrow keys.  POPMail displays some </w:t>
      </w:r>
      <w:r>
        <w:rPr>
          <w:rFonts w:eastAsia="roman a" w:cs="roman a" w:ascii="roman a" w:hAnsi="roman a"/>
          <w:vanish/>
          <w:color w:val="000000"/>
          <w:sz w:val="20"/>
          <w:szCs w:val="20"/>
          <w:lang w:val="en-US"/>
        </w:rPr>
        <w:t>resizing .i.</w:t>
      </w:r>
      <w:r>
        <w:rPr>
          <w:rFonts w:eastAsia="modern a" w:cs="modern a" w:ascii="modern a" w:hAnsi="modern a"/>
          <w:color w:val="000000"/>
          <w:sz w:val="24"/>
          <w:szCs w:val="24"/>
          <w:lang w:val="en-US"/>
        </w:rPr>
        <w:t>hint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on the bottom line.</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3 Next Window</w:t>
      </w:r>
    </w:p>
    <w:p>
      <w:pPr>
        <w:pStyle w:val="Normal"/>
        <w:bidi w:val="0"/>
        <w:spacing w:lineRule="auto" w:line="240" w:before="200" w:after="0"/>
        <w:ind w:left="0" w:right="0" w:hanging="0"/>
        <w:jc w:val="both"/>
        <w:rPr/>
      </w:pP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Next Window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brings the bottommost window to the top.  There will always be the Composer and Viewer windows to flip through, plus any other windows or accessories you have opened.</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4 Zoom</w:t>
      </w:r>
    </w:p>
    <w:p>
      <w:pPr>
        <w:pStyle w:val="Normal"/>
        <w:bidi w:val="0"/>
        <w:spacing w:lineRule="auto" w:line="240" w:before="200" w:after="0"/>
        <w:ind w:left="0" w:right="0" w:hanging="0"/>
        <w:jc w:val="both"/>
        <w:rPr/>
      </w:pP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Zoom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makes the window as large as possible, to fill the screen.  Selecting Zoom again will restore the window to its previous size.</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5 Cascade</w:t>
      </w:r>
    </w:p>
    <w:p>
      <w:pPr>
        <w:pStyle w:val="Normal"/>
        <w:bidi w:val="0"/>
        <w:spacing w:lineRule="auto" w:line="240" w:before="200" w:after="0"/>
        <w:ind w:left="0" w:right="0" w:hanging="0"/>
        <w:jc w:val="both"/>
        <w:rPr/>
      </w:pP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Cascade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arranges the windows in semi-overlapping order:</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2─┐</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3─┐</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4═╗</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6 View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ewer brings the Viewer window to the top.</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7 Compos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oser brings the Composer window to the top.</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8 Show clipboard</w:t>
      </w:r>
    </w:p>
    <w:p>
      <w:pPr>
        <w:sectPr>
          <w:headerReference w:type="default" r:id="rId58"/>
          <w:headerReference w:type="first" r:id="rId59"/>
          <w:footerReference w:type="default" r:id="rId60"/>
          <w:footerReference w:type="first" r:id="rId61"/>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 clipboard opens up the Clipboard window.  The clipboard holds the last item that you have Cut or Copied.</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The "Help" Menu</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dex         Shift-F1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vious topic  Alt-F1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lp on help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Help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menu gives you access to help about POPmail.  </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oose "Index" to get a list of all the POPMail help item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OPMail also has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context-sensitive help</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This means that at any time you can press the F1 key, and POPMail will present you with some info about where you are and what you can do.</w:t>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Sending to other mail system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veral electronic services are connected to the Internet, and have an ability to exchange  mail with it.  Some of them are:</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5760" w:leader="none"/>
        </w:tabs>
        <w:bidi w:val="0"/>
        <w:spacing w:lineRule="auto" w:line="240" w:before="400" w:after="200"/>
        <w:ind w:left="0" w:right="0" w:hanging="0"/>
        <w:jc w:val="left"/>
        <w:rPr/>
      </w:pP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America On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ab/>
      </w: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Applelink</w:t>
      </w:r>
      <w:r>
        <w:rPr>
          <w:rFonts w:eastAsia="modern b" w:cs="modern b" w:ascii="modern b" w:hAnsi="modern b"/>
          <w:vanish/>
          <w:color w:val="000000"/>
          <w:sz w:val="20"/>
          <w:szCs w:val="20"/>
          <w:lang w:val="en-US"/>
        </w:rPr>
        <w: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5760" w:leader="none"/>
        </w:tabs>
        <w:bidi w:val="0"/>
        <w:spacing w:lineRule="auto" w:line="240" w:before="400" w:after="200"/>
        <w:ind w:left="0" w:right="0" w:hanging="0"/>
        <w:jc w:val="left"/>
        <w:rPr/>
      </w:pP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AT&amp;T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ab/>
      </w: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BIX</w:t>
      </w:r>
      <w:r>
        <w:rPr>
          <w:rFonts w:eastAsia="modern b" w:cs="modern b" w:ascii="modern b" w:hAnsi="modern b"/>
          <w:vanish/>
          <w:color w:val="000000"/>
          <w:sz w:val="20"/>
          <w:szCs w:val="20"/>
          <w:lang w:val="en-US"/>
        </w:rPr>
        <w: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5760" w:leader="none"/>
        </w:tabs>
        <w:bidi w:val="0"/>
        <w:spacing w:lineRule="auto" w:line="240" w:before="400" w:after="200"/>
        <w:ind w:left="0" w:right="0" w:hanging="0"/>
        <w:jc w:val="left"/>
        <w:rPr/>
      </w:pP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CompuServ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ab/>
      </w: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Connect</w:t>
      </w:r>
      <w:r>
        <w:rPr>
          <w:rFonts w:eastAsia="modern b" w:cs="modern b" w:ascii="modern b" w:hAnsi="modern b"/>
          <w:vanish/>
          <w:color w:val="000000"/>
          <w:sz w:val="20"/>
          <w:szCs w:val="20"/>
          <w:lang w:val="en-US"/>
        </w:rPr>
        <w: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5760" w:leader="none"/>
        </w:tabs>
        <w:bidi w:val="0"/>
        <w:spacing w:lineRule="auto" w:line="240" w:before="400" w:after="200"/>
        <w:ind w:left="0" w:right="0" w:hanging="0"/>
        <w:jc w:val="left"/>
        <w:rPr/>
      </w:pP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Dial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ab/>
      </w: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Econet</w:t>
      </w:r>
      <w:r>
        <w:rPr>
          <w:rFonts w:eastAsia="modern b" w:cs="modern b" w:ascii="modern b" w:hAnsi="modern b"/>
          <w:vanish/>
          <w:color w:val="000000"/>
          <w:sz w:val="20"/>
          <w:szCs w:val="20"/>
          <w:lang w:val="en-US"/>
        </w:rPr>
        <w: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5760" w:leader="none"/>
        </w:tabs>
        <w:bidi w:val="0"/>
        <w:spacing w:lineRule="auto" w:line="240" w:before="400" w:after="200"/>
        <w:ind w:left="0" w:right="0" w:hanging="0"/>
        <w:jc w:val="left"/>
        <w:rPr/>
      </w:pP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MCI</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ab/>
      </w: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SprintMail</w:t>
      </w:r>
      <w:r>
        <w:rPr>
          <w:rFonts w:eastAsia="modern b" w:cs="modern b" w:ascii="modern b" w:hAnsi="modern b"/>
          <w:vanish/>
          <w:color w:val="000000"/>
          <w:sz w:val="20"/>
          <w:szCs w:val="20"/>
          <w:lang w:val="en-US"/>
        </w:rPr>
        <w:t>;</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To address Internet E-mail for these services you use the general form of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username@host</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can be an account number, user number, screen name or user name on the host. Typically, this is their moniker on that machin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st" is the host or system name.  The hostname is supplied for each of the services above in the examples below.  The person with whom you are corresponding should supply his/her full address.  If he/she provides only a user name, then the address can be completed with  the information below.</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 America Onlin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name@aol.com</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ressee must supply his "screen name" or username, which is prepended to "@aol.com"  First name and initial of last name or last name and first initial of first name are commonly used.</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 Applelink</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applelink.apple.com</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ressee must supply his address or username, which is prepended to "@applelink.apple.com"</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3 AT&amp;TMai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name@attmail.com</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ressee's last name (or combination of first and last) is used as the username and prepended to "@attmail.com".  First initial and last name are commonly used as a username.</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4 Bitne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system_name.bitne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system_name@gateway</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formats for Bitnet addressing.  The first is a standard Bitnet address with ".bitnet" tacked onto the end.  This ".bitnet" modifier routes the message to a gateway machine connected to both Internet and Bitnet.  If you already know or are provided with the gateway address, you may use  the second form.  The first form does work at the U of M, but may not work everywhere else.</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5 BI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name@dcibix.das.ne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ressee must supply his username, which is prepended to "@dcibix.das.ne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6 CompuServ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000.123@CompuServe.com</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ressee supplies his CompuServe account number, which normally has a embedded comma ","  in the middle.  Switch the comma to a period and prepend the modified account number to "@compuserve.com".</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7 Connec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dcjcon.das.ne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ddressee must supply his username or address, which is prepended to </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jcon.das.ne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8 Dialmai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dial.com</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ressee must supply his address, which is prepended to "@dial.com"</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9 Econe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igc.org</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ressee must supply his address, which is prepended to "@igc.org"</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0 MCI</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_number@mcimail.com</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ressee must supply his user number, which is prepended to "@mcimail.com":</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1 SprintMai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name.lastname@orgname.sprint.com</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ne is self explanatory.  "orgname" is the name of the company or organization.</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2 Summary</w:t>
      </w:r>
    </w:p>
    <w:p>
      <w:pPr>
        <w:pStyle w:val="Normal"/>
        <w:tabs>
          <w:tab w:val="clear" w:pos="720"/>
          <w:tab w:val="left" w:pos="1296" w:leader="none"/>
          <w:tab w:val="left" w:pos="3600" w:leader="none"/>
        </w:tabs>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s a summary of all the above services.  In the following example, we'll try to addess mail to "Jane Doe" or 1234,5678 who works at jiffylube at various service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432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Service:</w:t>
        <w:tab/>
        <w:t>Jane's Addres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432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432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erica Online</w:t>
        <w:tab/>
        <w:t>jdoe@aol.com</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432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elink</w:t>
        <w:tab/>
        <w:t>janedoe@applelink.apple.com</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432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amp;TMail</w:t>
        <w:tab/>
        <w:t>jdoe@attmail.com</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432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net</w:t>
        <w:tab/>
        <w:t>jdoe@jiffylube.bitne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432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X</w:t>
        <w:tab/>
        <w:t>jdoe@dcibix.das.ne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432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Serve</w:t>
        <w:tab/>
        <w:t>1234,5678@CompuServe.com</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432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w:t>
        <w:tab/>
        <w:t>jdoe@dcjcon.das.ne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432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mail</w:t>
        <w:tab/>
        <w:t>jdoe@dial.com</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432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onet</w:t>
        <w:tab/>
        <w:t>jdoe@igc.org</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432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I</w:t>
        <w:tab/>
        <w:t>jane@mcimail.com</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4320" w:leader="none"/>
        </w:tabs>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rintMail</w:t>
        <w:tab/>
        <w:t>jane.doe@jiffylube.sprint.com</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3 Other mail services</w:t>
      </w:r>
    </w:p>
    <w:p>
      <w:pPr>
        <w:sectPr>
          <w:headerReference w:type="default" r:id="rId62"/>
          <w:headerReference w:type="first" r:id="rId63"/>
          <w:footerReference w:type="default" r:id="rId64"/>
          <w:footerReference w:type="first" r:id="rId65"/>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cases where the above formulas will not provide a complete E-mail address.  In these cases the fastest and most efficient method is to call the individual and ask for her/his address, or have them send E-mail to you.  In each case you will obtain their address.</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Setting POPMail Preferenc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OPMail is designed so that you can customize the program to meet your needs.  To customize POPMail, select "Setup|Preferences...".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Preferences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box shown in Figure  will appear.  Use the mouse to click in the little box to the left of each option in order to switch the preference ON or OFF (when an X appears in the box to the left of preference, it is turned ON).</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Preference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eferences:▒▒▒▒▒▒▒▒▒▒▒▒▒▒▒▒▒▒▒▒▒▒▒▒▒▒▒▒▒║</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Include mail text in reply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Add signature to outgoing mai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Save copy of outgoing mai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Check for mail at startup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Prompt for password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43/50 Line mode as defaul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K  ] ▒▒▒▒[Cancel]▒▒▒▒▒║</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 The Preferences dialog bo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the keyboard you can toggle a preference by pressing the Alt key together with the letter that is highlighted for the preference in question, or press the TAB key repeatedly until the desired preference is selected [highlighted] and then press the Spacebar to toggle that preference ON or OFF.</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default values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are pre-set by POPMail to the values shown in Figure .  If you do not like these default values, you are free to change them at any time.  POPMail permanently remembers your setting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1 Include message in Reply</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is option is ON, POPMail includes the original message body in your reply.  The incoming message will appear before your reply with a leader line stating, " On [such and such a date] [so and so] writes: ".  POPMail also places a greater than (&gt;) symbol before each line of the incoming message.  You then type your reply following or intermixed with this reference text.  This feature is useful because it allows each recipient of your reply to consider your reply in the context of the original incoming message.</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 xml:space="preserve">18.2 Add signature </w:t>
      </w:r>
      <w:r>
        <w:rPr>
          <w:rFonts w:eastAsia="modern d" w:cs="modern d" w:ascii="modern d" w:hAnsi="modern d"/>
          <w:b/>
          <w:bCs/>
          <w:vanish/>
          <w:color w:val="000000"/>
          <w:sz w:val="28"/>
          <w:szCs w:val="28"/>
          <w:lang w:val="en-US"/>
        </w:rPr>
        <w:t>;</w:t>
      </w:r>
      <w:r>
        <w:rPr>
          <w:rFonts w:eastAsia="modern a" w:cs="modern a" w:ascii="modern a" w:hAnsi="modern a"/>
          <w:color w:val="000000"/>
          <w:sz w:val="24"/>
          <w:szCs w:val="24"/>
          <w:lang w:val="en-US"/>
        </w:rPr>
        <w:t>to outgoing mai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is option is ON, POPMail will automatically end each of your outgoing messages with a signature block of your choice, as shown in the John Doe example.</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3 Save copy of outgoing mai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is option is ON, POPMail will automatically place a copy of each outgoing message into the SENTMAIL folder.  This convenient feature saves a record of every message you send.</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 xml:space="preserve">18.4 Check for mail </w:t>
      </w:r>
      <w:r>
        <w:rPr>
          <w:rFonts w:eastAsia="modern d" w:cs="modern d" w:ascii="modern d" w:hAnsi="modern d"/>
          <w:b/>
          <w:bCs/>
          <w:vanish/>
          <w:color w:val="000000"/>
          <w:sz w:val="28"/>
          <w:szCs w:val="28"/>
          <w:lang w:val="en-US"/>
        </w:rPr>
        <w:t>;</w:t>
      </w:r>
      <w:r>
        <w:rPr>
          <w:rFonts w:eastAsia="modern a" w:cs="modern a" w:ascii="modern a" w:hAnsi="modern a"/>
          <w:color w:val="000000"/>
          <w:sz w:val="24"/>
          <w:szCs w:val="24"/>
          <w:lang w:val="en-US"/>
        </w:rPr>
        <w:t>at startup</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is option is ON, POPMail automatically fetches any mail waiting for you when you start POPMail.</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5 Prompt for passwor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is option is ON, POPMail will require you to enter your password every time you fetch or send mail.  The password will not be stored in the configuration file.</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6 43/50 line mode as default</w:t>
      </w:r>
    </w:p>
    <w:p>
      <w:pPr>
        <w:sectPr>
          <w:headerReference w:type="default" r:id="rId66"/>
          <w:headerReference w:type="first" r:id="rId67"/>
          <w:footerReference w:type="default" r:id="rId68"/>
          <w:footerReference w:type="first" r:id="rId69"/>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When this option is ON, POPMail will start with the program in the highest resolution mode allowed by your computer's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video display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adapter.  This 43 or 50 line mode puts more information on the screen, at some sacrifice in clarity.  You can always use POPMail's Setup|Lines/Screen to switch between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screen modes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as often as you wish.</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Desk Accessori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OPMail has several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desk accessories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small programs that you can run while you are running POPMail).  The POPMail desk accessories are:  calculator, calendar, ASCII table, IP finder, U of M address Book, and Global Address Book. You activate a desk accessory by selecting the appropriate item in the = (system) menu.</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1 Calculator</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calculator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is a simple four-function calculator.  Numbers and operations are selected by clicking on the calculator buttons or by using the keyboard.</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Calculator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7]▒▒[8]▒▒[9]▒▒[/]▒▒║</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4]▒▒[5]▒▒[6]▒▒[*]▒▒║</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2]▒▒[3]▒▒[-]▒▒║</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 Calendar</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calendar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is a simple electronic calendar.  The current month appears automatically, but you can use the arrow keys or the calendar buttons to move to a future or past month.  You can open up several copies of the calendar to view several months at a time.  You'll have to move the calendar on top to see the other ones.</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Calendar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ctober   1992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u Mo Tu We Th Fr Sa║</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3║</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5  6  7  8  9 10║</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1 12 13 14 15 16 17║</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8 19 20 21 22 23 24║</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25 26 27 28 29 30 31║</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3 ASCII Table</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Use this desk accessory to look up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ASCII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codes for any character, including special foreign language characters.  Your "language" setting does not affect this chart in any way.</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ASCII Char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mp;'()*+,-./0123456789:;&lt;=&g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CDEFGHIJKLMNOPQRSTUVWXYZ[\]^_║</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cdefghijklmnopqrstuvwxyz{|}~║</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ÇüéâäàåçêëèïîìÄÅÉæÆôöòûùÿÖÜ¢£¥₧ƒ║</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áíóúñÑªº¿⌐¬½¼¡«»░░▓│┤╡╢╖╕╣║╗╝╜╛┐║</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αßΓπΣσµτΦΘΩδ∞φε∩≡±≥≤⌠⌡÷≈°∙·√ⁿ²■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Decimal:   0 Hex: 00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4 IP Find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sk accessory will look up the IP address of any internet name.</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Find IP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omputer Nam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P Address:▒▒▒▒▒▒▒▒▒▒▒▒▒▒▒▒▒▒▒▒▒▒▒▒▒▒▒▒▒▒▒▒▒▒▒▒║</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Get IP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600" w:after="0"/>
        <w:ind w:left="0" w:right="0" w:hanging="0"/>
        <w:jc w:val="left"/>
        <w:rPr/>
      </w:pPr>
      <w:r>
        <w:rPr>
          <w:rFonts w:eastAsia="modern a" w:cs="modern a" w:ascii="modern a" w:hAnsi="modern a"/>
          <w:color w:val="000000"/>
          <w:sz w:val="24"/>
          <w:szCs w:val="24"/>
          <w:lang w:val="en-US"/>
        </w:rPr>
        <w:t xml:space="preserve">19.5 U of M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Address Book;</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At the University of Minnesota, you can use this as an electronic phone book. For example, to look up all people with the name Hickman at the University of Minnesota, you would type in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HICKMAN</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You'll see all information pertaining to Hickmans in the University phone book.</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U of M Address Book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o  ▒▒▒▒▒▒▒▒▒▒▒▒▒▒▒▒▒▒▒▒▒▒▒▒▒          [Get info]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fo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ten their information will include an E-mail-address.  You can copy this address from this window and paste it into the To: area of a messag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no E-mail address listed, then that person may have asked that that info not be given ou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ddress book can be configured to get info from other address server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6 Flexible address book</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 of M" address book can be changed to talk to an address server at other sites.  You can do this by setting 3 environment variables in DO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t "POPDNAME" to the name you want instead of "U of M"</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t "POPCNAME" to the name of computer to interrogate.</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t "POPCPORT" to the port number to connect to.</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stance, if you have a finger-style server running on a computer named "admin.moo.umn.edu" at "MooTown College" on port 666:</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t; SET POPDNAME=Mootown College</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t; SET POPCNAME=admin.moo.umn.edu</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t; SET POPCPORT=666</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er must use the general "finger" style protocol. i.e. the client sends a query string, and the server responds with an arbitrary amount of tex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7 Ping</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Ping</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lets you check to see if another computer can communicate with yours. Type in the name of another computer and click on "Ping".  POPMail will send up to 100 echo requests to that computer and report the percentage of them that make it back to your computer.</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Ping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omputer Nam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hrupu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ing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useful in diagnosing network problems.  A thruput below 80% may indicate some problem in the intervening network.</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8 Webst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ebster accessory lets you look up word definitions in a dictionary.  The dictionary is kept on some central server.  Your local net admins may be able to give you the name of a Webster serv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use Webster, type in the word into the "Look up:" box.  Then choose one of the buttons.  The Define button retrieves the definition of the word.  The thesaurus button retrieves synonyms of the word.  The Spell button verifies the spelling of the word.  The Cross-Ref button retrieves the definitions of the word and its synony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Webs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k up:    archetype               Define ▄  Thesauru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rver Name  knowledge.all.edu      Spell  ▄  Cross-Re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Query Resul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che-type \'a^:r-ki-,t[]^-p\ 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 archetypum, fr. Gk archetypon, fr. neut. of archetypo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 archein + typos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0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he original pattern of ch all things of the same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e representations or copies: PROTOTYPE; also: a perf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amp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IDEA 1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an inherited  the psychology of C. 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ung that is de experience of the race and is presen</w:t>
        <w:softHyphen/>
        <w:t>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sectPr>
          <w:headerReference w:type="default" r:id="rId70"/>
          <w:headerReference w:type="first" r:id="rId71"/>
          <w:footerReference w:type="default" r:id="rId72"/>
          <w:footerReference w:type="first" r:id="rId73"/>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Other Feature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 Text Edito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ditor is a simple ASCII text editor that lets you open up multiple windows for the purpose of importing and editing ASCII text.  You can use Cut, Copy, Paste, New, Open and Save, as well as Find and Replace commands located in POPMail's main menu bar.</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 Moving a Window</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move the Viewer and Composer windows as well as dialog boxes by using a mouse or the keyboard.</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Using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mous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place the mouse cursor on the top bar of the window frame, press the left mouse button, and continue to hold the mouse button down while dragging the window to a new location, then release the mouse button.</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Using the keyboard, press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Ctrl-F5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or select "Resize/Move" from the Window menu and use the four arrow keys to move the window.  Press ENTER when done</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 Resizing window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windosw can be resized as well as moved.</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o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resize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a window using the mouse, grab the lower right corner of the frame and hold the left mouse button down, dragging the mouse until the desired size is achieve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the keyboard, select "Resize/Move" from the Window menu and use the arrow keys while holding the Shift key down.  Press ENTER when done.</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 Zooming Window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can Zoom a window to fill the screen in one of two ways.  </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choose "Zoom" from the Window menu.</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you can click on the zoom box (the little square in the upper right-hand corner of the window) to change the window from full screen to half-screen.</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 Trace Facility</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OPMail has a built-in trace facility to assist network administrators in trouble-shooting when POPMail fails to Fetch or Send properly.  If your network administrator is unsuccessful in trouble-shooting the problem, we can be more helpful if we receive trace output.  When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tracing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is turned ON, POPMail will write a detailed log of the transactions between the PC and the host mail server when messages are fetched or sent.  Then your network administrator can use this log to help locate the source of the problem.  You press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Alt─F10</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to display the Trace Options dialog box, as shown in Figure 12.</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Trace Option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ce..▒▒▒▒▒▒▒▒▒▒▒▒▒▒▒▒▒▒▒▒▒▒▒▒▒▒▒▒▒║</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ff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to trace window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to File:  POPTrace.Txt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TCP layer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Client/server interactions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Show body: receive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Show body: send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K  ] ▒▒▒▒▒ [Cancel]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6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The Trace dialog bo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default tracing is turned off.  You turn tracing on by selecting a trace destination, either to the trace window or to a fil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direct the trace output to a Trace window, choose the ".. to  trace window" radio button and then clicking on the oK button.  Then a movable and resizable Trace window is made visible and active.  You can scroll back through this window to see earlier messages.  (The Trace window can only hold about 4,000 characters).  All new messages are always added to the bottom of the window.  If the Trace window gets covered by the Viewer or Composer windows, you can bring it to the front by pressing ALT-F6 (Next Window) repeatedly until the Trace window appears on top of all other windows.  </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lose the Trace window,  click in the close box in the upper left-hand corner of the window or press the &lt;ESC&gt; key.  Even if the Trace window is closed, transactions will still be recorded to the trace window, you just won't be aware of them.  Remember, if you have closed the Trace window you can make it visible again by pressing Alt─F10.</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irect Trace output to a file, select the "..to file" radio button, type the name of the file in the input box just to the right of this radio button, and then click on the oK button.  By default, POPMail uses the file name "POPTRACE.TXT".  If you enter PRN for the filename, the trace output will go to your printer.</w:t>
      </w:r>
    </w:p>
    <w:p>
      <w:pPr>
        <w:sectPr>
          <w:headerReference w:type="default" r:id="rId74"/>
          <w:headerReference w:type="first" r:id="rId75"/>
          <w:footerReference w:type="default" r:id="rId76"/>
          <w:footerReference w:type="first" r:id="rId77"/>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you enter into the Trace dialog box are transient.  They are forgotten once you quit the POPMail program.  The Trace dialog box initial (default) settings are shown in Figure . The check boxes let you control the level of detail included in the trace output.</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Advanced configuratio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users will not have an occasion to use the Advanced... software button in the Configure dialog box.  POPMail has default parameters which are appropriate for most network environments.  However, if you encounter problems in installing or using POPMail on your network, consult your network administrator to see whether it might be helpful to alter the Advanced configuration parameters described in the next section.</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Advanced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Configuration Parameters dialog box is designed to provide network administrators with more advanced and specialized configuration parameters in case they are needed to install POPMail on network environments which have unique or unusual requirements (see Figure 4).  Network administrators can set these specialized parameters by activating the Advanced... software button found within the Configure dialog box.  POPMail has appropriate default settings for these advanced parameters which in our experience are suitable for most networks.  However, if you encounter problems in installing or using POPMail on your network, your network administrator may need to alter the Advanced configuration parameter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press the Advanced... button you'll see:</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Advanced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 Preferred full name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b. Reply-to address ▒▒▒▒▒▒▒▒▒▒▒▒▒▒▒▒▒▒▒▒▒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 Net mask ▒▒▒▒▒▒▒▒▒▒▒▒▒▒▒▒▒▒▒▒▒▒▒▒▒▒▒▒▒ 0.0.0.0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d. Domain request timeout (sec) ▒▒▒▒▒▒▒▒▒ 5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e. Connect timeout (sec) ▒▒▒▒▒▒▒▒▒▒▒▒▒▒▒▒ 1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f. I/O timeout (sec) ▒▒▒▒▒▒▒▒▒▒▒▒▒▒▒▒▒▒▒▒ 1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g. Retransmit timeout (sec) ▒▒▒▒▒▒▒▒▒▒▒▒▒ 1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h. Max transmit unit in bytes: MTU ▒▒▒▒▒▒ 2047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 Max segment we can receive: MAXSEG ▒▒▒ 1024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j. Most bytes we can receive without ACK▒ 2048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l. POP port ▒▒▒▒▒▒▒▒▒▒▒▒▒▒▒▒▒▒▒▒▒▒▒▒▒▒▒▒▒ 109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 Finger port ▒▒▒▒▒▒▒▒▒▒▒▒▒▒▒▒▒▒▒▒▒▒▒▒▒▒ 79                ║</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K ]  ▒▒▒▒ [Cancel]▒▒▒▒▒▒▒▒▒▒▒▒▒▒▒▒▒▒▒▒▒▒▒▒▒▒▒▒▒▒▒▒▒▒▒▒║</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pBdr>
          <w:top w:val="single" w:sz="16" w:space="0" w:color="000000"/>
          <w:left w:val="single" w:sz="16" w:space="0" w:color="000000"/>
          <w:bottom w:val="single" w:sz="16" w:space="0" w:color="000000"/>
          <w:right w:val="single" w:sz="16" w:space="0" w:color="000000"/>
        </w:pBdr>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fig:  Advanced Configuration Parameter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Preferred Full Nam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usually gets your full name from the SMTP server so you should be able to leave this field blank.  But some SMTP servers cannot or won't return your name.  In this case you can use this field to override the information returned by the server. Enter your full name in real life, e.g. Jane A. Doe.</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 Net mask</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net mask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parameter has to do with how your local area network is configured and connected to the backbone network at your worksite.  Your network administrator will know the correct value to enter here.  Most sites are configured to use a net mask of 255.255.255.0 (the default value). You need not enter anything here if your network administrator has set up BOOTP service.</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21.3 Domain request timeout</w:t>
      </w:r>
      <w:r>
        <w:rPr>
          <w:rFonts w:eastAsia="modern d" w:cs="modern d" w:ascii="modern d" w:hAnsi="modern d"/>
          <w:b/>
          <w:bCs/>
          <w:vanish/>
          <w:color w:val="000000"/>
          <w:sz w:val="28"/>
          <w:szCs w:val="28"/>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sets the maximum number of seconds allowed for the name server on the network to convert your computer's host mail server name to an IP address.  The default value is set to 20 seconds.  If an error dialog box is displayed stating "Domain name request failed" when trying to send or fetch messages, you may need to increase this value.</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21.4 Connect timeout</w:t>
      </w:r>
      <w:r>
        <w:rPr>
          <w:rFonts w:eastAsia="modern d" w:cs="modern d" w:ascii="modern d" w:hAnsi="modern d"/>
          <w:b/>
          <w:bCs/>
          <w:vanish/>
          <w:color w:val="000000"/>
          <w:sz w:val="28"/>
          <w:szCs w:val="28"/>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POPMail attempts to connect to the host mail server, this parameter sets the maximum number of seconds POPMail will wait before the host mail server will acknowledge your attempt to connect.  The default value of 20 seconds is sufficient for most mail servers.  If an error dialog box is displayed stating "Open failed" when trying to send or fetch messages, try increasing this value.</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21.5 I/O timeout</w:t>
      </w:r>
      <w:r>
        <w:rPr>
          <w:rFonts w:eastAsia="modern d" w:cs="modern d" w:ascii="modern d" w:hAnsi="modern d"/>
          <w:b/>
          <w:bCs/>
          <w:vanish/>
          <w:color w:val="000000"/>
          <w:sz w:val="28"/>
          <w:szCs w:val="28"/>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sets the maximum time allowed for POPMail to send and receive data from your computer to the host mail server.  With the default value of 20 seconds, POPMail will wait 20 seconds for a response from the host mail server.  If a response does not come through within 20 seconds, POPMail will present an error dialog box stating "error reading from network" or "error writing to network" and will abort the Send or Fetch operation in progress.  Again, if your host mail server is slow and frequently times out, you may need to increase this value.</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21.6 Retransmit timeout</w:t>
      </w:r>
      <w:r>
        <w:rPr>
          <w:rFonts w:eastAsia="modern d" w:cs="modern d" w:ascii="modern d" w:hAnsi="modern d"/>
          <w:b/>
          <w:bCs/>
          <w:vanish/>
          <w:color w:val="000000"/>
          <w:sz w:val="28"/>
          <w:szCs w:val="28"/>
          <w:lang w:val="en-US"/>
        </w:rPr>
        <w:t>;</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is parameter sets the length of time in seconds POPMail will wait before retransmitting a packet whose earlier transmission was not acknowledged.  The default is one second.  This is a good choice if you are on a reasonably fast network, such as EtherNet or even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LocalTalk</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If you know you are on a slow network, such as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SLIP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modem link, you may want to increase this number to 10-20 seconds.  This will lower the number of unnecessary retransmits and your mail will get through faster.</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 xml:space="preserve">21.7 Max transmit unit </w:t>
      </w:r>
      <w:r>
        <w:rPr>
          <w:rFonts w:eastAsia="modern d" w:cs="modern d" w:ascii="modern d" w:hAnsi="modern d"/>
          <w:b/>
          <w:bCs/>
          <w:vanish/>
          <w:color w:val="000000"/>
          <w:sz w:val="28"/>
          <w:szCs w:val="28"/>
          <w:lang w:val="en-US"/>
        </w:rPr>
        <w:t>;</w:t>
      </w:r>
      <w:r>
        <w:rPr>
          <w:rFonts w:eastAsia="modern a" w:cs="modern a" w:ascii="modern a" w:hAnsi="modern a"/>
          <w:color w:val="000000"/>
          <w:sz w:val="24"/>
          <w:szCs w:val="24"/>
          <w:lang w:val="en-US"/>
        </w:rPr>
        <w:t>in byt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specifies the maximum allowable packet size that POPMail will transmit in bytes.  The default is 1024 (1K) bytes.  This is okay for most networks.  If you know your network is unhappy with packets of that size, you can adjust this number up or down as necessary.</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8 Max segment we can receiv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specifies the maximum size packet in bytes that a host mail server is allowed to transmit to POPMail.  The default is 1024 (1K) bytes.  This works well on many networks.  If your network needs smaller or larger packets, you can adjust this value as needed.</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9 Most bytes without ACK</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is parameter sets the maximum send/receiv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TCP window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size in bytes.  The default is 2048 (2K) byte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f you are using a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3C501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card, you should set this to the same value as your MTU above.  The 3C501 card has problems receiving 2 packets right after one another, and setting this value to the same as the MTU will prevent this from happening.</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21.10 POP port</w:t>
      </w:r>
      <w:r>
        <w:rPr>
          <w:rFonts w:eastAsia="modern d" w:cs="modern d" w:ascii="modern d" w:hAnsi="modern d"/>
          <w:b/>
          <w:bCs/>
          <w:vanish/>
          <w:color w:val="000000"/>
          <w:sz w:val="28"/>
          <w:szCs w:val="28"/>
          <w:lang w:val="en-US"/>
        </w:rPr>
        <w: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specifies the port POPMail will use to connect with the POP server.  The default value is port 109.  This is the default POP2 port.  If you are using a mail server that uses the POP3 protocol you will probably need to change this value to 110.</w:t>
      </w:r>
    </w:p>
    <w:p>
      <w:pPr>
        <w:pStyle w:val="Normal"/>
        <w:keepNext w:val="true"/>
        <w:bidi w:val="0"/>
        <w:spacing w:lineRule="auto" w:line="240" w:before="600" w:after="0"/>
        <w:ind w:left="0" w:right="0" w:hanging="0"/>
        <w:jc w:val="left"/>
        <w:rPr/>
      </w:pP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21.11 Finger port</w:t>
      </w:r>
    </w:p>
    <w:p>
      <w:pPr>
        <w:sectPr>
          <w:headerReference w:type="default" r:id="rId78"/>
          <w:headerReference w:type="first" r:id="rId79"/>
          <w:footerReference w:type="default" r:id="rId80"/>
          <w:footerReference w:type="first" r:id="rId81"/>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pP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This parameter sets the port the Address Book (also known as "finger" to Unix users)  command will use when using the Address Book desk accessory.  The default value is port 79.</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Program Switch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PMail program has several optional parameters called program switches. These switches affect the operation of POPMail for just that run.</w:t>
      </w:r>
    </w:p>
    <w:p>
      <w:pPr>
        <w:pStyle w:val="Normal"/>
        <w:keepNext w:val="true"/>
        <w:bidi w:val="0"/>
        <w:spacing w:lineRule="auto" w:line="240" w:before="600" w:after="0"/>
        <w:ind w:left="0" w:right="0" w:hanging="0"/>
        <w:jc w:val="left"/>
        <w:rPr/>
      </w:pPr>
      <w:r>
        <w:rPr>
          <w:rFonts w:eastAsia="modern a" w:cs="modern a" w:ascii="modern a" w:hAnsi="modern a"/>
          <w:color w:val="000000"/>
          <w:sz w:val="24"/>
          <w:szCs w:val="24"/>
          <w:lang w:val="en-US"/>
        </w:rPr>
        <w:t xml:space="preserve">22.1 The </w:t>
      </w: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 xml:space="preserve">/PATH </w:t>
      </w:r>
      <w:r>
        <w:rPr>
          <w:rFonts w:eastAsia="modern d" w:cs="modern d" w:ascii="modern d" w:hAnsi="modern d"/>
          <w:b/>
          <w:bCs/>
          <w:vanish/>
          <w:color w:val="000000"/>
          <w:sz w:val="28"/>
          <w:szCs w:val="28"/>
          <w:lang w:val="en-US"/>
        </w:rPr>
        <w:t>;</w:t>
      </w:r>
      <w:r>
        <w:rPr>
          <w:rFonts w:eastAsia="modern a" w:cs="modern a" w:ascii="modern a" w:hAnsi="modern a"/>
          <w:color w:val="000000"/>
          <w:sz w:val="24"/>
          <w:szCs w:val="24"/>
          <w:lang w:val="en-US"/>
        </w:rPr>
        <w:t>option</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P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or /PATH option allows multiple users to use the same copy of POPMAIL.EXE, but each can have their own configuration informatio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keeps several files related to each POPMail user.  For each user POPMail keep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880" w:leader="none"/>
        </w:tabs>
        <w:bidi w:val="0"/>
        <w:spacing w:lineRule="auto" w:line="240" w:before="400" w:after="200"/>
        <w:ind w:left="0" w:right="0" w:hanging="0"/>
        <w:jc w:val="left"/>
        <w:rPr/>
      </w:pP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POPMAIL.CF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Contains your user name, password, net info</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880" w:leader="none"/>
        </w:tabs>
        <w:bidi w:val="0"/>
        <w:spacing w:lineRule="auto" w:line="240" w:before="400" w:after="200"/>
        <w:ind w:left="0" w:right="0" w:hanging="0"/>
        <w:jc w:val="left"/>
        <w:rPr/>
      </w:pP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POPMAIL.PL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Contains your current Composer window data.</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880" w:leader="none"/>
        </w:tabs>
        <w:bidi w:val="0"/>
        <w:spacing w:lineRule="auto" w:line="240" w:before="400" w:after="200"/>
        <w:ind w:left="0" w:right="0" w:hanging="0"/>
        <w:jc w:val="left"/>
        <w:rPr/>
      </w:pP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POPMAIL.SI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Contains your signature info.</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old otherwise, POPMail puts these files in the same directory as POPMAIL.EXE.  This works out well if only one person is using this copy of POPMAIL.EX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several different people to use the same POPMAIL.EXE, perhaps at the same time, then this scheme will not work.</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you have to do is to have each user have a separate directory to contain their POPMail files.  For instance, if you have 3 naive POPMail users, Joe, Sue, and Ken, you could do the following:</w:t>
      </w:r>
    </w:p>
    <w:p>
      <w:pPr>
        <w:pStyle w:val="Normal"/>
        <w:bidi w:val="0"/>
        <w:spacing w:lineRule="auto" w:line="240" w:before="20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 3 directories:  C:\JOE    C:\SUE    C:\KEN</w:t>
      </w:r>
    </w:p>
    <w:p>
      <w:pPr>
        <w:pStyle w:val="Normal"/>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 3 files:</w:t>
      </w:r>
    </w:p>
    <w:p>
      <w:pPr>
        <w:pStyle w:val="Normal"/>
        <w:bidi w:val="0"/>
        <w:spacing w:lineRule="auto" w:line="240" w:before="20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E.BAT containing the line:    POPMAIL /PATH C:\JOE</w:t>
      </w:r>
    </w:p>
    <w:p>
      <w:pPr>
        <w:pStyle w:val="Normal"/>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BAT containing the line:    POPMAIL /PATH C:\KEN</w:t>
      </w:r>
    </w:p>
    <w:p>
      <w:pPr>
        <w:pStyle w:val="Normal"/>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E.BAT containing the line:    POPMAIL /PATH C:\SU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you can instruct each user to type their name to enter POPMAIL.  As a convenience you'll probably want to do this yourself once and set up their user names and passwords and mail server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 The /BATCH option</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Sometimes you might wish to find out if you have any new incoming messages without having to enter POPMail.  You can do this with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BATCH</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option.  When you type POPMAIL /BATCH, POPMail runs in a non-interactive mode; that is, POPMail simply reports the number of messages waiting for you and then quits.  </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OPMail sets the DOS variabl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ErrorLevel%</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to the number of messages waiting.  In batch mode you can also redirect this output.  You can use this option in a batch file to check whether any messages are waiting in your mailbox and if there are, run POPMail in interactive mode to retrieve and read them.</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to have POPMail use the configuration file in directory C:\POP77 and run in a batch file so POPMail will report the number of messages waiting, you would use the following command at the DOS prompt when starting POPMai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PMAIL  /BATCH  /PC:\POP77</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ample batch file runs POPMail in interactive mode only if there are messages waiting:</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PMAIL   /BATCH   &gt;NUL</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NOT ERRORLEVEL 1 GOTO :QUITNOW</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PMAIL</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QUITNOW</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 The /MEM option</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f you run POPMail with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MEM</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option, you'll see two numbers at the top right of the screen.  The first number is the size of POPMail's internal "heap".  The second number is the amount of memory unused by POPMail.  These numbers are generally of interest only to POPMail developers and installer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 The /D option</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Turning on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D</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option is equivalent to doing /MEM and setting Tracing to ON, directed to the COM1 port.  This is usually only needed to debug strange POPMail or network problem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5 The /NOEMS option</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OPMail normally uses some EMS for temporary storage if your computer has EMS available.  If for some reason you do not want POPMail to use any EMS, use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NOEM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option.</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6 The /MONO option</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OPMail normally uses a default set of screen colors.  These colors are optimized for legibility when using a color monitor.  If you have a monochrome monitor, or just prefer seeing things in black and white, you can use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MONO</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option to tell POPMail to use just black and white, and extra-bright white characters on the screen.  POPMail automatically selects /MONO if you have issued a "MODE MONO" command in DO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7 The /GRAY option</w:t>
      </w:r>
    </w:p>
    <w:p>
      <w:pPr>
        <w:sectPr>
          <w:headerReference w:type="default" r:id="rId82"/>
          <w:headerReference w:type="first" r:id="rId83"/>
          <w:footerReference w:type="default" r:id="rId84"/>
          <w:footerReference w:type="first" r:id="rId85"/>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OPMail normally uses a default set of screen colors.  These colors are optimized for legibility when using a color monitor.  If you have a gray scale monitor or just prefer seeing things in shades of gray, you can use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GRAY</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option to tell POPMail to use just shades of gray.</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Multi- function Button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buttons perform a different function if you hold down the Shift key when you press the button.</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 Shift-Send</w:t>
      </w:r>
    </w:p>
    <w:p>
      <w:pPr>
        <w:pStyle w:val="Normal"/>
        <w:bidi w:val="0"/>
        <w:spacing w:lineRule="auto" w:line="240" w:before="200" w:after="0"/>
        <w:ind w:left="0" w:right="0" w:hanging="0"/>
        <w:jc w:val="both"/>
        <w:rPr/>
      </w:pP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Shift-Send</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will cause POPMail to make a copy of your outgoing message regardless of the setting chosen in the Preferences dialog box.</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2 Shift-Discard</w:t>
      </w:r>
    </w:p>
    <w:p>
      <w:pPr>
        <w:pStyle w:val="Normal"/>
        <w:bidi w:val="0"/>
        <w:spacing w:lineRule="auto" w:line="240" w:before="200" w:after="0"/>
        <w:ind w:left="0" w:right="0" w:hanging="0"/>
        <w:jc w:val="both"/>
        <w:rPr/>
      </w:pP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Shift-Discard</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will discard a message without further prompting. Normally POPMail asks you to verify that you really want to trash this message.  If you hold the shift key down, POPMail won't ask.</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 Shift-Enclos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ift-Enclose will enclose a file as straight text instead of sending a "binhex" encoding of the file.</w:t>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Acknowledgment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PC was originally written by Kim Pearson and Earl Schleske.  Version 3.1 was largely done by Earl Schleske and George Gonzalez.  There was also considerable assistance from Steve Collins, Dan Torrey, and Philip Kachelmeyer.  This manual was written by Earl Schleske and George Gonzalez.  Thanks also to managers  S. P. Yen and Mark P. McCahill for their continued support.</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OPMail Version 3.1 uses Borland's TurboVision, an object-oriented library of special-purpose routines provided with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Borland</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s newest release of Turbo Pascal, Version 6.0. Thanks to Borland International of Scotts Valley, California, for the excellence of their product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For the use of the Packet Drivers, the foundation on which our network products are based, we gratefully acknowledge FTP Inc, the developers of the packet driver standard, and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Clarkson Colleg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of Potsdam, New York and Dr. Russ Nelson for developing, organizing and distributing many public-domain packet driver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For many helpful comments and ideas as well as selected code segment contributions, we would also like to thank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Phil Burn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of Northwestern University.</w:t>
      </w:r>
    </w:p>
    <w:p>
      <w:pPr>
        <w:sectPr>
          <w:headerReference w:type="default" r:id="rId86"/>
          <w:headerReference w:type="first" r:id="rId87"/>
          <w:footerReference w:type="default" r:id="rId88"/>
          <w:footerReference w:type="first" r:id="rId89"/>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thanks to all the POPMail users and testers that made most of the suggestions that shaped POPMail Version 3.1.</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Miscellaneous Technical Issue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 Network card Driver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is designed to work with packet drivers.  We suggest that you configure all your network software to use the packet drivers, if possible.  The advantages of this are described above in section xxxx.</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 POPMail and Lan Manager</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f you are using IBM's or Microsoft's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Lan Manager</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you'll need an accessory program to use the packet drivers with Lan Manager.  The accessory is called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DIS_PKT; it forms an interface between the packet drivers and Lan Manager. We quote from the DIS_PKT documentatio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w:t>
        <w:tab/>
        <w:t>DIS_PKT.DOC</w:t>
        <w:tab/>
        <w:tab/>
        <w:t>3 Nov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w:t>
        <w:tab/>
        <w:t>Joe R. Doupn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tah State Univer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gan Utah 84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jrd@cc.usu.e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01) 750-2982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01) 750-2992 f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DIS_PKT.DOS does: It provides an Ethernet or a Token Ring Packet Driverinterface to programs built to operate over Packet Drivers. It talks to NDIS (3Com/Microsoft) instead of to a lan board directly. It shares the board with NDIS users. We call this a "shim", sitting between the normal applications program (NetWare shells, TCP/IP, etc) and the more hardware specific portions (NDIS in this cas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find a copy of DIS_PKT in /pub/pc/packet-drivers/drivers on boombox.micro.umn.edu.</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3 Using its own TCP driver</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OPMail is also designed to use its own internal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TCP driver</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In an ideal world, there would be just ONE TCP driver that all programs would call on.  Ideally, this TCP driver would be "free" and available to everyone at low or no cost. In reality, many programs have their own TCP driver built in, or they require a separate TCP driver, such as the one available from FTP Inc.</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these other drivers may be good pieces of software from good companies, there are problems with using these driver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university environment, our users cannot each afford to buy a copy of the driv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river takes up precious RAM all of the time, even when non-network programs are running.</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for POPMail, we prefer to have it use its internal TCP driver.</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4 Using FTP Inc's Driv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POPMail does have some limited, unsupported capability to work with FTP's PC/TCP driver.  This ability was added by other developers and the U of M cannot test, verify, update, or enhance this capability.  The way it works is automatic-- if POPMail detects that FTP's TCP driver is loaded and running, POPMail will try using FTP's driver instead of its ow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pability exists but has not and will not be extensively tested.</w:t>
      </w:r>
    </w:p>
    <w:p>
      <w:pPr>
        <w:pStyle w:val="Normal"/>
        <w:keepNext w:val="true"/>
        <w:bidi w:val="0"/>
        <w:spacing w:lineRule="auto" w:line="240" w:before="600" w:after="0"/>
        <w:ind w:left="0" w:right="0" w:hanging="0"/>
        <w:jc w:val="left"/>
        <w:rPr/>
      </w:pP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25.5 PCNFS</w:t>
      </w:r>
      <w:r>
        <w:rPr>
          <w:rFonts w:eastAsia="modern d" w:cs="modern d" w:ascii="modern d" w:hAnsi="modern d"/>
          <w:b/>
          <w:bCs/>
          <w:vanish/>
          <w:color w:val="000000"/>
          <w:sz w:val="28"/>
          <w:szCs w:val="28"/>
          <w:lang w:val="en-US"/>
        </w:rPr>
        <w:t>;</w:t>
      </w:r>
      <w:r>
        <w:rPr>
          <w:rFonts w:eastAsia="modern a" w:cs="modern a" w:ascii="modern a" w:hAnsi="modern a"/>
          <w:color w:val="000000"/>
          <w:sz w:val="24"/>
          <w:szCs w:val="24"/>
          <w:lang w:val="en-US"/>
        </w:rPr>
        <w:t xml:space="preserve"> and other TCP driver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 way to use POPmail while running other TCP drivers, such as Sun's PCNFS.  Normally this will not work as POPMail's TCP driver will fight with Sun's TCP driver and neither one will work very well.</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There is a piece of software that can allow these two to coexist.  IT is called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PKTMUX</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It is a packet driver multiplexor.  That means it allows one packet driver to be shared among several TCP drivers.  We did not write and do not support this particular piece of software, but some POPmail users have had success in using PKTMUX and POPMail.  Again, we cannot answer any questions or fix any problems relating to PKTMUX.</w:t>
      </w:r>
    </w:p>
    <w:p>
      <w:pPr>
        <w:pStyle w:val="Normal"/>
        <w:keepNext w:val="true"/>
        <w:bidi w:val="0"/>
        <w:spacing w:lineRule="auto" w:line="240" w:before="600" w:after="0"/>
        <w:ind w:left="0" w:right="0" w:hanging="0"/>
        <w:jc w:val="left"/>
        <w:rPr/>
      </w:pPr>
      <w:r>
        <w:rPr>
          <w:rFonts w:eastAsia="modern a" w:cs="modern a" w:ascii="modern a" w:hAnsi="modern a"/>
          <w:color w:val="000000"/>
          <w:sz w:val="24"/>
          <w:szCs w:val="24"/>
          <w:lang w:val="en-US"/>
        </w:rPr>
        <w:t xml:space="preserve">25.6 POPMail and </w:t>
      </w: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Novell NetWare</w:t>
      </w:r>
      <w:r>
        <w:rPr>
          <w:rFonts w:eastAsia="modern d" w:cs="modern d" w:ascii="modern d" w:hAnsi="modern d"/>
          <w:b/>
          <w:bCs/>
          <w:vanish/>
          <w:color w:val="000000"/>
          <w:sz w:val="28"/>
          <w:szCs w:val="28"/>
          <w:lang w:val="en-US"/>
        </w:rPr>
        <w:t>;</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You can use POPMail at the same time you have Novell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NetWare</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running.  There are two ways to do this: you can configure NetWare to use the packet driver, or you can configure NetWare to use the NetWare ODI driver and use the ODI packet driver.</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7 NetWare &amp; packet driver</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First, you must generate a special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IPX</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that uses a packet driver.  You have to SHGEN or WSGEN a new IPX program using the driver from BYU to create the interface between the packet driver and NET3/4/5/X.  The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BYU_IPX</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is a generic IPX that works with any of the boards that use the packet driver, so if you have a mixture of 3COM, Novell Ethernet, and other boards you just need the appropriate packet drivers and the BYU version of the IPX.</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8 NetWare &amp; ODI</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are can be configured to use an ODI driver.  An ODI driver is very similar in concept to a packet driver.  Once NetWare is using ODI, you can use the ODI packet driver.  This packet driver is actually a "shim", it fits over the ODI driver and makes it look like a packet driver.  In the end, everyone is happy-- NetWare can talk to the network thru its ODI driver, and POPMail and other packet driver apps can talk to the network thru the ODI packet driver (which talks to the ODI driver, whcih talks to the network).</w:t>
      </w:r>
    </w:p>
    <w:p>
      <w:pPr>
        <w:pStyle w:val="Normal"/>
        <w:keepNext w:val="true"/>
        <w:bidi w:val="0"/>
        <w:spacing w:lineRule="auto" w:line="240" w:before="600" w:after="0"/>
        <w:ind w:left="0" w:right="0" w:hanging="0"/>
        <w:jc w:val="left"/>
        <w:rPr/>
      </w:pPr>
      <w:r>
        <w:rPr>
          <w:rFonts w:eastAsia="modern a" w:cs="modern a" w:ascii="modern a" w:hAnsi="modern a"/>
          <w:color w:val="000000"/>
          <w:sz w:val="24"/>
          <w:szCs w:val="24"/>
          <w:lang w:val="en-US"/>
        </w:rPr>
        <w:t xml:space="preserve">25.9 POPMail and </w:t>
      </w:r>
      <w:r>
        <w:rPr>
          <w:rFonts w:eastAsia="modern d" w:cs="modern d" w:ascii="modern d" w:hAnsi="modern d"/>
          <w:b/>
          <w:bCs/>
          <w:vanish/>
          <w:color w:val="000000"/>
          <w:sz w:val="28"/>
          <w:szCs w:val="28"/>
          <w:lang w:val="en-US"/>
        </w:rPr>
        <w:t>.i.</w:t>
      </w:r>
      <w:r>
        <w:rPr>
          <w:rFonts w:eastAsia="modern a" w:cs="modern a" w:ascii="modern a" w:hAnsi="modern a"/>
          <w:color w:val="000000"/>
          <w:sz w:val="24"/>
          <w:szCs w:val="24"/>
          <w:lang w:val="en-US"/>
        </w:rPr>
        <w:t>Windows 3.0</w:t>
      </w:r>
      <w:r>
        <w:rPr>
          <w:rFonts w:eastAsia="modern d" w:cs="modern d" w:ascii="modern d" w:hAnsi="modern d"/>
          <w:b/>
          <w:bCs/>
          <w:vanish/>
          <w:color w:val="000000"/>
          <w:sz w:val="28"/>
          <w:szCs w:val="28"/>
          <w:lang w:val="en-US"/>
        </w:rPr>
        <w:t>;</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Version 10.x of the Clarkson/Crynwr packet drivers will work with Microsoft Windows 3.0 and 3.1.  To configure the packet driver to work with Windows 3.0 or greater, add the -w switch to the command line immediately after the command to invoke the driver, before any other parameters.  This allows you to use Windows to invoke POPMail,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Telnet</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ftp, o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tn3270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directly.  For example, to invoke the packet driver for the 3COM 503 board, allowing for use with TCP/IP and to work with Windows 3.0, you would use the following command:</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c503.COM -w 0x60 3 0x300</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f you want to use Windows and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Novell NetWare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together, your command lines would look like thi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c503.COM -w 0x60 3 0x300</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U_IPX.COM</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In addition, you will need to set up a separate Windows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PIF</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xml:space="preserve"> file for each of the applications (POPMail, Telnet, ftp, and tn3270) with the following options so that Windows can run these packet-driver-dependent applications correctly:</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ull screen                      ON</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 execution             ON</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se Window on Exit             ON</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r "Advanced...":</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 priority       100</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tect Idle Time          OFF</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k Application Memory    ON</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ideo Memory             TEX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nitor Ports              OFF (i.e., all boxes off)</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ain Video Memory        ON</w:t>
      </w:r>
    </w:p>
    <w:p>
      <w:pPr>
        <w:sectPr>
          <w:headerReference w:type="default" r:id="rId90"/>
          <w:headerReference w:type="first" r:id="rId91"/>
          <w:footerReference w:type="default" r:id="rId92"/>
          <w:footerReference w:type="first" r:id="rId93"/>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IF file should point to the .EXE files for each of these programs.    </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haracter set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 Introduction</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OPMail supports many special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character sets</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  Many languages require characters that are not part of the "standard ASCII" subset.  For instance, many languages use umlauted and accented vowels.  These characters are displayable, because the IBM PC and Macintosh have assigned some non-standard display codes to them.  But the standard mail path is only guaranteed to pass the lower 128 of the full 256 character se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get around this problem, some of the less used characters are assigned different rol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re are only a few of these less-used characters available, there are not enough to go around for all languages.  This means that when you write a message in Swedish, and use swedish characters, POPMail has to send along with the message some indication that the characters should be interpreted at the receiving end as Swedish.</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 In depth</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computer stores each character in an eight-bit chunk called a byte.  Depending upon the number stored in a byte, the byte can represent one of 256 characters.  A standard called ASCII has standardized the first 128 numbers to represent each of the characters necessary for the English language plus important symbols such as the dollar sign, period, and comma, and each of these numbers has been assigned a number.  For example, the number stored in the byte representing the dollar sign has been assigned the number 36.  This number is the same across all manufacturers, and this consistency makes it possible to exchange characters accurately from computer to comput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fortunately, there is no standard for representing characters used in many other languages.  Since computer manufacturers want to sell computers to people who need other characters in order to communicate in their own languages, each manufacturer picks some arbitrary number beyond the first 128 numbers reserved by ASCII to represent each foreign character.  For example, the Swedish language uses a character called an "umlauted a" (an "a" with two dots over it).  An IBM computer uses the number 132 to represent a lower-case umlauted "a", whereas a Macintosh uses the number 221 for this same character.  </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bviously, this difference causes a problem when transferring text between an IBM PC and a Macintosh, but there is even a larger problem.  When you send mail electronically, many mail programs will ignore any characters that are not part of the first group of 128 characters defined by the ASCII standard.  For this reason many countries like Germany, France, and Sweden have decided to sacrifice certain ASCII characters in order to re-map or re-define these characters to accommodate the letter characters they need.  </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the tilde character (~) is mapped to represent an umlauted "u" (a "u" with two dots over it) for the Swedish language character set.  POPMail makes the conversion automatically so that two people using POPMail can exchange E- mail written in Swedish without having letter characters appear as tildes or curly brackets at the other end.</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3 How POPMail does i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has two different character set challenges.  First, how to map the characters when sending and fetching mail, and second how to recognize the character set of incoming mail.</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4 With outgoing mai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has an option on the "Setup|Network" dialog that lets you choose a language character set.  When you click on "Send" to send your message, POPMail does two things.  First, it looks at your language setting and converts any language specific characters to their network-compatible equivalents.  For example, an umlauted a might be mapped to "[".  Secondly, POPMail appends a line something like "X-   POPMail-Charset: Swedish" to the message header for the benefit of the recipient.</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 With Incoming mail</w:t>
      </w:r>
    </w:p>
    <w:p>
      <w:pPr>
        <w:sectPr>
          <w:headerReference w:type="default" r:id="rId94"/>
          <w:headerReference w:type="first" r:id="rId95"/>
          <w:footerReference w:type="default" r:id="rId96"/>
          <w:footerReference w:type="first" r:id="rId97"/>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POPMail reads an incoming message and looks at the header.  It looks for a line something like "X-   POPMail-Charset: XXXXXXXX".  If the language XXXXXXX is known to POPMail, it converts the network-compatible characters to their displayable equivalents.  For example, if the language is Swedish, POPMail might convert every '[' in the message to an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umlauted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a.</w:t>
      </w:r>
      <w:r>
        <w:br w:type="page"/>
      </w:r>
    </w:p>
    <w:p>
      <w:pPr>
        <w:pStyle w:val="Normal"/>
        <w:keepNext w:val="true"/>
        <w:bidi w:val="0"/>
        <w:spacing w:lineRule="auto" w:line="240" w:before="800" w:after="200"/>
        <w:ind w:left="0" w:right="0" w:hanging="0"/>
        <w:jc w:val="left"/>
        <w:rPr/>
      </w:pPr>
      <w:r>
        <w:rPr>
          <w:rFonts w:eastAsia="modern d" w:cs="modern d" w:ascii="modern d" w:hAnsi="modern d"/>
          <w:b/>
          <w:bCs/>
          <w:vanish/>
          <w:color w:val="000000"/>
          <w:sz w:val="36"/>
          <w:szCs w:val="36"/>
          <w:lang w:val="en-US"/>
        </w:rPr>
        <w:t>.i.</w:t>
      </w:r>
      <w:r>
        <w:rPr>
          <w:rFonts w:eastAsia="modern a" w:cs="modern a" w:ascii="modern a" w:hAnsi="modern a"/>
          <w:color w:val="000000"/>
          <w:sz w:val="24"/>
          <w:szCs w:val="24"/>
          <w:lang w:val="en-US"/>
        </w:rPr>
        <w:t xml:space="preserve">27. Upgrading </w:t>
      </w:r>
      <w:r>
        <w:rPr>
          <w:rFonts w:eastAsia="modern d" w:cs="modern d" w:ascii="modern d" w:hAnsi="modern d"/>
          <w:b/>
          <w:bCs/>
          <w:vanish/>
          <w:color w:val="000000"/>
          <w:sz w:val="36"/>
          <w:szCs w:val="36"/>
          <w:lang w:val="en-US"/>
        </w:rPr>
        <w:t>;</w:t>
      </w:r>
      <w:r>
        <w:rPr>
          <w:rFonts w:eastAsia="modern a" w:cs="modern a" w:ascii="modern a" w:hAnsi="modern a"/>
          <w:color w:val="000000"/>
          <w:sz w:val="24"/>
          <w:szCs w:val="24"/>
          <w:lang w:val="en-US"/>
        </w:rPr>
        <w:t xml:space="preserve"> 2.XX to 3.1</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easy to move to POPMail version 3.X from older versions.  Basically you need to get the new POPMAIL.EXE and POPMAIL.HLP fil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time you run POPMail version 3, it automatically does some things for your convenienc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converts your old configuration file, POPMAIL.CFG, to the new version 3 configuration file POPMAIL.CNF.</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moves all your version 2 messages into the incoming mail folder "INBO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ans you should be up and running with all your old mail messages accessible to the new POPMail.</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 Changes from version 2.X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ve made some changes in the user interface in version 3 that version 2 user's will have to learn.  The philosophy behind the changes was to add features without adding complexity or confusio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etch", "Send", and "Enclose" buttons which used to be on screen buttons have now been moved to the bottom line of the scree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etch", "Send", and "Enclose" shortcut keys had to be removed to be more compatible with common usage in Windows. They are now available as function keys, or as Alt-G ("Get") and Alt-P ("Pos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nus have been rearranged to be more consistent and easier to understand.</w:t>
      </w:r>
    </w:p>
    <w:p>
      <w:pPr>
        <w:sectPr>
          <w:headerReference w:type="default" r:id="rId98"/>
          <w:headerReference w:type="first" r:id="rId99"/>
          <w:footerReference w:type="default" r:id="rId100"/>
          <w:footerReference w:type="first" r:id="rId101"/>
          <w:type w:val="nextPage"/>
          <w:pgSz w:w="12240" w:h="15840"/>
          <w:pgMar w:left="1440" w:right="1440" w:gutter="0" w:header="2160" w:top="2443" w:footer="1440" w:bottom="1723"/>
          <w:pgNumType w:fmt="decimal"/>
          <w:formProt w:val="false"/>
          <w:titlePg/>
          <w:textDirection w:val="lrTb"/>
          <w:docGrid w:type="default" w:linePitch="600" w:charSpace="32768"/>
        </w:sect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ewer and Composer windows have been redesigned to be easier to use and easier to understand.</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Future Enhancement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y of you are interested in the future of POPMail.  We get lots of mail about suggested new features and enhancements.  To forestall some of this mail, we list below some areas that we are investigating.  Note that we cannot promise that any or all of these features will appear, or when they will appear.  The list is not in any particular order.</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Support fo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IMAP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protocol.</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Support fo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MIME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format messag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ter printer suppor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ISO-8859 character se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ch larger message inde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matic message routing to folder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able message ordering.</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lerplate text library.</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address book for frequently used address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roved, hierarchical group structur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ail address verification without sending.</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le composer window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Queued message sending for better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SLIP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line usag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ext changeable to other languages.</w:t>
      </w:r>
    </w:p>
    <w:p>
      <w:pPr>
        <w:sectPr>
          <w:headerReference w:type="default" r:id="rId102"/>
          <w:headerReference w:type="first" r:id="rId103"/>
          <w:footerReference w:type="default" r:id="rId104"/>
          <w:footerReference w:type="first" r:id="rId105"/>
          <w:type w:val="nextPage"/>
          <w:pgSz w:w="12240" w:h="15840"/>
          <w:pgMar w:left="1440" w:right="1440" w:gutter="0" w:header="2160" w:top="2443" w:footer="1440" w:bottom="1723"/>
          <w:pgNumType w:fmt="decimal"/>
          <w:formProt w:val="false"/>
          <w:titlePg/>
          <w:textDirection w:val="lrTb"/>
          <w:docGrid w:type="default" w:linePitch="600" w:charSpace="32768"/>
        </w:sect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olors configurable.</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Questions &amp; Answer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 Not enough memory</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can I do if POPMail says "Not enough memory to run POPMai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version of POPMail needs at least 512K of free memory.  If you have a lot of TSRs or your network software has a large resident portion, then POPMail will have trouble running.  Run the "chkdsk" or "mem" commands to see how much free memory is left for applications.  You may need to remove some device drivers, do a "loadHi" for some drivers or TSR's or reduce the number of files or buffer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2 Defining group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do I define a group in the "Edit Groups" window?</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ps are defined by listing a group name, followed by one or more spaces, followed by a group member's mail address, followed by one or more spaces, followed by another group member's mail address, etc. Put a blank line after the group to separate it from the other groups you have defined.</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3 POP3 server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re running a POP3 server on port 110.  Can we use POPMail with this POP por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s.  To have POPMail use a port other than the default 109 port, simply specify the desired port in the Advanced Configuration Parameters dialog box (access this dialog box by activating the Advanced... software button in the Configure dialog box).</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4 "TCP did not load" erro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just FTP'd POPMail/PC and tried to run the program. I get the error message "TCP Driver did not load".  What is wrong?</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n happen if you forget to specify binary mode when doing the ftp.  Before you enter the "get" command, enter "binary."  Sometimes we also see this problem if there are too many gateway hops, resulting in the file getting mysteriously truncated along the way.  For some reason, we've seen this problem frequently when people ftp POPMail from our server to their site in Canada.  Other than forgetting to specify binary mode, we still are not sure why this phenomenon occurs. Often subsequent attempts will succeed where the first try failed.  After you ftp, just make sure that you have the complete file by checking that you received the correct number of bytes as shown by the directory command (l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5 Manual forma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what format is the POPMail/PC manua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al is in 2 formats: (1) MAN.RTF is in RTF (rich text format), so you should be able to download and read this file with any version of Microsoft Word for the IBM; and (2)  man.txt is a straight-ASCII version of the manual.</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6 BOOTP suppor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es POPMail support BOOTP?</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We do support automatic configuration through BOOTP.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BOOTP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is a protocol that lets you define all the parameters, IP address, gateways, and name servers at one central server.  POPMail/PC interrogates the BOOTP server if the microcomputer IP address is 0.0.0.0.  In this way new users can just start up POPMail without knowing any IP numbers and POPMail will configure itself.</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7 Multiple packet driver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ve more than one Packet Driver loaded.  POPMail cannot seem to find the correct packet driver. What's going o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uses the first packet driver it finds.  Make sure the packet driver POPMail needs has the lowest interrupt number. You can ensure success by assigning it the lowest possible interrupt number:  0x60.</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8 3c503 problem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When I tried to use the 3C503 packet driver I was required to change the jumpers on the 3C503 to allow shared memory.  This allowed me to run POPMAIL which looks like a real good product.  However when I reconfigured the PC to boot with PC-NFS it wouldn't work unless I set the jumpers on the 3C503 back to "memory disable" (note: I didn't try to load </w:t>
      </w:r>
      <w:r>
        <w:rPr>
          <w:rFonts w:eastAsia="roman a" w:cs="roman a" w:ascii="roman a" w:hAnsi="roman a"/>
          <w:b/>
          <w:bCs/>
          <w:i/>
          <w:iCs/>
          <w:vanish/>
          <w:color w:val="000000"/>
          <w:sz w:val="20"/>
          <w:szCs w:val="20"/>
          <w:lang w:val="en-US"/>
        </w:rPr>
        <w:t>.i.</w:t>
      </w:r>
      <w:r>
        <w:rPr>
          <w:rFonts w:eastAsia="modern a" w:cs="modern a" w:ascii="modern a" w:hAnsi="modern a"/>
          <w:color w:val="000000"/>
          <w:sz w:val="24"/>
          <w:szCs w:val="24"/>
          <w:lang w:val="en-US"/>
        </w:rPr>
        <w:t xml:space="preserve">3C503 </w:t>
      </w:r>
      <w:r>
        <w:rPr>
          <w:rFonts w:eastAsia="roman a" w:cs="roman a" w:ascii="roman a" w:hAnsi="roman a"/>
          <w:b/>
          <w:bCs/>
          <w:i/>
          <w:iCs/>
          <w:vanish/>
          <w:color w:val="000000"/>
          <w:sz w:val="20"/>
          <w:szCs w:val="20"/>
          <w:lang w:val="en-US"/>
        </w:rPr>
        <w:t>;</w:t>
      </w:r>
      <w:r>
        <w:rPr>
          <w:rFonts w:eastAsia="modern a" w:cs="modern a" w:ascii="modern a" w:hAnsi="modern a"/>
          <w:color w:val="000000"/>
          <w:sz w:val="24"/>
          <w:szCs w:val="24"/>
          <w:lang w:val="en-US"/>
        </w:rPr>
        <w:t>packet driv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cket driver for this particular hardware requires memory sharing, while PC-NFS disallows it.  One of our users recently learned from SUN of an undocumented "switch" (/m4) that can be used when loading the PC-NFS drivers for the 3c503 card.  For example, when you boot up for PCNFS, you load the following:</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vice= \NFS\DRIVERS\VECIE6.SYS /I2 /T2 /M4</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witch allows the PC-NFS drivers to use the 3c503 card jumpered for shared memory.  This way one can use either the Clarkson/Crynwr drivers for telnet or POPMail or the PC-NFS drivers.  Of course, one cannot use them at the same time; separate reboot sequences are still necessary.  But at least one needn't re-jumper the card to alternate between the two usage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9 POPMail as a TS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 you make POPMail a TSR?</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A POPMail </w:t>
      </w:r>
      <w:r>
        <w:rPr>
          <w:rFonts w:eastAsia="roman a" w:cs="roman a" w:ascii="roman a" w:hAnsi="roman a"/>
          <w:vanish/>
          <w:color w:val="000000"/>
          <w:sz w:val="20"/>
          <w:szCs w:val="20"/>
          <w:lang w:val="en-US"/>
        </w:rPr>
        <w:t>.i.</w:t>
      </w:r>
      <w:r>
        <w:rPr>
          <w:rFonts w:eastAsia="modern a" w:cs="modern a" w:ascii="modern a" w:hAnsi="modern a"/>
          <w:color w:val="000000"/>
          <w:sz w:val="24"/>
          <w:szCs w:val="24"/>
          <w:lang w:val="en-US"/>
        </w:rPr>
        <w:t xml:space="preserve">TSR </w:t>
      </w:r>
      <w:r>
        <w:rPr>
          <w:rFonts w:eastAsia="roman a" w:cs="roman a" w:ascii="roman a" w:hAnsi="roman a"/>
          <w:vanish/>
          <w:color w:val="000000"/>
          <w:sz w:val="20"/>
          <w:szCs w:val="20"/>
          <w:lang w:val="en-US"/>
        </w:rPr>
        <w:t>;</w:t>
      </w:r>
      <w:r>
        <w:rPr>
          <w:rFonts w:eastAsia="modern a" w:cs="modern a" w:ascii="modern a" w:hAnsi="modern a"/>
          <w:color w:val="000000"/>
          <w:sz w:val="24"/>
          <w:szCs w:val="24"/>
          <w:lang w:val="en-US"/>
        </w:rPr>
        <w:t>would be nice in theory, but it would take up about 80k of RAM.  Most users do not want to or cannot lose 80k without wreaking havoc upon their main applications.  So while it would be an interesting exercise in programming, it's not too practical on DOS machines.  However, POPMail does have a batch mode that you can use to have POPMail report the number of messages waiting for you on the server (see the manual for further information).</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0 POP2 describe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re the POP2 protocols describe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cription of the POP2 protocol is in RFC937.</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1 Password encryptio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es POPMail use password encryptio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dded DES encryption to the login sequence.  Our POP2 server makes up a random key and sends it to the client.  The client encrypts the password with the key and sends it to the server.  The server can then unencrypt the password and check it. By choosing the right defaults, we can keep the server and clients interoperable, i.e., the client can recognize our "extended" POP2 server by the presence of a key in the server's welcome messag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fore the client sends encrypted passwords to extended servers, and regular clear passwords to plain POP2 servers.  Similarly, our server accepts both encrypted and clear passwords interchangeably.  Therefore you can mix and match.  Our clients can talk to a standard POP2 or POP3 server, and other clients such as Eudora can talk to our server.  </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another level of security, if our client determines that it is talking to a standard POP2 server and must send the password in the clear form, it sends the password 1 character per packet with long random delays between packets instead of sending it all in 1 packet.  This disguises the password from all but the most knowledgeable of network peekers.  </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get our extended POP2 server by anonymous FTP from boombox.micro.umn.edu.  It is in /pub/POPMail/unix.</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2 Where are packet driver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is the complete collection of the packet driver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mplete collection is available via anonymous ftp from   wuarchive.wstl.edu in directory mirrors/msdos/pktdrvr.</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3 Connection problem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m trying to install POPMail and I cannot seem to connect to our POP server.  What's wrong?</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hard to say.  In order to tell whether something is wrong with the way your POP server is configured, try connecting to our POP server first.  We have an account on our POP server which is specifically designated for testing POPMail.  Our POP server lives on boombox.micro.umn.edu.  User Name is testmail and Password is testmail.</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4 Dialup mai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there a version of POPMail that allows you to get your mail via a dialup connection?  I'm not interested in something that works on dialup SLIP, but rather something that just establishes a clean datapath between the PC and the pop and smtp mail servers...much like Eudora for the Macintosh allows you to do.</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swer to your question is, "No, you cannot do what you ask."  POPMail works over a SLIP connection for dialup use.  SLIP allows you to use network applications (POPMail, internet gopher, telnet, ftp, etc.) from home with exactly the same user interface as when running these over a LAN connection.  Another advantage with SLIP is that you have end-to-end error detection (something not true of Eudora's dialup access method).</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5 No Full Nam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e installed POPMail for testing and I noticed that in the initial setup ( configuration ) I do not get a prompt for 'Full Name'.  Is this norma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is normal.  POPMail gets your full name from the SMTP server.  This is to discourage forged mail.</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6 Implementation Languag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computer language is POPMail written i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bo C version 1.5, Turbo Assembler 1.0, and Turbo Pascal 6.0</w:t>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For more Help</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run into difficulties when installing or using POPMail, you should first contact your local network administrator.  If you have questions, bug reports, suggestions, or general comments about POPMail you can send E-mail to us a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pmail@boombox.micro.umn.edu</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if you prefer paper mail:</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PMail Project</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versity of Minnesota</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oom 190 Shepherd Labs</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nneapolis, MN 55455</w:t>
      </w:r>
    </w:p>
    <w:p>
      <w:pPr>
        <w:pStyle w:val="Normal"/>
        <w:keepLines/>
        <w:pBdr>
          <w:top w:val="single" w:sz="16" w:space="0" w:color="000000"/>
          <w:left w:val="single" w:sz="16" w:space="0" w:color="000000"/>
          <w:bottom w:val="single" w:sz="16" w:space="0" w:color="000000"/>
          <w:right w:val="single" w:sz="16"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A.</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of your mail about POPMail, pleas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dicate your POPMail version numb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dicate your operating system and version numb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f possible, send us a diagnostic record of your POPMail sessio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Trace Facility" section for further details.)</w:t>
      </w:r>
    </w:p>
    <w:p>
      <w:pPr>
        <w:pStyle w:val="Normal"/>
        <w:keepNext w:val="true"/>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 If you like POPMail</w:t>
      </w:r>
    </w:p>
    <w:p>
      <w:pPr>
        <w:sectPr>
          <w:headerReference w:type="default" r:id="rId106"/>
          <w:headerReference w:type="first" r:id="rId107"/>
          <w:footerReference w:type="default" r:id="rId108"/>
          <w:footerReference w:type="first" r:id="rId109"/>
          <w:type w:val="nextPage"/>
          <w:pgSz w:w="12240" w:h="15840"/>
          <w:pgMar w:left="1440" w:right="1440" w:gutter="0" w:header="2160" w:top="2487" w:footer="1440" w:bottom="1767"/>
          <w:pgNumType w:fmt="decimal"/>
          <w:formProt w:val="false"/>
          <w:titlePg/>
          <w:textDirection w:val="lrTb"/>
          <w:docGrid w:type="default" w:linePitch="600" w:charSpace="32768"/>
        </w:sect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like POPMail, and would like POPMail to continue to develop, it would not hurt to drop us a note saying so.  Your opinion carries some weight with the people who allocate funds for program development.  If you like POPMail and would like it to continue to improve, a brief testimonial would be helpful.  You may send it to one of the above addresses.</w:t>
      </w:r>
      <w:r>
        <w:br w:type="page"/>
      </w:r>
    </w:p>
    <w:p>
      <w:pPr>
        <w:pStyle w:val="Normal"/>
        <w:keepNext w:val="true"/>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Error Messag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ow we list all the POPMail error messages.  The error messages are listed in alphabetical order.  For each message, we give the error message, an explanation of what the message means, plus what to do if you get that message.</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t Access ARP handl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ther network program has grabbed the packet driver and is not allowing POPMail to do so.</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boot and don't load the other conflicting software.  The other software is some program that uses the network, such as PC-NFS.</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t access IP handl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ther network program has grabbed the packet driver and not allowing POPMail to do so.</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boot and don't load the other conflicting software. The other software is some program that uses the network, such as PC-NFS.</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t get IP info from setup dialog or BOOTP</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did not specify an IP number for your personal computer, or a gateway or name server.  POPMail tried to ask the BOOTP server for that information, but did not get back any informatio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your network connection.  Check with your network administrator to see if the BOOTP server is available and is working.</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t save outgoing message, can't make SentMail.MB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could not create a directory for your mai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your disk to ensure it is not full or write-locked.</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t write to index file XXXXX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could not create a index file for your mai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your disk to ensure it is not full or write-locked.</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not connect to xxx server on host yyy.</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could not sucessfully connect to the xxx server on the computer yyy.</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your network connection.  Check with your network administrator to see if computer yyy is working properly.  Try the "Test" button to check out the network.</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not find TCP driv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could not find its TCP module which is appended to the POPMAIL.EXE fil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a fresh copy of POPMAIL.EXE.  Some virus checkers may trim off the appended modules.</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sum erro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has received a bad packe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your network connection if this persists.</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lection Index out of rang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never happe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 this error to popmail@boombox.micro.umn.edu.</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lection Overflow Erro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never happe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 this error to popmail@boombox.micro.umn.edu.</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nect failed </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Pmail was unable to form a connection to your mail server. </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your network connection hardware.  Try the "Test" button on the configuration dialog to help diagnose network problems.</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not initialize hardware level network driv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could not connect to the packet driv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the packet driver to see if it is loading properly.</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tination unreachabl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cannot reach the IP address specified for the mail server or other servic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the values entered for Mail Host under "Setup|Network...".</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 truncate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tried to read an enclosure, but could not find the en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closure somehow got truncated in transit.  Some BITNET mail servers may do this. Ask the sender to send the enclosure again.</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deleting messag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could not delete a message from your disk.</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your disk with "chkdsk" or other disk fixing tool.  Make sure the disk is not write-locked.</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reading enclosur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tried to read an enclosure, but encountered some gibberish in the messag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the sender to send the enclosure again.</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Saving Composer Message to Fil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could not create a directory for your mail.</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your disk to ensure it is not full or write-locked.</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sending enclosur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tried to send your enclosure, but got a network error while doing so.</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y sending it again.  Check your network connection.  Check with your network administrator.</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alid data fork in enclosur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tried to read an enclosure, but encountered some gibberish in the messag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the sender to send the enclosure again.</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alid header on enclosur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tried to read an enclosure, but encountered some gibberish in the messag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the sender to send the enclosure again.</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alid resource fork in enclosur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tried to read an enclosure, but encountered some gibberish in the messag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the sender to send the enclosure again.</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 packet with options receive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received a special kind of packet that it cannot handl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with your network administrator.</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P: fragmented packet received, frags not supported </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cannot handle fragmented packet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y turning the MTU size down in "Setup|Network|Advanced..." down to 256.</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 host or gateway not responding</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cannot talk to anything on your network.</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your network connection.  Check the values for Gateways and Name Servers under "Setup|Network...".</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server complained: "Bad Login" or "Incorrect logi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local mail server computer did not accept your username or passwor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to make sure you are specifying the correct username, password, and mail server in the "Setup|Network" dialog box.</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server name lookup faile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tried but could not look up the name of your mail host.  Either the name is wrong or name servers are not working.</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with your network administrator, ask if name servers are working.</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oo big to show completely. Complete message saved as file XXXX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can't diplay more than 50,000 characters in its viewer window.</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some other text editor to view file XXXXXX.</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not found: NNNN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computer names you entered does not seem to exis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the "Setup|Network... values for typos.  Check with your network administrator to see if the Name Servers are working.</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server failed, unknown reaso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tried to look up an IP name, but did not get a good result back from the name server.  It is likely that the name does not exists or is misspelle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the machine name for typos.</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erro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tried to send your enclosure, but got a network error while doing so.</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y sending it again.  Check your network connection.  Check with your network administrator.</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read error while receiving enclosur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tried to get your enclosure, but got a network error while doing so.</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y fetching it again.  Check your network connection.  Check with your network administrator.</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acket Driver foun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searched, but did not find a packet driv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your AUTOEXEC.BAT file and packet driver.</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enough memory for TCP Driv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could not get enough RAM to load its TCP driver modul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 up some RAM memory by not loading so many TSR's, disk caches, and drivers.</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have over 300 messages in this folder. Please move some to another fold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currently only indexes the first 300 messages in a fold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 some new mail folders and move some messages to those folders.</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of memory</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never happe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 the error to popmail@boombox.micro.umn.edu</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ut of memory in TCP driver </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never happe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 this error to popmail@boombox.micro.umn.edu.</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et driver error on driver_info</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found the packet driver, but the packet driver could not return some information.</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your packet driver to make sure it loaded okay.</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et Driver is not loade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can't find the packet driv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your AUTOEXEC.BAT file and packet driver to make sure it is getting loaded properly.</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RP faile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tried to get some information by the RARP method, but did not succee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your network connection.  Check with your net+owork administrator about the health of the network.</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ed packet class does not match driver clas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cannot get the proper access to the packet driv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to make sure you are loading the correct packet driver.</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licting machine is using the same IP numb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ther computer on your same physical network has the same IP number.</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your IP number under "Setup|Network".  You should only be using a number assigned to you by the local network administrator.</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rectory for mail xxx can't be create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tried but could not create the mail directory to store your mail messag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the "Setup|Network|Subdirectory for mail" path for a valid disk drive.  Check your disk to make sure it is not full.</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Exceeded on Packe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got a very old packet from the network.</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with your local network administrator.</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d out while reading from network</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tried to read from the network, but never got the correct respons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y again.  Check your network connection.  Try the "Test" button under "Setup|Network...".</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d out while reading from the network</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tried to read from the network, but got a respons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y it again.  Check your network connection.  Check with your network administrator.</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d out while writing to network</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tried to send something to the network, but never got the correct respons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y again.  Check your network connection.  Try the "Test" button under "Setup|Network...".</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ble to Fetch Mail - Directory XXXXX can't be created.</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could not create a directory for your incoming mail or enclosur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your disk to ensure it is not full or write-locked.</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email address: XXX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could not locate the email address XXXXX.</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uble check the address.</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upported packet driver class: not Ethernet, Slip, or LocalTalk</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cket driver you loaded is not a Ethernet, SLIP, or LocalTalk flavor packet driver.  POPMail only knows how to talk to those types of network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your packet driver and network connection to one of the above flavors.</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view  messages, but not send or fetch.</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thinks that you don't have a packet driver loaded.  POPMail needs a packet driver to fetch or send message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your AUTOEXEC.BAT file to see if it is loading the packet driver.  Check to make sure your packet driver file (XXXXX.COM) is still on your disk.</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ust specify a recipient.</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tried to send mail, but did not list any recipient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y at least one recipient.</w:t>
      </w:r>
    </w:p>
    <w:p>
      <w:pPr>
        <w:pStyle w:val="Normal"/>
        <w:keepNext w:val="true"/>
        <w:pBdr>
          <w:top w:val="single" w:sz="16" w:space="0" w:color="000000"/>
        </w:pBdr>
        <w:bidi w:val="0"/>
        <w:spacing w:lineRule="auto" w:line="240" w:before="6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ero length message body</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 read a message, but it was empty.</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never happen.  Check with your mail server administrator.</w:t>
      </w:r>
    </w:p>
    <w:p>
      <w:pPr>
        <w:sectPr>
          <w:headerReference w:type="default" r:id="rId110"/>
          <w:headerReference w:type="first" r:id="rId111"/>
          <w:footerReference w:type="default" r:id="rId112"/>
          <w:footerReference w:type="first" r:id="rId113"/>
          <w:type w:val="nextPage"/>
          <w:pgSz w:w="12240" w:h="15840"/>
          <w:pgMar w:left="1440" w:right="1440" w:gutter="0" w:header="2160" w:top="2487" w:footer="1440" w:bottom="1767"/>
          <w:pgNumType w:fmt="decimal"/>
          <w:formProt w:val="false"/>
          <w:titlePg/>
          <w:textDirection w:val="lrTb"/>
          <w:docGrid w:type="default" w:linePitch="600" w:charSpace="32768"/>
        </w:sectPr>
      </w:pPr>
      <w:r>
        <w:br w:type="page"/>
      </w:r>
    </w:p>
    <w:p>
      <w:pPr>
        <w:pStyle w:val="Normal"/>
        <w:keepNext w:val="true"/>
        <w:tabs>
          <w:tab w:val="clear" w:pos="720"/>
          <w:tab w:val="right" w:pos="3024" w:leader="none"/>
        </w:tabs>
        <w:bidi w:val="0"/>
        <w:spacing w:lineRule="auto" w:line="240" w:before="8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Index</w:t>
      </w:r>
    </w:p>
    <w:p>
      <w:pPr>
        <w:pStyle w:val="Normal"/>
        <w:bidi w:val="0"/>
        <w:spacing w:lineRule="auto" w:line="240" w:before="0" w:after="0"/>
        <w:ind w:left="0" w:right="0" w:hanging="0"/>
        <w:jc w:val="left"/>
        <w:rPr>
          <w:rFonts w:ascii="roman b" w:hAnsi="roman b" w:eastAsia="roman b" w:cs="roman b"/>
          <w:vanish/>
          <w:color w:val="000000"/>
          <w:sz w:val="24"/>
          <w:szCs w:val="24"/>
          <w:lang w:val="en-US"/>
        </w:rPr>
      </w:pPr>
      <w:r>
        <w:rPr>
          <w:rFonts w:eastAsia="roman b" w:cs="roman b" w:ascii="roman b" w:hAnsi="roman b"/>
          <w:vanish/>
          <w:color w:val="000000"/>
          <w:sz w:val="24"/>
          <w:szCs w:val="24"/>
          <w:lang w:val="en-US"/>
        </w:rPr>
        <w:t>.Begin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Level%</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 file</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F</w:t>
        <w:tab/>
        <w:t>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CH</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Y</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O</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EMS</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TH</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6 Print</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7 Exit</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3 Subdirectory</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2 Add signature</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 Check for mail</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 Editing Text</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0 POP port</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1 Finger port</w:t>
        <w:tab/>
        <w:t>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 Domain request timeout</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 Connect timeout</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 I/O timeout</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 Retransmit timeout</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7 Max transmit unit</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5 PCNFS</w:t>
        <w:tab/>
        <w:t>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Upgrading</w:t>
        <w:tab/>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0 Installing</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Distributing POPMail/PC</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C501</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C503</w:t>
        <w:tab/>
        <w:t>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8 Microcomputer IP address</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 Sending the message</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Pure text enclosures</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7 Quirks</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 Replying</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6 Forwarding Mail</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 Marking</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 Browsing</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nted letters</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unt name</w:t>
        <w:tab/>
        <w:t>18,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move Enclosures</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 Book</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vanced</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vantage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K</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P</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F10</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Spacebar</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erica Online</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nymous FTP</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elink</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CII</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CII text</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amp;TMail</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EXEC.BAT</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space</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space key</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ARY mode</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Hex</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HEXed enclosures</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X</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inking red</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dy field</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mbox.micro.umn.edu</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TP</w:t>
        <w:tab/>
        <w:t>19, 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rland</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wser</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ton</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U_IPX</w:t>
        <w:tab/>
        <w:t>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ching</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or</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endar</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cel</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italization</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S-LOCK</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bon-copy</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cade</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directory</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sets</w:t>
        <w:tab/>
        <w:t>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boxes</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mark</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CNET, .i.NSFNET</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rkson College</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Composer</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ent</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oser</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oser Window</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Serve</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er name</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ation</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ivity</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sensitive help</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racters</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ing</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or</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rl-F5</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 message</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t</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ork</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base</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values</w:t>
        <w:tab/>
        <w:t>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 key</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ireable extensions</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k accessories</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tination folder</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mail</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og box</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y</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_PKT</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kette</w:t>
        <w:tab/>
        <w:t>20,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uble-click</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ail address</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onet</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ing text</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ronic mail</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ty mail folder</w:t>
        <w:tab/>
        <w:t>38,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ty Trash</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S</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e</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s</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enclosure</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herLink XXX</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hernet</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hanging Documents</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anded</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0</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29,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ncy effects</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tch mail</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converters</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name extensions</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types</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er server</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teway</w:t>
        <w:tab/>
        <w:t>20,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al user interface</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p</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ps</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CKMAN</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lighted</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nts</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t spots</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N</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r</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AP</w:t>
        <w:tab/>
        <w:t>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BOX</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ing mail</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boxes</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all</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e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 addres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X</w:t>
        <w:tab/>
        <w:t>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ep</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board</w:t>
        <w:tab/>
        <w:t>6, 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 Manager</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guage</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s/Screen</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box</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 area network</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Talk</w:t>
        <w:tab/>
        <w:t>9, 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n name</w:t>
        <w:tab/>
        <w:t>18,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messages</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er-case</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intosh</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intosh file</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Write</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flow</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folder</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Stop</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 all</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 all messages</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I</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 ba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field</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ndex</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Excel</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Word</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ME</w:t>
        <w:tab/>
        <w:t>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ochrome</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w:t>
        <w:tab/>
        <w:t>11, 41, 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NET</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Excel</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DOS</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server</w:t>
        <w:tab/>
        <w:t>20,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vigate</w:t>
        <w:tab/>
        <w:t>29,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 mask</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are</w:t>
        <w:tab/>
        <w:t>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cards</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configuration</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Window</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ell NetWare</w:t>
        <w:tab/>
        <w:t>85,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K</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ganizing</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et drive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word</w:t>
        <w:tab/>
        <w:t>17, 18,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te</w:t>
        <w:tab/>
        <w:t>8,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TH</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DOS</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il Burns</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g</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KTMUX</w:t>
        <w:tab/>
        <w:t>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3</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CFG</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PLY</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MAIL.SIG</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ferences</w:t>
        <w:tab/>
        <w:t>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er ending</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er initialization</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er setup</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ll-down</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button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ipient</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iability</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ize</w:t>
        <w:tab/>
        <w:t>60, 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ource fork</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rieve</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ch text format</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TF</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As</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modes</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arch and Replace</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ed text</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mail</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er</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ings</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ift-Discard</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ift-Send</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ift-TAB</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ture</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IP</w:t>
        <w:tab/>
        <w:t>77, 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ARTDRV</w:t>
        <w:tab/>
        <w:t>10,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rt the index</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rting key</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readsheet</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rintMail</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dent.tc.umn.edu</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P driver</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P window</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net</w:t>
        <w:tab/>
        <w:t>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button</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edit windows</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Zone</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n3270</w:t>
        <w:tab/>
        <w:t>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ing</w:t>
        <w:tab/>
        <w:t>59, 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sh</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R</w:t>
        <w:tab/>
        <w:t>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mlauted</w:t>
        <w:tab/>
        <w:t>21, 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o</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versity of Minnesota</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x</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Name</w:t>
        <w:tab/>
        <w:t>17,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name@host</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X</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eo display</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ewer</w:t>
        <w:tab/>
        <w:t>22,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ewer Window</w:t>
        <w:tab/>
        <w:t>22,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le words</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dows 3.0</w:t>
        <w:tab/>
        <w:t>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rapping</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Perfect</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Star</w:t>
        <w:tab/>
        <w:t>8,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oom</w:t>
        <w:tab/>
        <w:t>61</w:t>
      </w:r>
    </w:p>
    <w:p>
      <w:pPr>
        <w:pStyle w:val="Normal"/>
        <w:tabs>
          <w:tab w:val="clear" w:pos="720"/>
          <w:tab w:val="right" w:pos="3024" w:leader="none"/>
          <w:tab w:val="left" w:pos="3600" w:leader="none"/>
        </w:tabs>
        <w:bidi w:val="0"/>
        <w:spacing w:lineRule="auto" w:line="240" w:before="0" w:after="0"/>
        <w:ind w:left="0" w:right="0" w:hanging="0"/>
        <w:jc w:val="both"/>
        <w:rPr>
          <w:rFonts w:ascii="roman b" w:hAnsi="roman b" w:eastAsia="roman b" w:cs="roman b"/>
          <w:vanish/>
          <w:color w:val="000000"/>
          <w:sz w:val="20"/>
          <w:szCs w:val="20"/>
          <w:lang w:val="en-US"/>
        </w:rPr>
      </w:pPr>
      <w:r>
        <w:rPr>
          <w:rFonts w:eastAsia="roman b" w:cs="roman b" w:ascii="roman b" w:hAnsi="roman b"/>
          <w:vanish/>
          <w:color w:val="000000"/>
          <w:sz w:val="20"/>
          <w:szCs w:val="20"/>
          <w:lang w:val="en-US"/>
        </w:rPr>
        <w:t>.End Index.</w:t>
      </w:r>
    </w:p>
    <w:p>
      <w:pPr>
        <w:pStyle w:val="Normal"/>
        <w:tabs>
          <w:tab w:val="clear" w:pos="720"/>
          <w:tab w:val="right" w:pos="3024" w:leader="none"/>
        </w:tabs>
        <w:bidi w:val="0"/>
        <w:spacing w:lineRule="auto" w:line="240" w:before="200" w:after="0"/>
        <w:ind w:left="0" w:right="0" w:hanging="0"/>
        <w:jc w:val="both"/>
        <w:rPr>
          <w:rFonts w:ascii="roman a" w:hAnsi="roman a" w:eastAsia="roman a" w:cs="roman a"/>
          <w:color w:val="000000"/>
          <w:sz w:val="20"/>
          <w:szCs w:val="20"/>
          <w:lang w:val="en-US"/>
        </w:rPr>
      </w:pPr>
      <w:r>
        <w:rPr/>
      </w:r>
    </w:p>
    <w:p>
      <w:pPr>
        <w:sectPr>
          <w:headerReference w:type="default" r:id="rId114"/>
          <w:headerReference w:type="first" r:id="rId115"/>
          <w:footerReference w:type="default" r:id="rId116"/>
          <w:footerReference w:type="first" r:id="rId117"/>
          <w:type w:val="nextPage"/>
          <w:pgSz w:w="12240" w:h="15840"/>
          <w:pgMar w:left="1440" w:right="1440" w:gutter="0" w:header="2160" w:top="2487" w:footer="1440" w:bottom="1767"/>
          <w:pgNumType w:fmt="decimal"/>
          <w:cols w:num="2" w:space="0" w:equalWidth="true" w:sep="false"/>
          <w:formProt w:val="false"/>
          <w:titlePg/>
          <w:textDirection w:val="lrTb"/>
          <w:docGrid w:type="default" w:linePitch="600" w:charSpace="32768"/>
        </w:sectPr>
      </w:pPr>
      <w:r>
        <w:br w:type="page"/>
      </w:r>
    </w:p>
    <w:p>
      <w:pPr>
        <w:pStyle w:val="Normal"/>
        <w:tabs>
          <w:tab w:val="clear" w:pos="720"/>
          <w:tab w:val="right" w:pos="3024" w:leader="none"/>
        </w:tabs>
        <w:bidi w:val="0"/>
        <w:spacing w:lineRule="auto" w:line="240" w:before="200" w:after="0"/>
        <w:ind w:left="0" w:right="0" w:hanging="0"/>
        <w:jc w:val="both"/>
        <w:rPr>
          <w:rFonts w:ascii="roman a" w:hAnsi="roman a" w:eastAsia="roman a" w:cs="roman a"/>
          <w:color w:val="000000"/>
          <w:sz w:val="20"/>
          <w:szCs w:val="20"/>
          <w:lang w:val="en-US"/>
        </w:rPr>
      </w:pPr>
      <w:r>
        <w:rPr/>
      </w:r>
    </w:p>
    <w:p>
      <w:pPr>
        <w:sectPr>
          <w:headerReference w:type="default" r:id="rId118"/>
          <w:footerReference w:type="default" r:id="rId119"/>
          <w:type w:val="nextPage"/>
          <w:pgSz w:w="12240" w:h="15840"/>
          <w:pgMar w:left="1440" w:right="1440" w:gutter="0" w:header="0" w:top="1440" w:footer="0" w:bottom="1440"/>
          <w:pgNumType w:fmt="decimal"/>
          <w:cols w:num="2" w:space="0" w:equalWidth="true" w:sep="false"/>
          <w:formProt w:val="false"/>
          <w:textDirection w:val="lrTb"/>
          <w:docGrid w:type="default" w:linePitch="600" w:charSpace="32768"/>
        </w:sectPr>
      </w:pPr>
    </w:p>
    <w:sectPr>
      <w:type w:val="continuous"/>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d">
    <w:charset w:val="01"/>
    <w:family w:val="auto"/>
    <w:pitch w:val="default"/>
  </w:font>
  <w:font w:name="roman b">
    <w:charset w:val="01"/>
    <w:family w:val="auto"/>
    <w:pitch w:val="default"/>
  </w:font>
  <w:font w:name="Times New Roman">
    <w:charset w:val="01"/>
    <w:family w:val="auto"/>
    <w:pitch w:val="default"/>
  </w:font>
  <w:font w:name="roman a">
    <w:charset w:val="01"/>
    <w:family w:val="auto"/>
    <w:pitch w:val="default"/>
  </w:font>
  <w:font w:name="modern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Version 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Table of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Main Window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Advanced Topic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Enclos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The Viewer Window</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Managing messa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Reference - Fil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Reference - Fil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Reference - Edi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Reference - Manag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Reference -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Reference - Window</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Reference - Help</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Reference - Prefer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Reference - Desk Accessori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Reference - Other Featu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Reference - Advanced Configuration</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Reference - Program option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Reference - Multi Button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Reference - Tech issu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Reference - Character se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Element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Upgrading to this version</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Enhance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Reference - Q &amp; A</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Reference - Error Message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Install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PMail / PC</w:t>
      <w:tab/>
      <w:t>Configura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George R. Gonzalez &amp; Earl A. Schleske</cp:lastModifiedBy>
  <cp:revision>0</cp:revision>
  <dc:subject/>
  <dc:title>POPMail Manual,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0000</vt:lpwstr>
  </property>
</Properties>
</file>