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POPMail and Gopher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batch file which makes it easy to use all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is the help file for SL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plement to the basic SLIP package contained in SLIP.ZI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ackage is available called SLIPDISK.Z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HONE, POPMAIL, GOPHER, and NCSA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ZIP and SLIPDISK.ZIP are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box.micro.umn.edu in the /pub/slip directory.  SLIPDISK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pdisk subdirectory, and is easiest to use when unzi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44Meg 3 1/2" disk labelled DISK1.  To do s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SLIPDISK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" to run option XXXXX via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eck to see if the UMSLIP packet driver is loaded, and load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to see if there already is a SLIP connection and cre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requested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uccessfully establish a SLIP connection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oth your Modem parameters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LIP parameters (Username, Password, etc.)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TUP will automatically run the PHONE program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P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TELNE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TELN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TELNET LUMINA.LIB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FT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F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FTP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l done using slip and want to free up about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can type "SLIP QUIT".  This disconnect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s the UMSLIP.COM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If you use the SLIP.BAT b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UMSL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run UMSLIP from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LIP 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menu contains the "About" item.  Some other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d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�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