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S 1.1 is copyright by Mark M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 the public domain!  It is free howev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in any setting, except that you may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is a simple Gopher server for DOS.  It is written in Borl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ATTCP library by Erick Engelke.  Although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program, it _can_ deal with multiple incoming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at the same time (8 to be 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create a directory somewhere and UNZIP the GS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it.  The GS.EXE file is included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 if you don't want to.  You should run the GS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you installe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will generate a log file called "gs.log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trim this fil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S will look for its data files and menu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oot" off of the current directory.  If you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somewhere else, simply set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SROOT" to point to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bad comments about the code...  This was nothing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 hack to teach myself more about WATTCP and writ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uncommented, but should be pretty easy to follow. 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releasing it, but if it is useful to you,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@Island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