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Modul I14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Modul I14 dient der Ausgabe von Zeichen auf die seriellen Schnit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sgabe erfolgt ber das BIOS, ist also (zumindest theorethisch) 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fast jeder Hard- und Software (Netzwerke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nsprechen des Ports wird ber die Klasse SerialPort abgewickelt.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z der Klasse werden bei der Initialisierung die notwendigen Paramet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ung der Schnittstelle mitgegeben. Zum Ansprechen eines Ports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ches Port-Objekt deklariert (der Konstruktor wird in C++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gerufen)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ie Methoden des Objekts Zeiche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ausgegeben werden. Zur Vereinfachung exportiert das Modul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tzlich eine Funktion namens Plot, der ein solches Port-Objekt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bergeben wird. Die Funktion gibt dann den Inhalt der Datei mit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rgebenen Schnittstellenobjekt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nittstellenobjekt besitzt zwei virtuelle Funktionen ("CheckPortStat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Error"), die ber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m eine spezielle Fehlerbehandl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en. Die Default-Methoden brechen das Programm bei Fehlern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 Meldung ab, was meist nicht angeme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auf den seriellen Port "hngt", wenn der Ausgang off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 nicht angeschlossen ist. Fr eine echte Anwendung wre hi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r Timeout oder eine Abbr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r die Tastatur (z.B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) notwendig. Die entsprechende Warteschleife befindet sich in d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yte der Klasse Serial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U. wre auch eine Abbr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whrend des Plottens sinnvoll (pol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in der Funktion P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fr die Anwendung findet sich im Programm Plot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