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INLINE DOCUMENTATION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ing Scheme to assembly code, by Larry Bartho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scheme users (as all high-level language users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f no knowledge of the whats and the hows of their system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ideological (opposing 'hackers' to 'theoreticians'),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ty concern. Using a lower level allows greater freedom but meaner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ftware engineer should always consider the high-level approa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C Scheme/Geneva allows full access to lower le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st structure, that can be executed. The lists tha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wo kinds: PCS-CODE-BLOCKS (PCB) and PCS-INLINE-BLOCKS (P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B is defined thus: (list 'PCS-CODE-BLOCK #symbols #code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st &lt;symbol&gt; ...) (list &lt;codebyte&gt;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o be executed by the PCS virtual machine (V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accessible from the code through the mov_constan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bytes are of course the instruction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too abstract, try ``(compile '(+ a 1))'',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S-CODE-BLOCK 1 10 (A) (2 4 1 6 8 0 80 4 8 5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containing 1 symbol (A), and 10 code bytes,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4 1</w:t>
        <w:tab/>
        <w:tab/>
        <w:t>: load-immedi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8 0</w:t>
        <w:tab/>
        <w:tab/>
        <w:t>: lookup-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4 8</w:t>
        <w:tab/>
        <w:tab/>
        <w:t>: add up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</w:t>
        <w:tab/>
        <w:tab/>
        <w:t>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instruction set can be found in sources.asm\assembly.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se instructions are executed by a 64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virtual machine. Scheme code is translated in a highly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code block, so little can be gained by hand-coding inner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trust me, give a look to recur.s. It contains a goo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an optimal VM machine. The performances match to about 1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velopment times differed by a factor of 1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VM instructions might differ from one version of P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you might have to rewrite your code if you use PCB di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er interest are PIBs. They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 'PCS-INLINE-BLOCK #bytes (list &lt;byte&gt;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list corresponds to 8086 instructions. As a PIB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passed to the first byte of the list. The assembly sub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turn with a far return (#hCB). All registers may be trash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and SP (and of course CS and I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vial example is then: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%EXECUTE '(PCS-INLINE-BLOCK 1 (#hCB))) ---&gt; 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w needed is parameter passing. This is provid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line-lambda (args ...) P[IC]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-lambda takes an argument list (or a number of arguments)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t was passed with the arguments spreaded over VM registers R1-R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or VM code can then access the registers, modify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value in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inline-lambda (n) '(pcs-inline-block 1 (#hCB))) 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1234, because the value passed in R1 (1234)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less trivial programs, some definitions, macros and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y can be found in sources.asm\inline.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.ash defines equates for VM registers R0-R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 is nil, and R63 is reserved), structures to access thes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M register is defined as a base and a displacement into VM's pa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he bases are 8-bit values used as indexes in a segment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object pointed to by a register, one would typicall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 [reg1.page]</w:t>
        <w:tab/>
        <w:tab/>
        <w:t>; get the register'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dpage C, bx</w:t>
        <w:tab/>
        <w:tab/>
        <w:t>; get the corresponding segment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 [reg1.disp]</w:t>
        <w:tab/>
        <w:tab/>
        <w:t>; get the displacement part of the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can be found at [es:b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can be of various types: fake objects like shor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 16-bit) which are just their displacement value, 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mposed of a tag (1 byte), a length (2 bytes) and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ncludes the tag and the length bytes. Many objec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which are just another representation for a regist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is 32-bit with disp first, while the pointer is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-length-data motto is violated by two objects: lists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hose size is fixed. A pair is just two pointers, while a fl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g followed by the 64-bit data. M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gnize or allocate a new Scheme object specifying its type (tag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TYPE</w:t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TYPE</w:t>
        <w:tab/>
        <w:tab/>
        <w:t>=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TYPE</w:t>
        <w:tab/>
        <w:tab/>
        <w:t>=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TYPE</w:t>
        <w:tab/>
        <w:tab/>
        <w:t>=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TYPE</w:t>
        <w:tab/>
        <w:t>=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TYPE</w:t>
        <w:tab/>
        <w:tab/>
        <w:t>=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TYPE</w:t>
        <w:tab/>
        <w:t>=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TYPE</w:t>
        <w:tab/>
        <w:t>=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TYPE</w:t>
        <w:tab/>
        <w:t>=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TYPE</w:t>
        <w:tab/>
        <w:t>=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TYPE</w:t>
        <w:tab/>
        <w:t>=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6TYPE</w:t>
        <w:tab/>
        <w:tab/>
        <w:t>=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TYPE</w:t>
        <w:tab/>
        <w:t>=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YPE</w:t>
        <w:tab/>
        <w:t>=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TYPE</w:t>
        <w:tab/>
        <w:tab/>
        <w:t>=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would cause unpredictable result... See INLINE.AS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internal structure of V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0-reg63 are aliases; an assembly code block is given control with DS: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register R0, so SI must be preserv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nts to access registers. DI is also used and points to a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lowing dynamic linking to the most important PC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documented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dpage C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a segment descriptor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alloc_big_block C, REGPTR, TYPE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ates a big memory block (&gt; 1/128 of tot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PTR is a register's address that will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alloc_block C, REGPTR, TYPE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ates a variable-lengt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alloc_flonum C, REGPTR, FLO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ates and stores a 64-bit F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alloc_int C, REGPTR, BIGNUM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tto - where a BIGNUM buffer is a size (1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words, a sign (1 byte) 0 or 1, and the data,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alloc_list_cell C, REG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s storage for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alloc_string C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tto - the string is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s C, REGPTR1, REGPTR2, REGPT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ates a pair, sets its car to REGPTR2 and its cd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PTR3, and makes REGPTR1 point to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free C,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ndard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_max_co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screen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_max_row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screen's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int2long C, REG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s a number from the register REGPT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DX:AX (32-bit signed). No check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is_graph_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1 if graphics mode, 0 i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ong2int C, REGPTR, 32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register REGPTR to the 32-bit signed value 32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alloc C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ndard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nosou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s of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ound C,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s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curoff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s of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cur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s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printf C, FORMA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C's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putc C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a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scroll C, LINE, COL, NLINES, NCOLS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olls the screen area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scroll_d C, (d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olls the screen area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tricks to know is that an assembly block may be placed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so all local variables must be accessed pc-relativ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$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bp, $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 [bp+my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ata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is given in inline\snow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roviding useful equates, inline.ash defines two mac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line</w:t>
        <w:tab/>
        <w:t>name,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ion blocks delimit an assembly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vial example w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 start of TRIVIA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inline.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line</w:t>
        <w:tab/>
        <w:t>TRIVIAL, -1</w:t>
        <w:tab/>
        <w:t>; -1 means any argument count (mu-lamb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 end of TRIVIA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</w:t>
        <w:tab/>
        <w:t>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INK /t trivial, trivia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ad "trivial.b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ivial 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some other examples in the inline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to share tasks between Scheme and assembly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K.ASM and PEEK.S : Typically, type checking, link to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terface should ALWAYS be written in pur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assembly code to do things you would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n scheme (in our example, direct memory and por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version, PEEK.BIN and PEEK.FSL, is located i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but since they make an attempt against PCS dec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pontaneously loaded; use (load "peek.fsl")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 schemege@uni2a.unige.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ost of all,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nov 1992 (l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orland products (TASM, ...) are trademarks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