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CS/Geneva patch level 7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includes quite a few bug fixes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beta 6). A new distribution scheme has been adop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body wishing to use PCS may get a copy of it,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n account with mail. This also means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publicity you can about P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has been some effort towards proper documentation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extensions (BGI and Hershey fonts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atly) documented, with a PostScript and ASCII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people (Daniel.A.Yurth and Gabriele Castellini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 at documenting their problem with PC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ugs have been found, one in the EMS system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Hash Table' system (occuring in EDWIN). My warmest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! May their example be followed by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previou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 problem, try starting PCS with the option /beta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S will then display lots of messages while it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hangs during that stage, tell us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aw. Bugs are to be reported to "schemege@uni2a.unige.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-seekers will be rewarded by a small gift from Switzerl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S detects the CPU type and estimates its speed.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is located in the SCHEME.INI file. If your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own?) is too incompatible,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``(set! pcs-machine-type ...)''. Thi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U autodetection code, which is really a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replace the line with something sui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 ``(set! pcs-machine-type '((486 . 66) 487 0)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S comes with literate programming (LP) tools. This system was pio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nald E. Knuth, a Stanford computer scientist,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documentation within the code. The Scheme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(the LP system) is in the directory WEB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found in SAMPLES. No manual exists for Scheme-WE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examples suffice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(lb) have written PostScript and debugging BGI drivers. Thes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bsolutely as any other drivers, excep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first, and a proper resolution must be supplied for 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-graph (install-user-driver "PS") &lt;m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aw-my-fancy-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ose-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(100x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(1024x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(1024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(2048x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r these values + 6 to create an encapsulated 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"PS$" can be set, specifying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o write the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Y driver just displays the BGI calls with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(lb) have written code to display Hershey fonts.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HERSHEY. This is also intended as an example of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(lb) have written a macro package for Brief(TM). Brief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d by Borland Inc., intended to programmers.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CS, and the macro package yields symbol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ation, automatic file-loading on return to P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concerning this are in director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S is not only Geneva. It's also yours! If you have writt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and would like it to be shared, please send u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will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our mail address is "schemege@uni2a.unige.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rop any kind of message, flame, or even pr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Bartho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