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p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m - A MIPS R2000/R300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m [-asm/-bare -trap/-notrap -quiet/-noquiet -mapped_io/-nomapped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 file 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ext size -sdata size  -sstack size -sktext size -skdata size -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-lstack size -lkdata 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M S20 is a simulator that runs programs for the MIPS R2000/R3000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(For a description of the real machines, see Gerry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einrich, MIPS RISC Architecture, Prentice Hall, 1992.) SP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immediately execute files containing assembly language or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.  SPIM is a self-contained system for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contains a debugger and interface to a few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M comes in two versions.  The plain version is called spim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type of terminal.  It operates like most programs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a line of text, hit the return key, and spim executes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  The fancier version of SPIM is called xspim.  It uses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ystem, so you must have a bit-mapped display to run it.  xsp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s a much easier program to learn and use because i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visible on the screen and because it continu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'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m has m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sm      Simulate the virtual MIPS machine provid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re     Simulate a bare MIPS machine without pseudo-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itional addressing modes provid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s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p     Load the standard exception handler and startup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rap   Do not load the standard exception handler and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ception handler handles exception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, SPIM jumps to location 0x80000080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service the exception.  In addition, this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startup code that invokes the routine main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routine, SPIM begins execution 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ed _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et    Print a message when an exception occur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quiet  Do not print a message a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S only)  Do not keep the source lines in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ay be useful if spim runs out of memory.  (westf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pped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the memory-mapped IO facility.  Programs that use S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alls to read from the terminal cannot also us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ed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mapped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memory-mapped I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     Load and execute the assembly cod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e  Load and execute the MIPS executable (a.out) file. 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ystems using a MIP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ext size -sdata size -sstack size -sktext size -sk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initial size of memory segment seg to be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segments are named: text, data, stack, k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data.  The text segment contains instruction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segment holds the program's data. 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its runtime stack.  In addition to runn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M also executes system code that handles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.  This code resides in a separat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space called the kernel.  The ktext segment hol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's instructions and kdata holds its data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tack segment since the system code uses the sam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For example, the pair of arguments -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000 starts the user data segment at 2,0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data size -lstack size -lk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limit on how large memory segment seg can g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bytes.  The memory segments that can grow a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, and k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opcodes cannot be used a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p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R. Larus, ``SPIM S20: A MIPS R2000 Simulator,'' included with S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R. Larus (larus@cs.wisc.edu), Computer Sciences Department,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ty of Wisconsin-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