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ENTER - 6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enhancements and modifications made to the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Design Cen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file provides information for all platform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Center programs.  For this reason, some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 New Feature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General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File Name Change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Environment Variable Name Chang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Version Compatibility -- Schematic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Cautions for PC and Windows Network License User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Command Line Option: -i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Using Extended DOS Versions Under Microsoft Window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Installation Consideration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Extended DOS Version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Network Version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Definition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.  Specifying Local Networks with HASPSERV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on file servers)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  Specifying Local Networks with HASPSER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on local network PCs)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PSpice and PLogic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New PLogic Digital Simulat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Using FILE Specification in PWL Forms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Noise Immunity Behavior Modeling for Digital Devices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Digital Library Updates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 Intel Pentium(TM) IBIS Models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 Probe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Probe Accelerator Keys (Windows and OpenWindows only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Marching Waveforms (Windows and OpenWindows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Timing Violations and Error Tracking (Windows only)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6.  Schematic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User Interface Changes (Windows and OpenWindows)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.  Menu Bar Change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2.  Setup Block and View Functionality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.  Edit/Model Change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PLogic Digital Simulator Integration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The VIEWPOINT Symbol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 Creating Symbols/Netlisting--Illegal Character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 App Settings Dialog for Application Setting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  Windows Stimulus Editor Integration (Windows only)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.  Reconfiguring Symbol and Package Librarie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  Symbol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1.  New "misc.slb" Symbol - "555alt"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2.  Breakout Symbol Name Change - "DBreak3"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3.  Analog Devices with Visible Pin Number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4.  The "dig_prim.slb" Symbol Library File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.5.  Obsolete Symbol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.  Hierarchical Symbols and Block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  Pin Name Translation Change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  The "msim.ini" File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1.  New [Schematics Colors] Entrie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2.  New [MicroSim] Entries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3.  New [Schematics] Entries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.4.  "Marker.slb"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.  Using European Part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3.  Font-Related Issue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3.1.  Using the RASTERFONT=ON/OFF Switch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3.2.  Using Adobe Type Manager with Schematic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7.  Control Shell for Extended DOS Version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New Feature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Features Not Supported in the 6.0 Control Shell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Known Anomalies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8.  Stimulus Editor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Stimulus Editor for Windows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Creating a STIM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2.  Adding a STIM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New Stimulus Editor Circuit File Commands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.  Stimulus Library Files (.STIMLIB)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.  Stimulus Definition(.STIMULUS)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9.  Polaris Signal Integrity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0.  Intel IBIS Model Support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1.  New Libraries and Devices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  New Transmission Line Models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  New Comlinear Model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  Library Name Changes - "nom.lib"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2.  Parts Program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  New Voltage Reference Template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  Miscellaneous Changes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  Mouse Support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.  Preservation of the MDT file in case of error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3.  MODTOMDT Utility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4.  Filter Designer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tor integration for HP and Su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libraries now with over 9000 devices, including over 1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PLogic digital-only circui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ice availability for analog-only and mixed-sign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 (Microsoft Windows and Sun OpenWindow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support for the SCICARDS external board layout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F 2 0 0 netlis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-alone Schematics evalu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and local configuration of symbol and packag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PLSyn Programmable Logic Synthe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an and zo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ute editing on a global or multiple-par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stimulus editing within the Schematics environment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symbols for external input, output, and bi-direction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peripheral circuit connections, and facilitat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identification and tracking, which is a new feature o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 naming conventions consistent with Probe and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ICE/P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ulation status display showing the three fastest transmis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.EXTERNAL command which provides a means of identif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ing those nets representing the outermost (or periph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to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.STMLIB command which makes stimulus library fil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ice and P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.STIMULUS command which allows you to define the sourc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, I, or STIM).  The .STIMULUS definition encompass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ient specification portion of what is allowed in the V, I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 devic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noise immunity modeling for digit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trol Shell user interface for Extended DO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access to PSpice, PLogic, Probe, Parts, and St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analysis specification through dialog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 function for combining trace data from multi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hing waveforms on the Open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an and zo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ing Violations and Error Tracking 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native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oltage Referen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ments to the MOSFE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angoPro board layou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File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pspice.iff" used in previous versions has been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msim.iff"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PSpice executable file name has been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spice.exe" to "pspice.ex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Environment Variable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variable PSPICELIB used in previous versio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environment variable SIMLIBPATH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Version Compatibility --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Schematic and/or Symbol Library files which are creat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using the 6.0 version of Schematics may not be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previous versions of Schematics.  That is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schematic that you modify using the 6.0 version of Schematic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able to read that schematic back into 5.3 or 5.4 Schema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f you create new symbols using the 6.0 Symbol Edito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not be compatible with previous versions of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autions for PC and Windows Network Licen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invoke PSpice/PLogic, but a license is not avail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may delete or inadvertently overwrite any previou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out) and data (.dat) files you may have had for that circ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of this and copy any required output and/or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names before subsequently si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  Command Line Option: -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ice, Probe, the Stimulus Editor (Windows version) and Sc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 -i command line option which allows you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ther than "msim.i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option, you can change the command lin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gram name&gt;  -i &lt;new_file_name&gt;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th is specified for the new ".ini" file, it is assum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irectory (on the PC) or in your home directory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hematics, an initialization file can be configur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/Editor Configuration/App Settings dialog. 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figured here will only be used by programs invoked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s.  (The file specified by the Options/Editor Configuration/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dialog is written to the "inifile" specifica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chematics] section of the "msim.ini" 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Using Extended DOS Versions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e "Mid-Analysis Snoop" feature will not work if PSpice (PLog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un from within a DOS "Window" (under Microsoft Window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i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/16M error: [32] DPMI host error (possibly insufficient memor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problem, run PSpice (or PLogic) directly from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the DOS command line, no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Install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Extended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variable PSPICELIB used in previous releas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e environment variable SIMLIBPATH in this relea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an be set from the DOS command line, in your "autoexec.b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from within the Control Shell using the Analysis/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Networ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applies to the use of NetHASP on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onsisting of several interconnect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work:  a series of two or more networks that are link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 external ro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network:  a single cabling scheme identified by a uniqu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which one or more stations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when HASPSERV is loaded, it advertises its 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nternetwork and serves all of its networks and s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instruct HASPSERV to serve only a specific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.  Specifying Local Networks with HASPSERV.NLM (i.e.,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ruct HASPSERV.NLM to serve a local network,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HASPSERV 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server is a "bridge," then HASPSERV will serve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which are part of the networks connected directl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d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network numbers of those networks with which HASP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vertise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HASPSERV NET m [NET 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and "n" are network numbers on the inte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lthough HASPSERV advertises its name with specific network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rve all of the stations in the entire internetwork. 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PSERV to only serve the specified networks, use the LOCALNET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PSERV NET 111 NET 222 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HASPPROTOCOL=LOCALNET ensures that the station will acces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HASPSERVs which advertise their names with the station's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e station will access a HASPSERV.NLM which was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ET n" switch, where "n" is the local network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  Specifying Local Networks with HASPSERV.EXE (i.e., 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ruct HASPSERV.EXE to serve a loca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PSERV -LOC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HASPPROTOCOL=LOCALNET ensures that the station will acces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SPSERV.EXE which advertises its name with that station'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PSpice and P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New PLogic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is available for the Windows and OpenWindows schematic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nd for the Extended DOS with Control 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is a digital-only circuit simulator that analyzes timing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transient analysis.  Detailed analysis is conducted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constraints (e.g., setup/hold times and min/max 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mbiguities) specified for individu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operates identically to PSpice.  In the Design Cente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hematics, a schematic is prepared for simulation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s generates a circuit file set.  In circuit fil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the circuit file is created directly through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or a text editor.  The circuit file set (or circui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circuit netlist and analysis commands is read by P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ulation.  PLogic calculates the states of the node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devices.  Any timing violations or hazards are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in the form of messages written to the simulation outpu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b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sign Center for Windows, the results are formul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graphical traces in Probe which can be marked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your schematic.  Probe's messaging feature (Window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utomatically display digital signals and buse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message text associated with a given timing vio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;  trace segments with diagnostics are visual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analyses can be classified as standard and simple multi-ru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running a particular analysis as well as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arameters and output, refer to the Circuit Analysis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provided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  Using FILE Specification in PWL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FILE keyword within a PWL (Piece-Wise Lin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be aware that anything following the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For example, if you are using the FILE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ENDREPEAT loop, the ENDREPEAT must appear on a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it follow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correct and incorrec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3   5,6   PWL   REPEAT FOR 5 FILE DATA1.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3   5,6   PWL   REPEAT FOR 5 FILE DATA1.TAB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4   7 8   PWL   TIME_SCALE_FACTOR=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REPEA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REPEAT FOR 5 (1,0) (2,1) (3,0)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   REPEAT FOR 5 FILE DATA1.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4   7 8   PWL   TIME_SCALE_FACTOR=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REPEA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REPEAT FOR 5 (1,0) (2,1) (3,0)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REPEAT FOR 5 FILE DATA1.TAB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REPEAT ... ENDREPEAT specifications may be nes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  Noise Immunity Behavior Modeling for Digital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ice A/D and PLogic now model the noise immunity behavior i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By setting the Pulse Width Rejection Threshold (PPW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a digital device's I/O Model, the simul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generate a glitch when the pulse width is greater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PWRT and the pulse width is less than the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ircuit Analysis User's Guid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Digital Librar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al component libraries, DIG_1.LIB, DIG_2.LIB, DIG_3.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_4.LIB and DIG_5.LIB, have been modified to support the new "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" form of PINDLY device syntax (in those models that us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DLY and CONSTRAINT devices).  These changes do not affect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models, but they support the new Probe "Error Tra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(offered with Windows-based packages at this ti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yntax, as of release 6.0, represents the preferred mo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for devices of this type; the old syntax (i.e., "sepa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DLY/CONSTRAINT devices) will still work (logically)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not provide correct results with respect to "Error Tra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Intel Pentium(TM) IBI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of Intel's Pentium (TM) 82430 (Mercury) PCIset IBIS mode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.  These highly accurate driver/receiver buff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ffects such as switching times, nonlinea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, and package parasitics.  These allow you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signal integrity simulation of I/O interconnects o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s.  The models are located in the "buffer.lib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Probe Accelerator Keys (Windows and Open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celerator keys have been added to Pr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X&gt;    EDIT/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C&gt;    EDIT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V&gt;    EDIT/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  Marching Waveforms (Windows and Open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ing Waveforms was supported for Microsoft Windows in release 5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ains unchanged for 6.0.  Support for OpenWindows is now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.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Timing Violations and Error Tracking 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are problems with your design, such as setup/hold vio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-width violations, or worst-case timing hazards, PSpice and P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g messages to the simulation output file and/or Prob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obe (Microsoft Windows only), messages can be selected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aveforms and detailed message text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gital domain, the types of problems identified by the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lly classified as either timing violations or timing haz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violations include SETUP, HOLD, and minimum puls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s of component specifications.  The occurrence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may result in a change in the state behavior of the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tentially the answer.  However, the effects of m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re short-lived and don't influence the final circui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ice and PLogic now identify any digital net that may carry a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tate value due to a timing hazard; Probe identifies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s of these nets by highlighting them with a different col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ifference exists for the duration of the potential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due to the timing hazard.  Changes in a trace's color 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coincide with actual state changes, depending on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violation.  In Probe, when a digital trace is highligh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ner, double-click on the actual highlighted portion of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Simulation Message pop-up dialog; clicking on "OK"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 new window containing both the message text and a p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nvolved in the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hazards are most easily identified by simulating a desig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t-case timing mode, usually close to its critical timing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uch conditions, the simulator will report thing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 CONVERGENCE hazards.  Again, these may or may not p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o the operation of the design.  However, there are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cause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error conditions reported by the simulator are summ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Simulation Condition Messages" section of the "PSpice Analys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in the Circuit Analysis Us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6.  Schema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User Interface Changes (Windows and Open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  Menu Ba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consistency with the other Design Center program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have been made to the commands in the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Command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           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/Normal            View/Fi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/Search            Edit/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/Run PSpice    Analysis/Simulate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The View/Fit command replaces the Zoom/Normal command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somewhat different.  Refer to the Schematic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)The simulator (PSpice or PLogic) is selec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Editor Configuration/App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 schematic (either via File/Open or Navigate/Push) now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View/Fit to adjust the zoom factor so that all wires,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 the schematic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/Area command now deselects the viewed area after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  Setup Block and Vi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/Setup Block command was removed and functionality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/View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for 6.0, to change the schematic associated with a blo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/Views command should be used.  The value of the DEFAULT vie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chematic name.  The command can also be used to add, dele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views and schematics associated with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ierarchical symbol is chosen (as opposed to a block), Edit/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list of views but not allow editing.  Vie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ymbols can only be changed in the Symb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.  Edit/Mod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a model definition, &lt;ENTER&gt; should now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TER&gt; to go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PLogic Digital Simulat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/Setup command will bring up a different dialog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PSpice or PLogic is configured as the simulator.  For PSp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alog and mixed A/D), the Analysis Setup dialog provides a new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button.  For PLogic, the Analysis/Setup command display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nalysis optio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The VIEWPOI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PLogic, the VIEWPOINT symbol will not sh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Creating Symbols/Netlisting--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"%" character in names that will appear in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Spice.  Also do not use "%" in the value of an attribute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stituted in the template by the netlister (e.g., DEVTOL=@DEV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EVTOL=10%).  This will cause the netlister to emit erroneous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in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 App Settings Dialog for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/Editor Configuration dialog has been chang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utton, labeled "App Settings...".  This button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which allows the user to specify the simulator (PSpice or PLog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mand lines used to invoke the simulator, Probe, and St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UN version of Schematics will not have the StmE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 Windows Stimulus Editor Integration 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/Library and Includes dialog now includes Stimulu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ymbols VSTIM, ISTIM, and DIGSTIM (from the "source.sl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library) on your schematic allows you to define voltage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gital stimulus using the new Windows Stimulus Editor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atic Capture User's Guide, and the Circuit Analysis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a stimulus using the Stimulus Editor, be sur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re saved (using the File/Save command in the Stimulus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doing your simulation if you want these chang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 Reconfiguring Symbol and Packag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6.0, if the list of libraries was changed via Options/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then all libraries in the list would be re-read.  For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sped up by recognizing which libraries we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only reading new libraries.  This chang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replace symbol and package libraries manually (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command, for example) while Schematic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.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ymbol library support has been added.  You can now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libraries with a particular schematic.  These symbo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aded when that particular schematic is loaded.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the Options/Editor Configuration/Library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new Add Local button.  Local libraries are alway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global libraries (those loaded for all schematics)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schematic, only the local librarie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schematic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.  New "misc.slb" Symbol - "555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55alt symbol has been added to "misc.slb."  This symbol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 more functional pin configuration than the other 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(i.e. 555B, 555C, and 555D).  The 555alt symbol refer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C model, which is currently available for use with the Mixed A/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-only products from Micro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2.  Breakout Symbol Name Change - "DBreak3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D3Break symbol has been changed to DBreak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.3.  Analog Devices with Visible Pi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library file, "analog_p.slb," is shipped for those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visible pin numbers on the analog devices R, L, C, R_V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VAR.  The "analog_p.slb" file must be configured by add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configured symbol library files before or in plac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alog.slb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4.  The "dig_prim.slb" Symbol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library file "dig_prim.slb" is provided primarily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Syn Programmable Logic Synthesis.  The IMPL attribut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mbols is set to PLSYN, and the timing delay is set to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using PLSyn but want to use these symbols, Use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command to remove the PLSYN assignment from the IM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(In other words, set the IMPL= value to a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5.  Obsole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g_old.slb" symbol library file is included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releases. The symbols in this file are considered obso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placed by new symbols in other library files.  Thes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for compatibility, only, and should not be used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9.  Hierarchical Symbols and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symbols and blocks now use a new defaul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(REFDES) to avoid conflicts with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FDES for hierarchical blocks is now HB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FDES for hierarchical symbols is now HS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s are now P1, P2, etc. instead of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  Pin Name Transl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pin names, the characters "&lt;," "&gt;," and "=" are now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T," LT," and "EQ," respectively.  (In 5.4 and prior, th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laced by "G," "L," and "E"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  The "msim.ini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tabs within the "msi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1.  New [Schematics Colors]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syn     specifies the color of PLSyn parts and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MPL=PLSYN or blocks with a DSL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mulus  specifies the color of StmEd stimulus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ose with a STIMULUS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2.  New [MicroSim]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     DESCRIPTION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syncmd    Command to invoke PLSyn.           pl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edcmd    Command to invoke StmEd.           st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scmd  Command to invoke Polaris.         polaris.exe /FT /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giccmd   Command to invoke PLogic.          p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     Previously in [Schematic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3.  New [Schematics]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            DESCRIPTION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fitpercent     See description of View Fit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le1-4        Most-recently used Schemat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slb1-4         Most-recently used Symbo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syn              ON adds Tools/PLSyn command to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nu, and shows PLSyn Setup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the Analysis Setup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s            ON adds Tools/Polaris to menu.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         PSPICE or PLOGIC.  Set using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Configuration/App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file            Name of initialization file to use when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ther Design Center Apps (PSpice, PLogic, St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be).  If this is left blank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sim.ini" file is used.  Can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Options/Editor Configuration/App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specified through one of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cific commands in the [MicroSim]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such as pspicecmd, probecmd, stmedcmd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take precedence over the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inifile comm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cicardsp2      Flag to govern use of P2 record when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tlisting in SCICARDS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hierpathpsep    Path separator character for PCB           "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tlists;  the hierarchical path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named nets of subschemat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dentify them uniquely. 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" had been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4.  "Marker.sl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er.slb" should not be included in the list of libraries. 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warning when you start Schema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ker libraries should not be in configured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warning; you can continue to use Schemat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.  Using European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ymbol and simulation model libraries available for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' components.  If you want to use these parts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"europe.lib" to the list of globally available librarie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m.lib" using the Analysis/Library and Include Files menu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need to reconfigure the symbol and package librar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/Editor Configuration/Library Settings to add "ebipola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iode," and "epwrbjt" AHEAD of the other libraries.  Remember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b" setting as well as "sl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.  Font-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.1.  Using the RASTERFONT=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RASTERFONT=ON is included in your "msim.ini" file,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vetica font to be used instead of the modern font for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s.  This will cause rotated text to appear vertically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otated on its side.  If your symbols and schematics use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setting this item to ON may cause problems with positioning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e suggest using the RASTERFONT=OFF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.2.  Using Adobe Type Manager with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dobe Type Manager installed and are using Schematic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counter problems with how rotated text is displayed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dit the "ATM.ini" file and comment 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=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[ALIASES] section.  If this is not done, rotated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differently on the display versus on hard copies.  We al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 using the FONTTYPE=ADOBE setting in your "msim.ini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as it has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  Control Shell for Extended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.0 Control Shell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menu-driven environment for setting up your netlists,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the analys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32-bi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tegrated Help, with entries for the command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Spice and P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mmand entry through function keys, pull-down menus, or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most frequently us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vailability of multiple editing and brow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ext-sensitive help for menu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ntax checker for circu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rinting functions, including multiple-copy output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size is no longer limited to 32KB (All of the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nd disk space ma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features are described in detail in the Circuit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and the Circuit Analys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Features Not Supported in the 6.0 Control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External Editor command (e.g. for calling OrCAD's SDT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ed.  Use the File/DOS Shell menu command to "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use of the ";" character for user comments on a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.  Comments must appear on a separate line which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*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mmand pairs such as .ac/.noise and .tran/.fou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hen set up or altered using the Control Shell Analys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  These command pairs cannot be separated by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s with previous versions of the Control Shell, you cannot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ircuit description in a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Global parameters (.param) cannot be edited through dialog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nually define .param parameters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Known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blems and/or restrictions are inherent in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used to create the Control Shell, and are currently beyo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ositioning of the text within the edit window is spurious wh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s are invoked, used,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ursor positioning on a line in the edit window drift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is used.  The farther to the right on the lin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is clicked, the more the cursor position drif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a line in the circuit file contains a space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lumn, spurious "garbage" characters may be inserted whe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ntered in column one. These characters may be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During a Replace operation, the target text is not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a solid block character (similar to a cursor)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Various anomalies have been observed when using the Control Sh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window under Microsoft Windows.  For best performanc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use the ".pif" file provided with the Control Sh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oblems, try running the Control Shell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.  Stimulu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Stimulus Edi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mulus Editor (StmEd) program has been rewritten as a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based program for the Microsoft Windows platform.  The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tightly integrated with Schematics through new vol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and digital stimulu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provide information on digital stimulus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cluded in the Circuit Analysis 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Creating a 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STIM, a dialog appears which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of the S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us Width - the number of individual signals which comprise the b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s that are one bit wide are refered to as "signals" while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one bit wide are refered to as "bu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ime Step - allows the STIM to be rescaled in time by chang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value.  This is analogous to the TIME_SCALE_FACTOR in PWL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tions added to the STIM when a Time Step has been defin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corded internally in terms of the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format for the bus - "Binary," "Octal," "Hex," and "Other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how the values for the bus appear in the plot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dialogs.  For "Binary," "Octal," and "Hex," the us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 Width and StmEd determines the proper Format Array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1.2.1 of the Circuit Analysis Reference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ormat Arr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"Other" is selected, the user specifies the Format Array and St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Bus Width.  Additionally, selecting "Other"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o display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2.  Adding a S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TIM has been created (or whenever it is being edited)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 the Edit menu is enabled and given a submenu.  Th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menu vary depending on whether the STIM is a signal or 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lections are available for a sig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o 0/1 - add a single transition to either zero or on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0 or it is X or Z and the following value is 0, the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is to one.  Otherwise the new transition is to 0. 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hile moving the mouse along the X-axis will create a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 0R1F - adds a single transition, cycling through the states 0, 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F.  The value for the new transition is determined from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tes on either side.  Repeatedly clicking while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long the X-axis will create a digital pulse with rise/f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o X - inserts a transition setting the STIM to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o Z - inserts a transition setting the STIM to the high 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lections are available for a 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o Value - add a transition to a specified value.  When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, a dialog pops up so the user may set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that will be added.  Additional transitions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value until the user right-clicks the mouse.  The initi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ero and StmEd remembers the last value used in a given s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cr by - add an INCR BY x command.  When this option is selec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pops up so the user may set the amount of th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nsitions will use the same amount until the use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the mouse.  The initial default is one and StmEd rememb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alue used for INCR/DECR in a given session of editing a S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Decr by - add an DECR BY x command.  When this option is selec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pops up so the user may set the amount of the decr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nsitions will use the same amount until the use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the mouse.  The initial default is one and StmEd rememb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alue used for INCR/DECR in a given session of editing a S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o X - inserts a transition setting the bus to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o Z - inserts a transition setting the bus to the high 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A repeats the most recent Add command for a STI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make an eight bit bus that varies between the two values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F, add all the transitions to 00 and then right-click.  Nex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and set the new value to FF and add the other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t-A is pressed before any Add command is selected from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oing into edit mode on a given STIM, it will act as a "To 0/1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gnal, and as a "To Value" for 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New Stimulus Editor Circuit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.  Stimulus Library Files (.STIM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     .STMLIB &lt;file name[.stl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MLIB mylib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MLIB volts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MLIB dg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us library files created by StmEd are made available to PSp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gic via the .STMLIB command.  The &lt;file name&gt;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a file containing .STIMULUS statements. 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faulted to ".stl."  If you specify a file nam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.  Stimulus Definition(.STIMU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IMULUS &lt;stimulus name&gt; &lt;type&gt; &lt;type-specific parameters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IMULUS  InputPulse PULSE  (-1mv 1mv 2ns 2ns 50ns 100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IMULUS  DigitalPulse  STIM 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0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10NS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20N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IMULUS 50KHZSIN  SIN  (0 5 50KHX 0 0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IMULUS statements generally appear within stimulus librari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mEd.  These define &lt;stimulus name&gt;s which are referr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evices (V or I), or by the digital STIM device.  The .STIM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encompasses only the Transient specification por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 in the V, I, or STIM device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9.  Polaris Signa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s now supports Version 2.0 of the TangoPro PCB layout pack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atabase Trans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0.  Intel IBIS Mod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 of Intel's Pentium (TM) 82430 (Mercury) PCIset IBIS mode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.  These highly accurate driver/receiver buff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ffects such as switching times, nonlinea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, and package parasitics.  These allow you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signal integrity simulation of I/O interconnects on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s.  The models are located in "buffer.li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1.  New Librari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e new libraries and devices added to the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hich are not documented in the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 New Transmission Lin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new twisted pair transmission line subcircuits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ine.lib." Th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19AWG     TP22AWG     TP24AWG    and TP26A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els use a .SUBCKT named ABMlossyTline which implem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ossy transmission line with R, L, C, and G, as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library "tline.slb" has also been updated to refl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A base part, TWSTPAIR, has also been added.  The coax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utomatically choose between the .MODEL and .SUBCKT implem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the user specified an operating frequenc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 New Comline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ew model from Comlinear Corporation has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linr.lib" library since publication of the manuals.  It is a CLC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 analog multip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 Library Name Changes - "nom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nom.lib" now references different file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that was installed.  If, for example, you are using the P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imulator, the file "nom.lib" will reference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Library.  If you have the PSpice mixed-signal simula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nom.lib" will reference files in both the Analog and the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In the latter case, this is done through a re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nom_dig.lib" which in turn references the Digital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2.  Pa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 New Voltage Referen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oltage reference template has been added for 6.0, with 5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kt-based model will be generated.  It is added as menu item 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s program main menu.  The voltage reference templ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ircuit Analys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 Miscellane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MOSFET template in the Rev. Drain Current scree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the extraction algorithm was modified to yield a bette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hanges to the BJT template for some model parameter ran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mouse is not supported for commands in Device_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(such as Exit, Add, Change, or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 Preservation of the MDT file in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ollowing error conditions, the original MDT fi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written (as would happen with release 5.4 and previous releas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A corrupted MDT file is read - the MDT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 A non-compatible MDT file for BJT and MOSFET is rea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MDT file was created using Parts 5.3 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  A wrong device type MDT file is read - the existing MDT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with a different device type (e.g., user try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for a diode but using a BJT MD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displayed and Parts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3.  MODTOMD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TOMDT is a utility program to convert PSpice model files o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taining PSpice models to MDT files in Parts format.  The M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generated will be compatible with other MDT file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devic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DE        J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T          MOSFET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features and usage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ow users to load a model file into Parts and se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s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users to perform a "what-if" analysis when the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parameters i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ow our users to modify/update the model by entering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arts program and re-fit some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odtomdt [options]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le must be provided.  This could be a single model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.LIB file that contains many .MODE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provide a summary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force all answers to program queries to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 force all answers to program queries to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.MODEL statement in a file will result in an individual MD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MDT file already exists, the user is prompted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the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wants to use a device, "A," for PSpice simulation, bu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model in the library.  However, a similar device, "B,"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procedure for creating the A.MDT file using Parts and th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model for device B from the appropriate library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&lt;infile&gt;.  (The model begins with a .MOD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MODTOMDT &lt;infile&gt; to create B.M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name B.MDT to A.M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Parts, and load A.M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dify/Add data using the Parts program, then gener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4.  Filter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esigner is no longer supported on the Macintosh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