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awe32Check() function. I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WECHECK.OBJ module. The prototype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ASCAL awe32Check(WORD   wBaseAd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ORD* pdwRo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ORD* pdwRom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ORD* pdwDra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BaseAddx refers to the base I/O address of EMU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dwRomId is a pointer to a DWORD where ROM I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dwRomVer is a pointer to a DWORD where RO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dwDramSize is a pointer to a DWORD where the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AM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tects the presence of EMU8000, gets the ROM ID &amp;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and detects the available RAM. If the EMU8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we32Check returns zero. Current SB AWE32's ROM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474d31 and ROM version is 0x20008. The supplied presets (EMBED.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specifically for this ROM ID only. The RAM size i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16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D and ROM version number are provided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Applications should not rely on them for their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