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#2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d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or 16 bit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MIDI playback (to an external synth or synth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quires one of the following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Warp (with MMOS2 installed) Beta I, Beta II, or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1 MMOS2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1 refres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 + Feb '94 Service Pack (== OS/2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MMOS2 + November '93 MMOS2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tp-os2 in pub/os2/ibm/os2fixes as MMPMCS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versions of MMOS2 can be found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thing will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S/2 based unzip program (e.g. Info-Zip's) to unpack ULTRA06D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or floppy.  From that directory, run "M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as the source, and then proceed with the install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ppended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DD.SYS /B:b /C:c /D:d /U:u /M:m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with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ase I/O address of Ultrasound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base address of 16-bit CODEC (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MA channel for playback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GF1 IRQ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IDI IRQ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6-bit daughtercard, you must manually change the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following the /C: switch to the base address for that boar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daughtercard are: 530, 604, E80, and F40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ver a previous version without first uninstalling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be UNINSTALLED by selecting the number of Ultra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STEP #3 (NEW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 earlier version of this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current system, you must read this step careful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.  There is a limitation in the MMOS2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the user to manually edit the CONFIG.SYS.  Afte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arch for a line containing the token "AUDIOVDD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AUDIOVDD.SYS ULTRA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present as shown here, comment it out with a REM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If you have another OS/2 supported soundc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other tokens (e.g. "PAS161$"), try these tw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 just the "ULTRA1$" token from this li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fter installing this software and experienc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 sound in DOS boxes, put back the "ULTRA1$" token and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the ULTRAVDD.SYS line.  Sorry, no em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more than one soundcard installed, I could check this but I don't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Ultimotion window can generate noise or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ems to be fixed i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gital Audio, MIDI, and Digital Video icons in the multimedi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aced with incorrect versions (these can be easily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tallation program is lacking in functionality (see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M truncates the last buffer on large audio files whe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not one of the "standard" ones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the OS/2 MIDI app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ff the presses:  In addition to receiving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ed users will also receive by e-mail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Advanced Joystick Driver for OS/2 - a $15 US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dciem.dciem.dnd.ca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Blaster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track mod support at the driver level (need hel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ting Advanced Gravis to licence this softwar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enough my thanks to Brent Davis and especially 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mo who have provided invaluable information when I needed i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Rob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