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carry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COM               TSR:       32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DOC               This file: 82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- 386 or bet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is a resident cdplayer with common fonctions like play/pa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previous. Its particularity is that it's not memory hung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only uses 1488 bytes of RAM. CDRAM is Freeware.  As a rew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me your comments or eventually a bu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Show in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Show usefull information given by MS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CD tracks (if one is present in th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move CDRAM from memo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rt note on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rack 1 is actually playing and you want to 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8. All you have to do is to type '8' on the keybo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 (Important: a CD MUST be playing). CDRAM calculates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ccording to the last key typed on the keyboard.  So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is command is limited to tracks 1-9; bu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reach tracks beyond 9. For more informatio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e NOT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also plays data CDROM with one or more audio tracks;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s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hange the compact disk, you have to press play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keys are actually working only in programs who ar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 (like DOS, Telemate or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load CDRAM high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st Forward and Rewind do 10 seconds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includes a new method for memory install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vector 81h for the install-check. This could ca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rograms use or kill the vector. If this ever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may refuse to run, to install or to uninstal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and I will add a parameter so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ignore) the vector number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CDRAM tells you that it can't be removed from memory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mising another TSR, it means that this TSR us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as CDRAM does (16h) and it was loaded after CDRAM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handle this is to put CDRAM at the end of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therwise CDRAM will be deactivated and won't 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requests anymore. To reactivate, type CD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ond note on the Jump instruction. When you press ALT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rack), I check the last key pressed instead of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rmal fonction. Then I convert it in Hex forma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ing 48 (char 0 in ASCII). If the result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the disk in the drive, CDRAM jumps to this track. S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rack 17, you can type 'A' (65 - 48 = 17).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h? All you have to do is to learn the ASCII table!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codes for tracks 10 to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 ASCII Code    Corresponding ASCII charac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brings nothing new. I firstly did CDRAM for my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oblem was the following: I needed a TSR player, especially usefu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ver-ending downloads; you don't really have acces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while. I searched through several BBS and on Internet, but all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issapointing. All the TSR were taking above 10k of RAM and I did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very sophisticated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C Bible in one hand and a MSCDEX document I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in the other, I started coding. This was not very simp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de is written in Assembly language, the Microsoft document is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and you can't tell the CDROM drive to "play tracks 1 to N"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handle 32 bits Red book and HSG addressing ( this is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sectors on a CD ) and this is why I've decided to use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its registers of the 386 processor ( am I lazy or what! ). Everybody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before I forget, maybe you realized that english is not my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 tried to translate the french document the best way I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rry if I made mistakes, and if so don't be shy to tel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:  - Better keyboar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animation on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DOM fonction (probably memory hung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bug-detection (?!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33, Sony CDU31A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-66, double speed Panasonic driv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90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Mitsumi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50 EISA, external Sony SCSI driv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6           * You now have to type CDRAM /r to remove CD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95      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display tracks with cdram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ig part of the code has been re-writte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. For example, one stupid bug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g your computer (sometimes) when parame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command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ow have 48 bytes more fre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p, CDRAM drops to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5           * At last, parameters on command line: no more useles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. 95        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tkeys have slightly changed places to let space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merory management (I thi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should now refuse to run on 8088 and 2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tupidly hanging the machine like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The problem is that I don't know if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can try that for me if you can get that old 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ttic? Please send me a mess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now takes 1536 bytes of memory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4           - No more infinate loop if your drive supports inter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. 95       - Minor bug in Jump command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3b          - First "secure" version. In fact, I did not recei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  of echos from those who tried it, so I suppose nothing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Well, I hope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ump instruction added -&gt; CDRAM now takes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         - Computer don't hang anymore if MSCDEX is no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* Stop is replaced by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ion of redundant code, back down to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        First version. Uploaded on some BBS. Only one people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. 94       interested. Uses 1440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