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RAM version 0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pason, Mars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 archive devrait contenir les fichiers suiva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RAM_FR.COM            Excutable: 33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RAM_FR.DOC            Ce fichier: 8717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FRANC.BAT             Pour convertir CDRAM_FR.* en CDRAM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_ID.D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ITE:      - 386 ou mie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SCDEX version 2.1 ou plus r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RAM est un cdplayer rsident avec les fonctions usuel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/pause, next, previous.  Sa particularit est qu'il n'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 exigeant du tout en mmoire: il occupe seulement 1488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RAM est Freeware.  La seule chose que je demande en retour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me faire part de vos commentaires et des bugs ventu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RAM [/? /i /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?      Affiche les instructions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i      Affiche des informations utiles fourn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 MSCDEX et la plage du dis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r      Retire CDRAM de la mm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1: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2: Rew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3: Play/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4: Fast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5: Next/Jump 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Petite note sur Jum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sons que c'est la track 1 qui joue et vous voulez 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ement  la track 8: vous n'avez qu' taper '8' au clav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ivi immdiatement de ALT-5 (Le CD doit tre en train de jouer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RAM calcule le numro de la track en fonction de la dernire tou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ppe au clavier. C'est donc dire que cette fonction se lim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x tracks 1-9. Mais il y a moyen d'aller au-del de 9. Pour pl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informations, lire les remarq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DRAM joue aussi les CDROM contenant une track de donnes suiv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une ou plusieurs tracks audio; il sautera tout simplement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mire tr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i vous changez de disque, vous devez faire Play 2 fois (parfoi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ison: c'est comme 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s touches de commande fonctionnent seulement dans un logic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 attends des touches (comme DOS, Telemate ou W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ous pouvez loader CDRAM high sans probl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ast Forward et Rewind font des sauts de 10 secondes envir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ette version comporte une nouvelle mthode pour l'install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mmoire et utilise le vecteur 81h pour vrifier si elle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en installe. Cela peut causer des problmes si d'aut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s utilisent ou dtruisent ce vecteur. Si tel est le c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RAM peut refuser soit de fonctionner, de s'installer ou de 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installer. Avisez-moi SVP si cela vous porte problme 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'ajouterai une option pour changer de vecteur au beso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i CDRAM vous indique qu'il ne peut se retirer de la mmoire s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rer un autre TSR, c'est que ce TSR utilise le mme vecteur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RAM (16h) et qu'il a t charg aprs CDRAM. La meille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ution  ce problme est d'excuter CDRAM  la fin de vo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. Sinon CDRAM sera dsactiv et ne ragira plus au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ches ALT-x. Pour le ractiver, retapez CD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etite note sur l'instruction Jump. Lorsque vous appuyez s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5 (Next track), avant de lui faire faire sa fon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bituelle, je vrifie la dernire touche que vous avez ta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la convertis en Hex en lui soustrayant 48 (0 en ascii).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nombre obtenu se trouve dans la plage du disque, alors CD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ute  cette track. Donc pour aller directement  la track 17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peut taper 'A' (65 - 48 = 17). Il s'agit de savoir sa t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 codes ASCII! Je vous donne ceux pour 10  2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k      Code ASCII    Caractre ASCII  taper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          58              :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           59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           60              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           61           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           62             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           63             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           64             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           65           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           66      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           67             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           68              D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DE L'AU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logiciel n'apporte rien de nouveau. J'ai d'abord fait CD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mon usage personnel. J'avais le problme suivant: j'avais beso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un cdplayer rsident, surtout utile lors des interminables downlo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l'on a pas vraiment accs  son disque dur (J'ai pas TERMINA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'ai cherch sur les babillards et sur Internet, mais tous ceux que j'a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uv bouffaient au del de 10k de mmoire et je n'avais pas besoin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ctions bien excentriq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ors, j'ai dnich un document sur MSCDEX et j'ai sorti la B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 PC, puis je me suis mis  l'oeuvre.  J'ai eu l'occasion de sacrer un p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ce que tout est fait en assembleur, que le document de Microsoft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ri et que ce n'est pas aussi simple que de dire "Joue la track de 1  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fait, il faut manipuler des adressages Red Book et HSG sur 32 b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Ce sont des faons de numroter les secteurs du CD ) et c'est pourquo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 me suis facilit la tche en utilisant les registres tendus du 38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t le monde en a un de toute faon, hein?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VENIR:        - Meilleure gestion du clav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ne animation VGA facultative au start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onction RAN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ME CONTAC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istian Mich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53 John-W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-Foy, Qub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1V 3C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l:            1-418-657-21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:       michaudc@ift.ulaval.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:            Nouvelle Frontire (418-658-676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EST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SU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486DX-33, Lecteur Sony CDU31A, Mscdex 2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486DX2-66, Lecteur Panasonic double vitesse, Mscdex 2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entium 90, Lecteur Panasonic, Mscdex 2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386DX-33, Lecteur Mitsumi, Mscdex 2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486DX-50 EISA, Lecteur Sony SCSI externe, Mscdex 2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386DX-33, Lecteur Panasonic, Mscdex 2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HIST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Version         Commenta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-------         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- 0.6           * On doit maintenant taper CDRAM /r pour le retirer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Mars 95         la mm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* Ajout de l'affichage des plages du disque (CDRAM /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Remaniement majeur du code pour rgler certains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ar exemple, l'ordinateur gelait lorsqu'il y avait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aramtres sur la ligne de commande, et ce, dans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onditions trs spcifiq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Tout cela implique que le TSR baisse  1488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- 0.5           * Enfin des paramtres sur la ligne de commande: f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v. 95         le texte inutile  l'c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* Lgere modification des hotkeys pour laisser de la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ast Forward et Rew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* Premire version en angl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Meilleure gestion de la mmoire (je pens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CDRAM devrait dornavant refuser de fonctionner s'il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xcut sur un 8088 ou 286, au lieu de geler l'ordina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omme il le faisait avant. Le problme c'est que je ne s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as si a marche! Si vous avez un vieux XT qui traine d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a cave chez vous, pourriez-vous tester a pour moi SVP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me laisser un messag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On passe de 1344 bytes  1536 bytes.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- 0.4           - Correction d'une faute de franais (oup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Jan. 95       -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imination de la boucle infinie (je pense) si vot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ecteur supporte l'entrela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Lger bug de la commande Jump r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- 0.3b          - Premire version "sre". En fait, je n'ai pas e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c. 94         tellement d'chos de ceux qui l'on essay, alors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uppose qu'il n'a produit d'effets ngatifs sur l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machine. Enfin, je l'esp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* Ajout de l'instruction Jump -&gt; on passe  1344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- Beta          - L'ordinateur ne gle plus si MSCDEX n'est pas dt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c. 94       * Stop n'existe plus, remplac par Pa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imination de code redondant, on passe  1312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- Alpha         Premire version. Uploade sur quelques babillard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Nov. 94       Une seule personne s'est montre intres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rend 1440 bytes de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