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d 12th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 to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other release of starplayer. for those who dont alread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is a protected mode s3m/mod player for the PC which allows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s to be loaded into extended ram simultaneously. when loade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wapped by the use of several hot-keys from within a DOS shell,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to the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NOW SUPPORTS THE SOUNDBLASTER SERIES OF SOUND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 only 8-bit mono output is supported, with variable mix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4khz. several command line options have been added which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#####     sets the mixing rate to the desired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#####     sets the mixing buffer size (default is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###       sets mixing amplification (range 16-127, default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#         selects the soundcard type (GUS=1, SB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tarplayer selects the maximum mixing rat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, around 44khz for SB 2.0 and newer, or 22khz for old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xing routines have been vastly optimised for this vers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if not faster than most other players with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stereo and 16-bit output is planned for future versio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ly depend on whether we can get our hands on a card and sdk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starplayer are released at semi-regular intervals,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. plans for future releases of starplayer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ability to LOAD modules from with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eliminate the need to return from the shell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much friendlier user interface with such boring things as VU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dule selectio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laylists for playing more than 8 modul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 i am very interested in hearing about bugs and your ide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fixes. my e-mail address changed recently so all mail should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an also be sent through the oxygen mail router, where it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xygen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 /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, if a memory manager corrupts soundblaster outp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o remove that driver from memory. future versions wil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S to (hopefully) eliminate this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enter the module player, there is a command line interface (c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you to enter commands. these command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#          - play module number '#' (or F1-8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ette is faded while loading samples ont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m. this gives a visual indication as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eground task is being temporarily ha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#          - view the sample list of module number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list all sample names and their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start and en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     - release most recently load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removes the last loaded module (highes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) from ram freeing the system and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c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#          - give information on modul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various information on a modu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s title and number of patterns a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           - summarise module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the titles of all module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ir slot number as well as 'sflag'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module is loaded i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     - free samples for last module from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ing device ram will enable a larger modu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ed into device ram. this is done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e is not enough device ram available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loaded modul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# filename - write module '#' to disk as a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no file extension is given then .s3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tomatically appended. this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verting .mod files to .s3m files, which a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act and effici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           - quit star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ese, the following keys are active in the player, a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1       - de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in a DOS shell, all extended memory remains allocat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nce unavailable for other programs. also to prevent a system cras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load multiple copies of starplayer or load any othe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program whilst starplayer is in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written entirely in pmode assembler without a debugg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us for whatever happens! we know of quite a few bug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computer lock up, reset, fall back to dos, or play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rectly. if you find any specific bugs, PLEASE TAKE YOUR TIME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! bugs cannot be eradicated if we dont know about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nd associated files are freeware. as such, no mon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i       coder,musician        486dx33 vlb, 8mb ram, 1mb GUS, SB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anide.zip  kt/jd/stx/xc Cyanide Demo for the PC - won the 1994 C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ro.zip  jd/kt/stx    BBS Loader for St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ium.zip   jd/kt/stx    An intro about its title - t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2.zip jd           Starplayer - quick version 2.01 crash bug fi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iga (the glorified doorsto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ultm.dms kt          ultimate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cyrx.dms kt          Cyarax music disk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w_slrv.dms kt          SleepRaving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eoke.dms kt          eOKIZEN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????.dms kt          a million other bloody music disk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teresting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flux           +61-2-416-2513    ehq       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m of insanity  +1-2o3-568-15o2   nushq      go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s per minute   +1-418-660-8137              terminator-x/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oxygen info can be found on the internet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ger info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machine isn't the fastest nor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the Internet. Our web page can be found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t.com.a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ccess to the internet, a good place to start would b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sh                   jlchong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llectively at oxygen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---- ------- 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