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  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� ��  �� ��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��  �� �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�� ��  �� ��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....................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.....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.................................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.................................File Selector &lt;f&gt;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............................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....................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....................Not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....................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.................................Sur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.................................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..................................Cubic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.................................Cubic Player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....................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.................................A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bic Player (CP) is a music player which play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ormats on SoundBlaster compatible cards and the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 case you are not the lucky owner of such a devic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a quiet play option, in order to let you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upports the following mus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/NST/WOW, XM, S3M, DMF, 669, ULT, MTM and 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ny problems with this product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, feel free to contact us. (adresse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version is freeware, (cardware if you like to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and use the player with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ommercial distribution (CD)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sassembling, no modifications and the usu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t charge any fee for copying this program excep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take responsibility for probable damages or data los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layer at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case you wanted to run the player under Microsaft Wind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tell you RIGHT HERE that this is 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layer does support OS/2 v3 with SB. See section 5.4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r time to read this chapter, or you'll mi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options of Cubic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start the player without command line option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], the player will try to detect your sound devic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specified any files, you will enter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select a list of fil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you'll most probably find yourself in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: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valid throughout the player. (not in the file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: Very very general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/ ? / H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with pgup and pgdn or ctrl-pgup/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Help window :) is too small press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     :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eturn  : like p in comparison with ctr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: II / =&gt;   (pause and play)  have fun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       : this is a faster version of p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: advanced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d       : less advaned dos-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: fileselector (see. 2.3 for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         : toggle vertical screen size (25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z        : toggle horizontal screen size (80/132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z       : toggle vertical screen size (25/3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: the taboo key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te useless featur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: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keys you can walk around 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press ctrl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   : go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    : go to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up      : go 8 rows up in current pattern (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down    : go 8 rows down in current patter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home    : restar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: Chan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nels are displayed in all textmodes. In the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box with the channel to let you know whic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ive at the moment and which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channel display modes toggled by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 display: does exactly what it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mall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number, note, volume, effect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ig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name, note, note effect, volume, volum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ning, panning effect, effect (written)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ote is struck it will be blue for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, volume and panning effects are described in 2.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3.1: Chann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   : changes the size of the 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/ right : go to previous /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  / down  : go to prev / next channel with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         : toggle currently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: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2 3 .. 0   : goto and toggle channel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1 .. 0  : goto and solo channel  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q/ctrl-s: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: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re for volume, stereo fx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rranged like the 2nd line on the screen for eas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F3        : dec/inc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-         : this lets you adjust the m.vol.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F2/F3   : dec/inc the amplific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takes a little bit of time on sb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e won't take responsibility for your ea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          : toggle surround (only in ster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ips one channel, makes the sound surround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nice options for headphones 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 speakers installed, (you can find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how to set them up below) and ev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only hear it if some o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al on both channels... (combine it with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work on a GUS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F6        : slide panning. panning shift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ddle or exchanges the channels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use headphones, set the panning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between middle and full. it will sound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ch much b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.         : finer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F8        : sli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*         : f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  F10      : dec/inc playback speed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1 F12      : dec/inc pitch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F12     : toggle speed and pitc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on, a change in speed also will affec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   : toggle the amazing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-backspace : change filter, pretty useless with hig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s... 3 different filters with increas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: resets the above valu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n       : saves the above values for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: 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eviously listed keys are still valid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?   F1  : Help Mode (should be 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alt-F4  : Instrument Mode (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alt-F9  : View Song Message (MTM/DMF), keys like in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alt-F6  : Pattern View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alt-F5  : Text Mode Spectrum Analyser (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   alt-F3  : Graphic Spectrum Analyer (2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 alt-F2  : Scopes (2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alt-F7  : W�rfel mode, h�h�.. (se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s 800k of free mem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 : EXTENDED MODE... beat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: Instrument Mode 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instrument display... a bit more comfortable than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 : toggle between short and lo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pgup/dn :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: go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i        : clear instrument used flags...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: Pattern View 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ndicate the type of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  speed commands     (tempo,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   position commands  (break, goto, patloop, pat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  global vol fx      (set glob vol, glob vol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  instrument effect  (set instrument, p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  pitch effect       (porta, vibrato, arpegg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  volume effect      (set volume, volslide, tremol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le  panning effect     (set panning, panning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   note effect        (cut note, de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s/letters indicate the effect, the values ar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: 00-FF in contrast to volumes in most module formats (00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: 00-FF from full left to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strument is 00 not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  t??       tempo, the number of tick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??       speed, the number of tick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   down??    break pattern and start next one in ro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??   go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?       pattern loop: 0 set label, others: loop ?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d?       delay pattern for ?*temp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  v??  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??     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??   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own00  continue last 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  i??      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-4...    play note C, oct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      key off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??   set envelope position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   C-4...    set porta to note note      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??      pitch slide up   00: cont      (porta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??    pitch slide down 00: cont      (porta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??       row pitch slide up  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??       row pitch slide down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??    pitch slide to note 00: cont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??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right?   vibrato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=?       vibrato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??   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  v??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??  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??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??       row volume slide up  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??       row volume slide down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??   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=?      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??       tremor, does anyon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le  p??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??  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??   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face&lt;    enable surroud sound for chann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     d??       delay, delays anything, usuall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??     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?? 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??       not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3: Keys in Patter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 : toggle auto /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 : set optimum mode for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change number of channels: 32,24,16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 : toggle mode (fx on/off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move throug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hift]-tab  : change # of channels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: Text Mode Spectrum Analyser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387 coprocessor (or emulation)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aster computers the spectrum analyser can look a bit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player does not wait for a refresh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ay speed is not y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/ alt-F5   : toggle channel mode (all/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: set maximum freq to approximately 30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: Graphic Spectrum Analyser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7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ind of stripes that are used in voice recog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e vibratos!!! wow.. that's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ook at guitarsl.mod, armani.s3m and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/ alt-F3   : toggle 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oth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ixed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urrently selected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g        : toggle between fast and f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: set maximum frequency to approximately 3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ctrl-tab : change scale /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: Scopes  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imple oscilloscopes for all or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piccy needs an extra 200k of memor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ch you can disable the picture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alt-F2     : toggle mode (single/al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o        : toggle trigger, starts the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a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/ pgdn  : stretch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: FileSelector   &lt;f&gt;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way to search and play your favouri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it scans the current directory for module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.MOD .NST .S3M .MTM .XM or .MID) and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While you do this, it scans the module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 of voices. This can be very slow on disks and C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op it by pressing ctrl-backspace. If you've found a n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lay it now by pressing return or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list with -&gt; or ins. There is also a quickfind feature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name of the module and the fileselect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(You don't need to complete the name or type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the name that is most similar to the typ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the playlist, hit esc. Remember: retur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: Keys for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, end    : the usu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c123...    : quic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     : play selected module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: leave fileselector, don't interrupt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   -&gt;    : add mod to list     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&lt;-    : remove mod from list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ins     : add all mod in current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del     : 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       : toggl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up, down: move mod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, pgdn,  :  (my god, why do i do this?? no one will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, end    :   this fea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ackspc : stop reading modu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s        : if ctrl-backspac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z        : toggle 25/5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o        : toggle scramble playlist order (shuffl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domly picks the next module from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hint for ?hook: x means on, o of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r        : toggle remov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on removes mods from list wh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off puts mods to end of list when played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les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l        : toggle loop modu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off you sometimes hear the first no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oop... well not really good, bu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:]  wait for v1.0 or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does not affect MIDs at the mom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looped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a        : sc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m        : load ol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t        : MOD: command Fxx is always temp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mand line you can specify the module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very much like the dos DIR command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d:\mods\guita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\mods\.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give a playlist: cp @d:\mods\favori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aylists can be nested, though this featur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ested extens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specified any modules or none of them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will start up with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: Usage of Command Line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s are arranged 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[n]:  view help scree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:  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:  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:  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:  2.4.5: Playlist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:  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switches everywhere in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t default values with the environment variables 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ECHO and in the file CP.CFG in CP.EX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lways the same, all switches begin with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of the same group can be put together separated by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whitespaces in betwe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b -cc0 == -cb,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         : This is a pretty good featur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            : all the switches b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??         : sounddevice  0:quiet, 1:sb, 2:sbpro, 3:sb16, 5: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S: IRQ MUST BE BEL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???        : por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??         : irq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?          :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?          : 16 bit dma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?????      : sampling rate in Hz or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[-]        : bypass mode [off], bypasses the detect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utines, make sure to set all parameter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    : ______, fill in the g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: -E-I-G-H-T-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        : -_-_-X-T-_-_-N bit, hint: two of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tter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+]        : small buffer, if you think the sound outp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ch behind. this could cause troubl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, mods with many channels or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+]        : slow gus upload: if cp hangs when loading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??       : master volume: 0..100, 100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???      : amplify: 0..400, 100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???      : panning: -100..+100, 100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???      : balance: -100..+100, 0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-]      : surround sound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?        : lowpass filter 0.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none, 1:very soft, 2:soft, 3: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: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b,n(,t,v)*n : echo / reverb, fb:feedback value: -64..+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: # of echos, t: echo delay time in 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: echo volume: -64..+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eature is not yet finished,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icated... It will be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in a later version. Do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take here, the results are unpredic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e may also be playback problem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 (buffer cannot be updated fast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: try it with one of the give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reeal goood. (I hope I won't for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tim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y cpchurch.bat if you have a fast compu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nd even if not, but don't try 32 voic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w.... best echo/reverb I've ever he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[+/-]      : channels: short, +:long, -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xx         : text mode: 0: 80x25, 1: 80x30, 2: 80x50, 3: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:132x25, 5:132x30, 6:132x50, 7: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         : channel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x         : instrument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[-]        : turn spectrum analyser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[-]        : turn pattern view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: display very much!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          : startup screen x: o/g/i/a/t/w  (see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[+]        : don't [do] load scope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requires 200k 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: Playlist / Module Loader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+]        : don't [do] loo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[-]        : don't [do] scramble playli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-]        : [don't] remove mods from list if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[+]        : don't [do] sc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[+]        : don't [do] scan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  : [don't] read MODs without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        : the f***in' calming the Sodomist down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kes the MOD loader ignore BPM chang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the first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n         : use nn channels for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ath       : path of the gus-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7: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entium      : fixes the division bug on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the analysers look a bit di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as started somewhere in 1993, (was it?)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SM 3.1, and was used in VEX-intro, which was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'94. That version was still quite buggy, but the bug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VEX-tune... In late September '94 I got Watcom C++ v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the sources to Watcom's C++ implementaton.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 a user interface, which was worked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months. The playback quality was also improved, so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and fastest module players. It is especi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what my speed test program told me, a simple loop per ti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 tricks) with multi channel modules that use panning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player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astonishing, since less than 5% of the player wa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the rest in C/C++. (600k source in C++, 15k source in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assembler object code, the rest in C/C++, takes 10 min to comp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ic Player uses Rational Systems' DOS4G DOS extend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all (or 16M at maximum) your extended /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the sound system send a message t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otes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: Notes on the Implementation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/NST/MTM command 8\ panning 0-80: left-right, A4: surround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S3M command z/ 81-FF (except A4) surround righ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: old mods without header will not be playe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: -Older XMs do not load. (claustr2.xm, shelter.xm)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completely different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I get a description...) Rewrite them with ft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anyone know exactly how to handle the auto vibrato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F: only very few effects will be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: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is are not played 100% correctly all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ough much better than with cp 0.9�, -&gt;drum channe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-note-after-a-loop in no-loops-mo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ress the &lt;pause&gt; key, the player may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remove this bug, but then there will be another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strokes will be missed... hmm, there sure is another way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ingle scope will show some random pixels if the relativ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very low... strange thing... can't find the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: Future Enhancements, most probably 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asier to set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cay rate for the textmode analy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tu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nalysers for no-coprocess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n better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GA2SMP - program, to draw your own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: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pretty nice if you have a stereo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uy 1,2 or 3 additional speakers, connect them as show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5 twice and F4 in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L -           -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+   +-----+-----+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-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M-Speaker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+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+   - ----+---- -   +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L-Speaker        R-Speak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+  +----------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I           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-            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1-Speaker      S2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icheal Erdmann for thi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hope I got the M-Speaker set up correctl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: 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the GUS patches for midi support. If you have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you can find them on many BBSs, they usually come as "GUS-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bout 5-6 disks big. GUS users can skip the follow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y, don't mess around with the default.cfg, this could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changes to the default.cfg, that refuse to work with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the original one and call it cpmi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them into any directory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p.cfg:  (if there is no cp.cfg yet, create it in the c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pPATH    where PATH is the directory of your gus-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i mode, some options are disabled and some will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ll midi effects are processed at the moment, so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idis or the gus patches, contact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: Cubic Player and IRQ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in combination with DOS4GW does not support the IRQ channels 8 to 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say it would work...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trouble with the Gravis UltraSound when mov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usmem. (crash)  The SoundBlaster probably does not work with IRQ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change the settings of your GUS, cp will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if you add the folling line to your c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b,c5,pPPP,iI,dD   where PPP is the port of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is a free IRQ channel bel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i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it with Tran's PMode/W v1.0, but that seems to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and does not work with archives.. (maybe a later vers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wait for further releases, I'll fix it! (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: Cubic Player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ubic Player works with OS/2 v3. Simply create a Program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late-Folder. Select DOS-Fullscreen from the Session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, it does NOT run in a window.) Make sure to put DOS4GW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nd CP.EXE as parameter. Cubic Player should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card is not detected properly, specify it man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.cfg (See section 2.4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he ONLY Multi-format player that works well with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small clicks or interruptions during task-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thats OS/2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... running CP with OS/2 may cause random disk writes..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 Moore / Sound Solutions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 Eagle / TC  (thanxthanxthanx for you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Uwe Rumstich / 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yss / FC       (fistf***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.C             (forget about amiga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d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zkarto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Denied (C=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sion    (nuuuuun, was iss los mit Euch?? DMF docs, pleeeeee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L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ertine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Zeiss / sfx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nx!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 /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diak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Bobo / Zybernetic Drea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ro R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�&lt;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p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GUS OWNERS WHO THOUGHT IRQ 11 WOULD BE A NICE THING... 8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anted to greet more persons, but, well, the ones wh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reeted are herewith gre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: Adresses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rstras�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deas and the traced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k Jagdmann   (d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iser Friedrich Uf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253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tolt Meyer   (?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ngelstra�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253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�-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� Peters    (Sch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tinger Sti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1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MEDIA BBS,  5.2 GB on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7 95 53 [16.8 ZyXEL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5 38 78 [28.8 V.Fast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th a special menu for cubic play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413,3463   (Bertolt Me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413.3463@compuserve.com  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,2:240/540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k Jagdmann,2:240/540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S: +49-40-5117002 (nodes 01-10, 14.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9-40-5117024 (nodes 11-20, 28.8kb V.34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9-40-5111292 (nodes 21-30, 28.8kb 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's handle i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j still is D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hook is HOOK  (what did you expec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have fun with Cubic Player and all the bugs left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cal / doj / ?ho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