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PM v1.0  Copyright (c) 1995 by Donald Danser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kes no warranty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tness for a particular purpose, with respect to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THE AUTHOR BE LIABLE FOR ANY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, MISUSE OF, OR INABILITY TO USE THIS PROGRAM, EVEN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opyrighted software.  You may, and are encouraged to,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 in an unmodified form.  You may use it for a _reasonable_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trial period, you must register your copy of DM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'mon, help out a poor student and aspiring programmer) &lt;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's a goo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enough people send money, I'll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postcard or some mone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ald Danse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4 Silvervie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gary, AB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3B 3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send me comments/complaints/whateve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can also be contacted by email at dgdanser@freenet.calgary.ab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DMPM you agree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is DMP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M (DMP Manager) is a shell designed to simplify use of DMP (DMP: a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which supports just about every format of module out there).  DM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written for DMP v3.01, but should work with earlier versions of 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DMPM is to eliminate typing long command lin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the mods you want to hear, the way you want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 do, of course, need D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you can run DMP, you can probably run DM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-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--  activat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 --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O  --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--  advanced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--  exeunt (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--  tag file or change directory (you can tag any fi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times.  The numbers which appear to the right of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ndicate the playing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 --  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--  play tagged files.  If no files are tagged, pla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 file, or, if a directory is highlighted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ly everything else is self-explantory (Arrow Keys/PgUp/PgD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st of the items in the Options and Advanced options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in the DM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"Command Line" option under the Options menu specifi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run DMP, and can include a path.  This way DMPM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in the same directory as 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get sick of all the windows in DMPM expanding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option of the Advanced Options menu to select DRA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BLO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rogram enjoys locking randomly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for bored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by Donald Dansereau in Turbo Pascal 7 out of s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edom/need for money, but mostly out of getting s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MP from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- 'n' crank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is Copyright (C) 1992,1994 by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version 7 is Copyright (C) 1989,1992 by Borland Internation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