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- Gif (picture displayer) &amp;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done by Solar Shadow of D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PD and its distribution is welcomed &amp;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however, does not assume any responsibili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suse of this program or any damage it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: GMP &lt;module filename&gt;. It plays the amiga module on the desir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aker, SoundBlaster, etc). GMP uses GOLDPLAY by Code Blast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picture PICCY.GIF MUST be in the current directory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got this piccy from - anyway, if you don't like it, chang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- the new PICCY.GIF must be in 320x200 in 256 colo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garbage on the screen)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on pb1@doc.ic.ac.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