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I know... You don't really want to read all this scary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... All you basically need to know, is that the keys &lt;LEFT-CTR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FT-SHIFT&gt; and &lt;TAB&gt; are VEEEEERY COOL  in  the InfoScreen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�     ��� �����  �   � ��� �����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�   �  �   �  �  �   �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������ ����� ��� ���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����� ����� ����� ����� 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    �   ����� ����� �     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�   �   � �   � ����� �  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.8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Soundtracks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- Nir Oren 199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unning Under Tran's Dos Exten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channel, up to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tilizes extended memory for samples a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limited sample size (a must for 16bi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bit voice support, including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reo samples support (8/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4 positions individual channels panning (for studio recor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all S3M, LIQ and MOD various pa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fast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gh Sound Quality, even when playing maximum of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bit fraction frequenc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ynamic alterable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SB16, PAS16, PAS+(?), SBPro, SB1,2 and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MOD/S3M/LIQ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ProTracker effects supported [except SetFilter/Funk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lementation for some of the ScreamTracker ]I[ and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bugs, so modules are likely to play accurat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written relying on these programs' bugs,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00l scroller in the Info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 SUPERVGA text-modes support, up to 9 full channel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channels (up to 31) can be achieved using fields 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ny features turn the tracker into a complete play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clude an internal filemanager, enhanced Info Scree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 a slow GUI, but faster, well designed, font based text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The Keyboa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lobal tracker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- Online Help *Not Implement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- Jump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- Jump to sampl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 - Jump to sequence table editor *Not Implemented Y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- Play who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 -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- Jump to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- Jump to Parameters/Software Mix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        - Pause/resu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M        - Toggle Mono/Stereo (state will be stamped on setup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1-0      - Mute channels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1-0     - Mute channels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{ }      - Change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[ ]      - Chang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F1,F2    - Chang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F3,F4    - Change 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GDN     - Jump one sequence forwards  (+ disable channel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GUP     - Jump one sequence backwards (+ disable channel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L        -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D    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= disable channels - turns off any active voice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or previous pattern so that looped  samples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vious pattern are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fo Scree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HIFT    - Scroll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TRL     - Scroll disp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        - Reset scro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         - Change volume (for a faster change use ALT-F1/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      - Exit from program with volume fade (Another F/F2 canc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 - Pause/resu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, PGDN    - Jump one sequence backward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- Jump to fir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- Jump to la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0         - Mute channels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  - Switch between 80x50 and 80x25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ttern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         - Chang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, *          - Chang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, &gt;          - Chang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arrows  - Move arou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 arrows   - Move/scro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, [5]       - Play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F2,F3,F4 - Fields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F1       - Spaces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,SHIFT TAB -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-/ , Q-\     - Ent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- Enter NOTE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 - Erase curr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    - Erase note &amp; pop a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    - Inser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- Eras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.         - Toggle dot char for emp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LOCK    - Toggle Trac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mples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   -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/DOWN  - 16 row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/SHIFTAB   - Field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- L       - Load sample (from samples dir) specified in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- C       - Convert 8 bit samples from unsig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ample Type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 Space    - Toggle 16/8 b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- Toggle Stereo/Mono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/Mixer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      - Change editing field/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/DOWN  - Change fiel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/LEFT    - Move pann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 ]          - Move panning bar,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,M,R,S       - Set pan to LEFT, RIGHT, MID or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 - Toggle "Mute Other Channel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- Toggle edit Current/Initial panning (!�eta! **No effect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- Toggle "Set also current" (Update als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ning when editing "Initial Pan") (!�eta! **No effect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Command line op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LIQ [switches] [filename[.ext]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- Quick summery 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?   - Set output device to:  1=SB1  2=SB2 3=SBPro 4=SB16 8=File 9=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??? - specifies sound c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?   - specifie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?   - specifie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??  - specifies mix frequency (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L    - Don't lo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ble for player's SHELL such as ModMan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to Dos when module reaches 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    - Quit Liquid upon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able for player's SHELL. It will cau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to Dos when pressing ESC at Info Scree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oing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-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    - Force 8b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- Reliable Mode. Affects in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Plays a bit faster, and ALOT faster under EM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is not triggered on by default, becaus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ore memory and also causes a delayed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notes in the patter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witches to 'Violent' mode, if another progra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nd card in Dos Shell (thus halting Liquid'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), it will re-initialize the sound card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from the same position it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atures marked with an asterisk involves auto exiting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carded if the Pattern or Samples Editor is access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witches force overriding both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detection (which is invoked on every execution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1: Module effects 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xy � [A]rpeggio [x,y= Halftones added to 2nd and 3th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xx � set [B]PM to xx (hex). range is 0Ah-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xx � [C]ut pattern  (start next pattern at interval 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xy � portamento [D]own  (Fine Porta if x=F, ExtraFine if x=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xx � position [J]ump [xx = entry at sequence 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0x � vo[L]ume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x0 � vo[L]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Fx � [f]ine vo[L]ume slide down by X (if x=0 then normal slide UP b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xF � [f]ine vo[L]ume slide up by X (if x=0 then normal slide DOWN by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LFF - Fine volume slide up by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  � [M]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3x = Glissando control; 0=Off, 1=On, 2=On+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4x = vibrato wave (0=Sine, 1=Ramp Down, 2=Squar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5x = finetu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6x = pattern loop  (if x=0 then mark. elsewhere, loop x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7x = tremolo wave (0=Sine, 1=Ramp Down, 2=Squar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Cx = note Cut (x=time to wait until note c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Dx = note Delay (x=time to wait until sampl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</w:t>
      </w:r>
      <w:r>
        <w:rPr/>
        <w:t>MEx = pattern delay (x=intervals to stay st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* Note: Add 4 to waveform value if you don'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</w:t>
      </w:r>
      <w:r>
        <w:rPr/>
        <w:t>be resetted upon every new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xx � [N]ote portamento (also known as SLIDE TO NOTE, PORTA TO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           </w:t>
      </w:r>
      <w:r>
        <w:rPr/>
        <w:t>and TONE PORT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xx � sample [O]ffset  (start sample at offset xx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xx � Channel [P]an control (Decimal) 0=Left&gt;32=Mid&gt;64=Right/66=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             </w:t>
      </w:r>
      <w:r>
        <w:rPr/>
        <w:t>70=Reset ALL c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xy � [R]etrig note a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xx � set [S]peed to xx. Range is 0-50 hex. 0 means hal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xy � [T]remolo:   X = speed, Y =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xy � portamento [U]p  (Fine Porta if x=F, ExtraFine if x=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xy � [V]ibrato:   X = speed, Y =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xy � Note port &amp; volume slide (if either nibble is F, effect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xy � Vibrato &amp; volume slide (if either nibble is F, effect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 that the effects VOLUME SLIDE, VIBRATO+VOLSLIDE, NOTEPORT+VOL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 UP, PORTA DOWN and ARPEGGIO support the S3M's parameter 0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the parameter given is 0, the effect uses the last paramet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evious effect in the same track. i.e., you can specify D01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umn of D00, for easier tr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etter representing an effect is usually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, so it should not be too difficult rememb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description of the effects and their purpose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cument of the non-beta version and also in the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L E G A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quid Tracker  program and  documentation are 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1994 by  Nir   Oren,   and  all  rights  are  reserved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may   be   made  on   the  program   nor  on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; and  in  no  event  such modified  version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. The program may be distributed only as a who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  files   included   in   the   original   archive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engineering, debugging  or  and kind  of sourcing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to  the  program.  No money  may be  charged for 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program; except  for  the  case  of sharewares 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, as long  as there  is no  special fee for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itself.  There  is  no warranty,  and  the author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 damage caused  (although highly  unlikely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r the  improper use  of this  program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executes lowlevel format routines on the fix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 any  playing  process; always  backup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 trying  out new  software.  Don't take  the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 too seriusly. Do you find it fun reading legal not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 trademarks  in  this  document are  registered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B E T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is is BETA. Don't get too annoyed by some obvious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-feature-appears-on-screen/menu-so-why-can't-I-us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sequence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't test samples from the sampl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ne-line-editor at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't convert to a different amount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't modify Parameter/Channels Volume at Parameter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registration option (=sav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 not support yet the S3M commands TREMOR, GLOBAL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Slide part of the extended Retrig. NOTE that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modules utilize those commands, since they are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s not yet tested on the Pro Audio Spectrum (NON 16)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; however Liquid will detect this card as PAS16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play in 16bit. You should force 8 bit mode (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if the card is mono), set the "autodetect" option to OFF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, and I hope thi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y bugs with the scroller at Pattern editor (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Lock is ON and song is playing), like disappearing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switching MONO/STEREO (CTRL-M) at the middle of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, it can cau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ight get General Protection Violation for som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n't figure out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VGA modes, only tested successfully on Trident (btw: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 registration  option to remove the delay at startup? ;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and RealTek, so there might be some bugs with other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 the keys described at "THE KEYBOARD" chapt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functional,  except  keys that  are marked "�eta"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move from the doc (being too lazy to add them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P E R S O N A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wgh section (What have we got here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 have  we got  here? Another module player.  I know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ave been much better, and will,  but since I'm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ed, I've decided  to release  this Beta  version ou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. I have  started this project in the early days,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dvanced trackers for the time being were ST2 &amp; Komposer6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 was released in September '93. Since the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s (dis)appeared,    notably    FastTracker1, Multi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amTracker 3 and FastTracker2. Module  players? more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drops in  sea (We need one module player for every 5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don't we). However, this is a Tracker,  not a player (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gure).  And will  be a  good one,  when  finished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AMAZING, useful and essential ideas are on the way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player,  it  acts  perfectly,  loading all  the data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, plays modules pretty accurately,  provid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ound quality, and nice InfoScreen. I think we have 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of using  LIQUID as  a S3M/MOD  player on a daily basi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I do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logiz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ew  writers of  Internet mail  who got no response (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id!) due  to  some  contact  problems  with  my  ex-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or. I DID  reply to all the letters I got (I Swear!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 lost  touch  with  my  Internet  mail.  My  new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or  is  a  serious guy, who visits  Internet 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,  so  no special  problems are likely to arise now. 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x must go to my beta te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 Sapir [DoC], Hay Shalom [Dr.Music], Eyal Perek [Dr.Choco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er Wald [Sharky], Yossi Zinger [Quadri], Adi Berger, Lior Elkot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 Radomski [Chompi] (Don't use FT2.. Pleeasee!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goes out  to all  those who  MADE the  PC sound sce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sound scenes around - with such a lousy PC architec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i Tammilehto (for ST/ADP/EMS/16CHN), Otto Chrons (DMP/16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Pytel (8CHN/GUS), Mark J Cox (StereoCovox/Mod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�pez &amp; Angel Trigo (SBPro), Fredrik Huss (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hua C. Jensen (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 big fy goes to all the crackers/hackers/lamers all over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the people WHo WRiTe THaT STuPiD Wa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Technical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erything you wanted to know about 16 bits sound and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amed to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wonder "what is the real difference between 8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sound  ? Is it  worth buying  a 16 bit  sound card ?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s simple. 16 bits sound gives you the benefit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tude precision.  This becomes  more noticeabl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ying  channels  increases  (Naturally,  more 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each channel  to play  softly,  but this  can be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 by  post-amplifying   the  output   sound) and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able when less channels are playing. With 16 bit s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ar clearly  the minor  details of the sound,  too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8 bit  these   will  get   distorted  (try  listen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hannel module starting  from a  low volume  and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hear the difference,  or better,  if you ar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.LIQ by Adi  Sapir,  test this one).  As for the prof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uying 16 bit  card:  nowadays 16bit cards' pric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(the SB16/PAS16 are  really cheap in their basic ver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16 BASIC is significantly cheap; 120$ in Israel (probab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in  USA (=60$))) So,  if  you have a good ampl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fi system,  get a 16bit card right away (and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hi-fi, then buy one; if you don't want to spend any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 amplifier,  what  the  heck  are you  doing her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documentations, anyway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ing Frequency  (=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 speed at  which the sound is mixed,  which mea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per  seconds the  sound is  updated (ex.  44Khz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s changed 45056 times per second). This also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frequency the  player will  allow a  sample to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presentation of  all the bytes in the sample. 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 the  sound  will  get,  and more  CPU time 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require to mix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e can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not produce a card with 32 bit sound support? why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d with  88 Khz sound  support (for  example)? The answ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question  is  that  the  human ears  can't get  more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frequency and  amplitude resolution  and thus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values is  absolutely redundant.  To my humble opinion,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z sound with  12 bits sound  is far more than the human e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. I would  have stated  even lower  frequency,  but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existing on  many 16 bit  sound cards  (notably the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's CODEC  chip) require about  33 Khz to  get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possible. Today's standards in studio recordings (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 disc) are 16 bits sound sampling at 44.1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6 BIT cards with built-in memory vs. softwar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 channels-mixing   by  software  is  a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process and  not easy  to program.  In  addi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some   CPU   time,   depending   on   the  sound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channels number,  mixing  frequency, 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..   Those  facts   (mostly  the   first  one)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  high-quality* 'multi-tracks' sound   softw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few "addicted" programmers and groups (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ncreaseing day  by day,  due to sources releases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mers  despairing from creating their software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1992 Advanced Gravis started their revolutio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card which  is basically  an enhanced 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ula" Chip on the Amiga. It does the mixing by hardwar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ime  is   involved.   Of  course,   this   method  ha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: the  output  sound cannot  be post- process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 cannot mix specific channel with a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"robotize" for example), or any sort of digital effect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you  can  always  wait  until  the  hardware 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s a new hardware with "effects" but this always cos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does not upgrade as fast as software which doe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-quality means that  the playing  routines will support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and 16bit  cards as well as support &gt;4 channels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optimized sound routines), and support XMS or EMS. 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would be  if the  routines fully supported panning,  16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64K samples and various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Software Mixing vs. Hardware Mixing Comparison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TIME SOFTWARE MIXING        HARDW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B16, SBPro, SB1,2, PAS,      (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Sound System, DAC,     Soundblaster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S/AWE in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xing mode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ly supported by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s), Pc-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USED      Alot. Very dependant on the   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ization of the software,  The Mixing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y from one to another.      not require any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a 486DX33 machine is      time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sound calc.       the bigges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use more than 32       of the GUS/AWE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s playing at 44Khz,       importan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Bit, Stereo and still have   plan on play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s of CPU time available.    and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 386SX/33, you can mix    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9 channels wit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LITY - and still h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(even up to 13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with no CPU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remember to run LIQ 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QUALITY      Excellent on 16 Bit! Very      Excellent (some says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 at 8 Bit, depends in      quality goes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ftware and the sound     more channels (?)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s on specific cards.     depends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sound can be post-       sound fil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 the quality can      specific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mproved by software        usually cannot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digital filters in       by new releas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versions of various      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    Supported by most of the       Supported b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/trackers available.    the NEW players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widely supported by      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     games; Companies prefer        Supported by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the FM. see next        Foreseen to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.                       in games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ake CPU time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ea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     Depend on the sophistica-      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level of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panning? fast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bit? stereo?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plifying? vari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s? relative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    Latest programs can utilize    You have to pa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available memory which     cost for on-c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that if you have 16MEG   chips. Vary from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 memory you can dedicate  to 2 M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ll to samples!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d which means les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ING      DIGITAL.                      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 </w:t>
      </w:r>
      <w:r>
        <w:rPr/>
        <w:t>-= CONTACTS =-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Yes, I also want to curse the lousy bastard who wrote su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 bad program! (NOT!) but how can I contact him?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ew versions of Liquid can always be found at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me Board: The Loan Shark BBS � (972)-3-9318789 � 14K v32b v42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The Loan Shark  #2 � (972)-3-9300971 � 14K v32b v42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LiquidTeam Folder suppor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Liquid can be FREQed using the magic name LIQUID  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More than 1500 MODs/LIQs/STMs/S3Ms online!       \     \_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/ \_______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(r)act the author by:    �      SnailMail:  ||__\     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</w:t>
      </w:r>
      <w:r>
        <w:rPr/>
        <w:t>(�� ________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donet   : &lt;2:403/651.5@fidonet.org&gt; �   Nir Or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---------------------- �   4 Nir Street      ;-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ernet  : &lt;perek@ccsg.tau.ac.il&gt;    �   Petah Tikva 4955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------------------------------------ �   Israe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al, al                 ;  Are we at n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  End if LIQ.DOC  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