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GKPLAY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KPLAY is a new modplayer created by Marco Koetsveld, in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KPLAY version 1.1 is a revision of version 1.0, this on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written in Turbo Pascal 6.0, and it uses modpla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reated by Mark J.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just type MGKPLAY. There are no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you are asked is to select an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f all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A converter o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A converter on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A converter on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A on 1&amp;2 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A on 1&amp;2  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  (2?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D/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 D/A User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ereo-on-1"  (LP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ney Snd Src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ney Snd Src (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ney Snd Src (LP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-on-one    (LP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detects the availiabele output devices,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the list by typing the correspond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you have to answer is the desired speed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options:       1.      5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    7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   10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   12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    15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     17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     200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peed for playback is 100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starts searching the current directory fo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modules are found, you can change drive or director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 your disk(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ules are found, a list is created wi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name, filesize, number of patterns, instruments (15 or 3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playing time. This list will be displayed om the screen, a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, you can move through the list to select a module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keys:  UP ARROW        =  one modu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ARROW      =  one modu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ARROW      =  first modul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ARROW     =  last modul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DOWN       =  � 20 modul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UP         =  � 20 modu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           =  first modu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           =  last modu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or SPACE  =  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APE          =  goto change Drive 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            =  help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change drive / directory mode, the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directories are fucntionally the same as when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ith the difference:  ENTER  =  change drive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APE =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ule is playing:   1 2 3 4        =  turn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APE         = 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 The first time you use this program, you have find out which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gives the best result on your computer. The best way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to try some different playback speeds, and you wi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peed sound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 When you don't have any type of D/A convertor of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only have a pc internal speaker to listen to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buying a better sound device, because the speak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bad! When you want to have the digital circuits of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ors, writ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3:  There are no copyrights, this program is free to copy and distib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ng as no changes are made in the documentation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: The module player can only play modules that have 31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modules with 15 instruments, you have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module with 31 instruments. You can do this with a goo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like MODEDIT (by Normal Lin) or WHACKER TRACKER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Blasters), if you don't have these programs,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good BBS or writ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:  This i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's new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mall improvements he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ome stupid programming (you will not notic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file siz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all you need to know about this program, play your module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you can write to:   Marco Koet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. v. Collen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621 CM  Breu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internet Email to : MKOETSVELD@HU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