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AC Copyright (C)1993-95 by Cornel Hut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C 1.20 EXE, 26-Feb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uckus 1.20 toolkit.  Added SB16 play support,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OC file type (1.20) supported, as is the old typ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re in the old format since SB16 recor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1.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C 1.11 EXE, 1-Jan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uckus 1.11.5 toolkit (IRQ10 okay).  Now using XMS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only XMS 2.0 available.  Modac still insists on auto-det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it fails to detect your card, well, switch to Jale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ct may cause your mouse or other "in the way" devic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 If so, just restart the device (C&gt;mouse 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make use of XMS memory for playback of larg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XMS 2.x, you may first need to load a small fi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.VOC) first.  Once the file has been loaded, click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under the window that says "DOS".  The windo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XMS" when the next load and play will be from XMS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to the right is the amount of memory left (when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amount of memory used (when positive).  This danc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f you are using XM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C 1.10 EXE, 18-Oct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. A shareware mod file player and digital VOC and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/recorder. Continued use requires registration of $15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S ON US BANK. No Credit Cards. Pre-paid orders only.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accepted for foreign orders. See the sign-on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was written using my RUCKUS-DAC, with Mod extensions, sou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vailable is RUCKUS-MIDI. The graphics is done with my QB/EVG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, graphics library. The compiler used was Microsoft BASIC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and graphics libraries are shareware,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BBS (and FTP site for Ruck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ee the Additional Not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peaker can be used, as can an LPT-DAC on the first LP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ney Sound Source, the AdLib, the Sound Bla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Pro. Recording requires either of the Sound 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AT or compatible (for mod file playback, a 386/25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MB exte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Blaster Pr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DOSMAX has been demonstrated to affect performance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50% in mod file playback. 386 memory manage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ab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y 2000-series computers may have an incompatible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-only operations should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software was developed on an Intel 486/33, Symphony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ound Blaster Pro, and a Tseng VGA card w/ET4000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Actually, that's what it was originally develope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-based mouse should not be using a Microsoft MOUSE.xxx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7.xx. Use 6.xx or the 8.x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me 386 and 486 machines are unable to play Mod data when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and BG modes. Neither of my two machines are affected b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e aware that some machines will lock up when DMA+B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file playback.  Press the "BG" button, on the left,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your machine holds up.  With BG play, you get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real-time graphics (scopes, and FFT coming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s, depending on machine. DMA mode offers good across-the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performance on VOC/WAVE data, regardless of CPU pow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-0 operation, the more CPU power, the better. AdLib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demands lots of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d processing, the best performance is achieved with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(BG disabled) and DMA processing. 45.5kHz process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 with a 486/33 and an SBPro. With DMA-BG processing, 4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out it for a 486/33. In stereo, a mod process rate of 22.7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problem for a 486. If you've never heard a mod played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odac and an SBPRO, you just haven't heard a mod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ware that over-taxing the machine when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may lock your machine up. Use the CPU RESERVES: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COPE scope window. If it doesn't say OKAY, you are over-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Lib output level may be rather low so turn up you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d playback you should limit the rate to no more than 1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kHz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C SPKR, limit mod playback rates to no more than 8kHz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INFO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-up, Modac scans for sound devices. The highes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is the device that Modac uses by default. Modac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PC speaker (PCSPK0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LPT-DAC (hard-coded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Adlib (ADLIB0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-Sound Blaster 16 (and AWE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LPT-DAC is found if there is a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, even if no DAC is hooked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Cs have the PC speaker device. Modac has two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. PCSPK0 is the default. PCSPK1 up-samples and offer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sound than PCSPK0. Use Ctrl-S to togg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vice is selected. Ctrl-S also toggles the ADLIB0/ADLI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Do not use the -1 versions to playback voc/wav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t a high sample rate (over 8kHz or so). The -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voc/wave playback; there is no difference when playing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Lib is a very slow device for doing digital outpu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but for best results (as far as the AdLib goes),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is desired. When using ADLIB1, make sure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is no greater than 8kHz. After loading the VOC/WAV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he desired sample rate so that it is sligh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files sample rate. In some cases ADLIB1 can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 Use ADLIB0 mode if you have too much trouble with ADLI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a non-DMA playback is sounds too fast or slow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rate (top-middle button) up or down a few kHz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down-samples where required so even the PC spea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 44kHz stereo WAV file, for example. Adjus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in the STATUS BOARD to approximate the desired rate. Mo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on-the-fly adjustments to meet the desired rate. For PCSPK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ample rate equal to the actual file sample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will be a 2x up-sample for remarkably clear sou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B (non-PRO) play stereo or high-rate samp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imer-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adjust a rate with the mouse, use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rease, and the RIGHT MOUSE BUTTON to increas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djusting the sample rate, each click results in a 100Hz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000Hz changes, press CTRL while clicking, or for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s, hold down the ALT key while clicking. BG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justments to be made while playing. If you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on a volume/level control, all related sli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verriding Modac defaults or using Modac without a mou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I.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devices are in low-green. Unavailable are low-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device is in hi-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AdLib card is a supported device in Moda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upported in the CHIMPS program. CHIMP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ac, except that it plays MIDI files (General MIDI, MT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urrent device, click on its button. If the PCSP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LIB is currently selected, you can use Ctrl-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playback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starts up in DIGITAL file mode. The file manager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*.VOC or *.WAV files in the current directory.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click on its name in the FILE MANAGER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buttons to scroll through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file modes, go to the STATUS BOARD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ode button until MO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directories, click on the desired directory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back to the parent directory, click on the .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o another drive, click on the drive's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the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/Background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laying, you may want to select background play by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n BG in the SPECIAL FUNCTION BOARD. If BG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puter resources are spent playing. To exi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press Ctrl-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 has the advantage of letting you perform other task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akes place. You can scan through directorie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 to play next or select one of the various scop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the audio a visual accompaniment. You can als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, filters, playback r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the loaded file, click on the PLAY button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p play, click on the STOP button or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odac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d the program and return to DOS, press Alt-X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utton at the lower-righ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NVIRONMENT VARIABLE &amp; COMMAND-LINE OP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uses the DOS variable MODAC=. To have Modac start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state, you can set this variable to your values.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precedence over the MODAC environment variab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ODAC=FILE:*.MOD BG SR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odac start up in mod file mode, background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ss rate of 44kHz (de-rated to 22kHz if stereo is sele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ode of the SBPRO). You can use a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this, say, by using a sr:32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modac file:daisychn.mod sr:32 color: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some of Modac's defaults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file.ext and play. Also switches Modac fil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t. File must reside in current drive\directory. 8-bit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.WAV files are supported, up to 45.5kHz, mono and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in background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ample rate in kHz. For example, use 22 for 22kHz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reo playback of FILE:file.ext on the SBPRO,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 E.g., to play DAISYCHN.MOD in stereo at 22kHz, use SR: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X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startup mod file DMA background buffer fill sli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numbers devote more processing time to the buff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. This may be beneficial to slower machines.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s the default value of 1 should be just fine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oo high may cause the time-of-day clock to loo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 value for DMAX:nn is 64. This valu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f BG is not enalbled. DMAX: only affects mod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MAX is set 64-99 then DMAX is se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artup device. Device must be installed.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-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LPT-DAC on first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-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-Sound Blaster (1.03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-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 Modac color scheme. The first h is fo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color; the second for the board foreground.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value, 0-F. The default scheme is COLOR: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Modac from using UMB memory for storing som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ata. If DOS=,UMB is in CONFIG.SYS, Modac us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B memory for mod file data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und Blaster emulation of the SB PRO's mix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advanced save feature to save recording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ac. Also performs format translation. You can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AVfile and save it in .VOC forma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MODAC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-R MOD switches  The FAST MO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/right output     slow PC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nels on stereo    to play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 output.           Click to togg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BOARD  Device selection is made here.                 �L-R  �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�����������������������������Ŀ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F ��  CONTROL BOARD                   ��  STATU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U �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N �� In VOC/WAV mode, this board      �� Various Modac sta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C �� controls volumes and SBPRO mixer �� here. With the SB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 �� levels, filters, input source,   �� DMA or TIMER-0. XMS mem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I �� and record mode (stereo/mono).   �� DMA mode. Memory used/re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O ��                                  �� shown, as is timer-0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 �� In mod mode, it controls volumes,�� scope mode, running clock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�� DMA buffer size, output filter,  �� mode, interrupt proces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 �� and stereo/mono output mode.     �� CPU sta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�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�� The lamp at the lower-right i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�� red when the SB speaker is on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MANAGER               ��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Z:\CURRENT\FILE.VOC     � ��  Various scopes are available.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 ��  </w:t>
      </w:r>
      <w:r>
        <w:rPr/>
        <w:t>operate only if BG is enabled, or i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������������Ŀ          ��  processing and not in mo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Ĵ�FILE.VOC    �  Driv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��..          �          ��  Not all scopes are available for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�MOREDIR\    � A  B  C  ��  in all modes. SBPRO has all sco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�OTHER\      �          ��  when in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��WAVS\       � D  E  F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� Click on file/di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</w:t>
      </w:r>
      <w:r>
        <w:rPr/>
        <w:t>entry to load or mo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Ĵ� to new directory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WINDOW  Messages/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B16, the mixer used is the SBpro's.  To control output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VOC sliders (MasterVol is not available).  For full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(recording, 16-bit, etc.), stay tuned for Ruckus 2 (R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ording using the Sound Blaster or Pro, the SB spea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ff. This is automatically done by Modac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. However, if you adjust the Main Volume, the SB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on. To turn it off, turn the Main Volu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ORD is selected, all available memory i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ing. You may stop recording at any point.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press the SCANSOFT button in the SPECIAL FUNC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ORITY window in the STATUS BOARD may be set to 2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BIOS clock updating and gives all backgrou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CKUS digital processing code. Setting the PRIOR to 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 DMA 4/8/16K buffer size gives good results at 4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Larger buffer sizes makes the VUMETER bars out-of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VU meters respond to the mod data currently being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ound playing is coming from buffered data.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he more noticable the effect. For slow machines and highe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rates, a larger buffer makes for a smoothe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c.exe has also been tested on a 286 machine using a mono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No UI is available; you need a VGA for that.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options and have Modac operate as a foreground task. To play a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ystem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odac FILE:filename.ext SR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playback early, press Ctrl-Alt. Otherwise, the tune plays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key, either add it to the command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odac KEY:yo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n the MODAC environment variabl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ET MODAC=KEY:yo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saving mode, press the upper-left button t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 When this button is out you can press the SAVE VOC &amp; SAVE WAV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what's in memory to disk. The filename is enter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aving from XMS, you should allow at least 100K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on't fill up XMS memory recording and then expect MODA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 since MODAC uses additional XMS memory as workspace on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your recording and loads so that the 16MB boundary is not cro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