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Ŀ�����Ŀ�����Ŀ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</w:t>
      </w:r>
      <w:r>
        <w:rPr/>
        <w:t>Ĵ�     ��     �� 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��  �  ��  �  ��  ���   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��     ��  �  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nix Module Player v0.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Renegade Demo Group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AudioJack using the TPMOD librar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udioJack and TechnoMaestro (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egade Demo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is SONIX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IX or Sonix Module Player is a MOD player that works with the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 or Sound Blaster card.  SONIX features up to 16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.  SONIX also supports all ProTracker effects (except invert f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s with a minimum of a 386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MOD types does SONIX support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oment, SONIX will only support the following modu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Noise Tracker modules (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ro Tracker modules (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Fast Tracker modules (IBM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Take Tracker modules (IBM 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odules created by the above mentioned programs, SONI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ly play 15 or 31 instruments modules with between 1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age of SONI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of SONIX is a quick and dirty version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essentials of any module player.  That is, it has only w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n acceptable player.  To use SONIX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NIX &lt;filename&gt;[.MO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ension is given, SONIX will assume that the module has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D.  The current version does not allow wildcards and you need to run S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 module.  You canno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NIX *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ct SONIX to play all the modules with extension .MO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 Like I said, this is a quick and dirty version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modules using a menu type system, SNXSHELL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work with SO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s Used in SONI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- Will exit the SONI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- Switch between the frequency bars and the instr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  - Will allow SONIX to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- Increase playback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- Decrease playback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ltra Click proble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IX does not in any way try to remove ultraclicks.  Ultracl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poor sampling of instruments found in the modules and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US based programs trying to remove ultraclicks.  By try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click, the software has to check the samples and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wo bytes of data are not "hard" and thus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clicks.  The problem with this is that by doing so,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sample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address the problem when a better method of removing ultra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istory/Revis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   - Initial version of SONIX which was for in-house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a blank screen, nothing on it except the S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1   - Added some screen info about module and GU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2   - Supported other than 4 channels, 31 instrument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3   - Fixed 4 channel, 15 instruments module playback,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bug problem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    - First selected public release of SONIX (not to the general pub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colors to the VU meter and created the "attack"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�   - Added extended protracker mod channel formats. 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14 channels at 44100Hz.  Plans for up to 32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1�  - Fixed the missing note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ctave 0 and octave 4 (other than the standard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 2 and 3 used by Amiga track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2�  - Fixed the irritating static sound that seems to com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used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supports pann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has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2�2 - Fixed missing note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2�3 - Fixed timing problems in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4�   - Internal restructuring to GMP's core engine (TPGUSMOD)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rk faster, more compact and I hope less prone to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missing notes problem to the (so called) fix in v0.32�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to GMP where it gave a runtime-error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MOD files with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4�2  - GMP now supports up to 16 channels but with playb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ping to 38587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�   - Updated core engine (TPGUSMOD) making it offer ti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ternal programs that conform to the tim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    - Fixed missing notes problem (again!) as the GUS card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bit of changing it's internal registers and thu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havior of the GUS (and as you know, missing 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ink I should say improved, no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think the GMP cronicle has almost reached it's end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I'm gonna try fixing any problems unless it'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or unless I have some new enhancements (I'm forc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few spelling/gramme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    - Fixed the Porta Up and Porta Down effects as they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the standard octaves (previously on between C-1 to B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between C-0 and B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ersion of the music engine (TPGUSMOD) wa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IKA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7�   - Changed the name of GMP to SONIX as the program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cards (though it's only in mono, b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.1KHz playback on a 386DX-33 using a 16 channel MOD fil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uder and clearer that DMP (yeah!!!!)).  Also, calling it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B support would sound odd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anning effects as the panning previously work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laying the note and not during not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imming problem where SONIX did not set th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ming when the MO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as, I'm now quite happy with v0.7� of SONIX (though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complains that some efx are a bit fast).  Still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d if I want to release this to the general public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PSBMOD has just been completed, and as such, the TPMO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finished.  Ohh! SONIX now works with SB car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ssible Future Enhancements/Fix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upport for invert funk effect (have you seen any modu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 spectrum analyzer (am working on how to mix all 16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Support for 17 - 32 channel modules (any editors suppo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OD forma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Write a better GUS Initializer routine, sometimes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the GUS card properly.  If that happe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ULTRINIT.EXE just before running SO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Panning also did not work when there was no not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note that this might be the only version of SONIX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.  If I (AudioJack) get into a good mood swing, I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OD edi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giving those excuses for the possible future enhancement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know I don't intend to persue 'em... 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 stat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freeware.  That means, the author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to this program but gives the user permission to mak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or safe keeping and for redistribution to friends or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BBS on the condition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o profit is made in the distribu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No modifications are made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program is in no way disassembled, or reverse engine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mean it's free?  Arrgghh! I can't use FREE progra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guilty about using this software without paying for i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why this crazy programmer doesn't want to make any prof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creation), may I suggest a small donation be made to a C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nearest to you.  As for me, I find this program to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ny cash but I'm sure the non-profit CANCER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to you would appreciate your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or bug reports.  You can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dio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Renegad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, Lorong 4/5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6050 Petaling Ja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angor, Malay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for inquires, bug reports, and calling for fu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: +603 792-5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: 2200-0600 (GMT -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97:801/1  Apple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6:609/72 FidoNet � 88:103/4 DMLin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59:609/5 IntlNet � 60:8600/5 World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thru FidoNet via ASIAN_LINK, IntlNet via I.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iNKS via DM_EUROASIA, and WorldNet via WORLDNET_CHAT.  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"Adrian Chiang" and I'll do my best to re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THE E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