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Play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 Psychic P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&gt;&gt; History &lt;&lt;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Player started out as a simple WAV and SND player that I wrote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n't find a player that did what I wanted it to do.  Since then I upgr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and it became the sample player routines in DMPC.  And finally I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outines and made a "generic" player for VOC, WAV, SND and RAW (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hat's in 8 bit unsigned format will do).  Writing this also helpe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 bug in my DMPC code for SoundBlaster DMA tranfers (which I've now fix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Player is, like most of the stuff I release, CARDWARE.  This means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ike SPLAY and want to keep using it, you should send a postcar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town to the address shown at the end of this document.  If you don't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ostcard I'll hire some cheap assasins and hunt you down (Um... tha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, but I do like getting some recognition for the work I do for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&gt;&gt; Legal Stuff &lt;&lt;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undPlayer does anything antisocial to your machine, I can'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.  You may however inform me what SoundPlayer did and und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so I can try and figure out the reason for the code bre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&gt;&gt; Features &lt;&lt;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w 8 bit unsigned files need a manual frequenc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any length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lect no output for use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yan Kilian who helped me write the first vers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one Puterman for keeping me (almost) sane las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Blaster Freedom Project for most of the SB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friends on #co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&gt;&gt; Limitations &lt;&lt;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C doesn't handle frequencies over 22000 too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ample is over 256K in length, SPLAY will read blocks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AY needs at lease 325K base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=&gt;&gt; Contact me at &lt;&lt;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9216189@ml.petech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wmeier@lark.ru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 sure SPLAY is in the title for the mail filters to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ail: Brad 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PLAY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Jasmay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hoon Val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ny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