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changes implemented in version 7.02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EMM386 I/O Trapping Extension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 and workaround bug in certain AMI Flash BIOSes d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4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ROMSRCH for certain PCI Systems that appear to lo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that occurs with the German PC-DOS 6.03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PACE and 386load.sys where the system appears to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block devi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with shared memory when DPMI 1.0 client attempt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blocks 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when a DOS program tries to query or allocat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PMI cli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