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- Disk Formatter for High Capacity Disks - Ver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2-Mar-1993, Christoph H. Hochsttte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is: FDFORMAT drive: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FDFORMAT a: t41 h2 s10 C1 D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Meaning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:   drive to be formatted        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n      Number of tracks                        40/80 depends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nn      Number of heads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n      Number of sectors per track             9/15/18 depends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       Number of sectors per cluster           1 for HD, 2 for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nn     Number of root directory entries        224 for HD, 112 for 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      Interleave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for use on PS/2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     Skip ver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nn     Force a specified Format-Descriptor     depends o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nn     Use specified GAP-Length                depends o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n      Use specified Sector-Shift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840K on AT High Density AT 5" Dr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A: T83 S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1.5M on AT High Density AT 5" Dr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A: T83 S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1.6M on AT High Density AT 3.25" Dri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B: T83 S2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