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MAC.SYS Version 0.03 - (C) 1991,1992 A. Westf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UF.SYS ist ein Treiber, der einen Tastaturpuffer von 256 Bytes einrich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erweise sind nur 32 Bytes durch das BIOS eingerichtet.) Der Puffer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im Segment 40h (bios variable segment) liegen, d. h. der Treib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oberhalb des Segmentes 1028h installiert werden. Es ist ratsa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er KEYBUF.SYS als erste Zeile in der config.sys-datei 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keybuf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. device=c:\drivers\keybuf.sys ..., o. 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allen anderen 'device'-Befehlen zu installieren. Durch den Treiber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 Bytes (18 Paragraphen) Hauptspeicher b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B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m Hilfsprogramm lassen sich die Lage des Tastaturpuffers im Haup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und seine Gr��e bestimmen. 'head' ist die Position des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, welches aus dem Puffer gelesen wird. 'tail' ist die Posit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 das n�chste Zeichen von der Tastatur abgelegt wird. 'start' und '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die absoluten Grenzadressen des Tastaturpuffers im Hauptspeicher. 'length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ie L�nge des Puffers: f�r eine Taste werden 2 Bytes ben�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ne KEYBUF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BTEST   Version 1.0 - (C) 07.04.91  Andreas Westf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buffer head:   0040:0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buffer tail:   0040:0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buffer start:  0040:001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buffer end:    0040:003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buffer length:   3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KEYBUF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BTEST   Version 1.0 - (C) 07.04.91  Andreas Westf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buffer head:   0040:A31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buffer tail:   0040:A31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buffer start:  0040:A2F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buffer end:    0040:A3F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buffer length:  25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: westfeld@freia.inf.tu-dresden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