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KINFO V1.02</w:t>
        <w:tab/>
        <w:tab/>
        <w:tab/>
        <w:tab/>
        <w:tab/>
        <w:t xml:space="preserve">  ...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nfo ermittelt alle vorhandenen Laufwerke ( au�er A &amp; B ) und gib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e Tabelle mit Angaben �ber den vorhandenen, belegten bzw. frei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platz der ermittelten Laufwerke auf den Bildschirm aus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ieht sich DiskInfo nur auf die lokalen Laufwerke - sind zus�tzlich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en �ber Netz-Laufwerke gew�nscht, kann dies durch den Parameter /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ir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en Aufruf DISKINFO /? wird ein kleiner Info-Tex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NFO [/NETZ] [/P:Protokoll-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ETZ </w:t>
        <w:tab/>
        <w:t xml:space="preserve">  : Netz-Laufwerke &amp; CD-ROMs werden auch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koll-Datei : Name einer evtl.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ine Angabe - Kein Protoko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ISPIE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DIS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mittelt alle lokalen 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DISKINFO /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mittelt alle Laufwerke ( inklusive Netz-Laufwerke &amp; CD-ROM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DISKINFO /NETZ /P:C:\DRIV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mittelt alle Laufwerke ( inklusive Netz-Laufwerke &amp; CD-ROMs 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ichert die Ergebnisse in der Datei 'C:\DRIVES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Link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bei dieser Warnung den kompletten Rechner auf Vi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-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DOS-Errorlevel kann abgefragt werden, ob das Programm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ausgef�hrt wurde oder ob Probleme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au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Programmausf�hrung liefert Errorlevel folgende 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LEVEL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</w:t>
        <w:tab/>
        <w:t xml:space="preserve">  � ordnungsgem��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� DiskInfo wurde ver�ndert - 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 xml:space="preserve">  � noch nicht bele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CHICH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2 - 11. M�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-Laufwerke werden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 komprimiert mit 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 - 08. M�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- Erste inoffizielle Tes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WICHTIGE HINWEISE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 �����������������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Dieses Programm geh�rt zu den PublicDomain-Programmen !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s bedeutet, da� dieses Programm beliebig oft benutzt, kopiert, gel�sch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chenkt, bestaunt, beschimpft, .... ja sogar weggeworfen werden darf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�r Sch�den jedlicher Art, die durch die Benutzung dieses Program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ftreten sollten,  ist der Autor AUF KEINEN FALL haftbar zu mac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agen, Vorschl�ge,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ritik, Fehler an :   INTERNET : derrick@pool.informatik.rwth-aachen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oder  christian_klak@barracuda.fido.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FIDO</w:t>
        <w:tab/>
        <w:t xml:space="preserve">   : CHRISTIAN KLAK 2:2440/152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PCNET    : DERRICK;POSITRON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