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KILLER V1.09</w:t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Killer l�scht ein als Parameter �bergebenes Verzeichnis ein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 Unterverzeichnisse und die darin befindlichen Dateien. Es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schreibgesch�tzten oder versteckten Dateien gel�scht.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also nicht mehr umst�ndlich 'entleert' werden, bevor es entf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. Nach dem L�schvorgang werden einige Informationen �ber das gel�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( Anzahl der Unterverzeichnisse/Dateien, Gesamtgr��e,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ls zweiter Parameter '/j' �bergeben, entf�llt die Sicherheits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s Verzeichnis wird sofort gel�scht. Bitte benutzen Sie dies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nur, wenn Sie ganz sicher sind, da� alle Angaben richt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Aufruf ohne Parameter oder mit dem Parameter /? bewirkt, da� ei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text auf den Bildschirm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ILL &lt;Dirname&gt; [/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name</w:t>
        <w:tab/>
        <w:t xml:space="preserve">  : zu l�schend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</w:t>
        <w:tab/>
        <w:tab/>
        <w:t xml:space="preserve">  : �berspringt Sicherheitsab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en Befehl 'DKILL .' kann das aktuelle Verzeichnis gel�sch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den kompletten Rechner auf Viren zu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Programm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Abbruch durc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Fehler aufgetre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9 - 11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neller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8 - 17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unbekannten Text-Modi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 �ber tats�chlich freigegebenen Speicherplatz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sgabe �bersichtlicher gestalte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 komprimiert mit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7 - 04. 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level-Handli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 - 30.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.' jetzt als Verzeichnisname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- 30.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Virus�berpr�fung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 - 12.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L�schen eines Rootverzeichnisses wurde in d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k immer ein Unterverzeichnis zu wenig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bruch durch Escape erfolgt jetzt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 - 24.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Zugriff auf andere Laufwerke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L�schen eines Root-Verzeichnisses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/j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rmationen �ber gel�schtes Verzeichnis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 - 16.Ma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'unerw�nschten' Aktionen kann der Vorgang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ESCAPE-Taste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alten Versionen f�hrten Verzeichnisse mi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inem Programmabbruch - Fehler entfer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eispiel : AutoRoute - Verzeichnis DEUTSCH.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ben der Anzahl der gel�schten Dateien wird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gel�schten Verzeichnis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