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SIZE V1.08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ize errechnet die Gesamtgr��e eines �bergebenen Verzeichnisses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r Unterverzeichnisse sowie den dadurch tats�chlich belegt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. So kann schnell die Gr��e eines Verzeichnisses ermittelt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alle Unterverzeichnisse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Aufruf ohne Parameter oder mit dem Parameter /? bewirkt, da�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IZE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name</w:t>
        <w:tab/>
        <w:t xml:space="preserve">  : gew�nsch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'DSIZE .' werden Infos �ber das aktuelle Verzeichni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den kompletten Rechner auf Viren zu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Fehler aufgetre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8 - 11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ellere Programmausf�hrung ( bis zu 100% und meh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7 - 14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 �ber den tats�chlich belegten Speicherplatz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gabe �bersichtlicher gestalte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- 04.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- 01. Dez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' als jetzt Verzeichnisbezeichnung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 - 30.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us�berwach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ann mit Escape abgeb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 - 24.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e bei Zugriff auf andere Laufwerk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sp. : Aufruf 'DSize E:\' von Laufwerk C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Unterverzeichnisse wird auch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- 16. Ma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alten Versionen wurden Verzeichnisse mi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r�cksichtigt - Fehler entfer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spiel : AutoRoute - Verzeichnis DEUTSCH.MA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