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CUTE V1.06</w:t>
        <w:tab/>
        <w:tab/>
        <w:tab/>
        <w:tab/>
        <w:tab/>
        <w:t xml:space="preserve">  ...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durchsucht alle vorhandenen Laufwerke ( au�er A und B )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ebenem Programm. Wird das Programm gefunden, wechselt Execut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, in dem sich das Programm befindet und startet es. De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kann auch mit Hilfe des WildCardzeichens '*' abge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urch kann ein Programm aufgerufen werden, ohne da� bekannt ist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es sich befindet, und ohne da� eine Batch-Datei f�r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existiert. Besonders geeignet ist ein solches Vorgehen zu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s Programmes von CD-ROM, wenn das Unterverzeichnis des Programm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m��ig bezieht sich Execute nur auf die lokalen Laufwerke - solle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tzlich eventuell vorhandene Netz-Laufwerke oder CD-ROMs durchsu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dies durch den Parameter /NETZ bewir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Aufruf ohne Parameter oder mit dem Parameter /? bewirkt, da� ein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text auf den Bildschirm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&lt;Programmname&gt; [Parameter] [/NE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name</w:t>
        <w:tab/>
        <w:t xml:space="preserve">  : zu suchend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</w:t>
        <w:tab/>
        <w:t xml:space="preserve">  : evtl. Parameter�ber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ETZ </w:t>
        <w:tab/>
        <w:t xml:space="preserve">  : Netz-Laufwerke &amp; CD-ROMs werden auch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Link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den kompletten Rechner auf Viren zu untersuchen. Aus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 Grund darf dieses Programm auch nicht mit einem EXE-Komprimier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-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DOS-Errorlevel kann abgefragt werden, ob das Programm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ausgef�hrt wurde oder ob Probleme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au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Programmausf�hrung liefert Errorlevel folgende 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LEVEL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</w:t>
        <w:tab/>
        <w:t xml:space="preserve">  � ordnungsgem��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� Programm wurde ver�ndert -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 xml:space="preserve">  � Abbruch durc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CHICH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 - 11.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nellere Programmausf�hrung ( bis zu 100% und meh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5 - 18. M�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scheidung zwischen lokalen und Netz-Laufwerken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-Laufwerke werden nicht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aue Anzeige der zu durchsuchenden Laufwerke im Info-Kopf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eige des aktuellen Laufwerks w�hrend der Suche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COM/EXE/BAT-Priorit�t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 - 05. Febr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level-Handli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3 - 30.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darf geringf�gig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2 - 15.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Virus�berpr�fung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nicht aufeinander folgenden 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 ( z.B. bei DoubleSp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 - 27.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t 40KByte Speicherbedarf nur noch 13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- 25.Juli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WICHTIGE HINWEISE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�����������������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Dieses Programm geh�rt zu den PublicDomain-Programmen !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s bedeutet, da� dieses Programm beliebig oft benutzt, kopiert, gel�sch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chenkt, bestaunt, beschimpft, .... ja sogar weggeworfen werden darf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�r Sch�den jedlicher Art, die durch die Benutzung dieses Program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ftreten sollten,  ist der Autor AUF KEINEN FALL haftbar zu mac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agen, Vorschl�ge,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ritik, Fehler an :   INTERNET : derrick@pool.informatik.rwth-aachen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oder  christian_klak@barracuda.fido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FIDO</w:t>
        <w:tab/>
        <w:t xml:space="preserve">   : CHRISTIAN KLAK 2:2440/152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PCNET    : DERRICK;POSITRON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