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FD V1.14</w:t>
        <w:tab/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leDate durchsucht alle lokalen Laufwerke ( au�er A und B ) n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en, die am, vor oder bis zum �bergebenem Datum erstellt wurden.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 bestimmtes Laufwerk oder ein bestimmtes Verzeichnis durchsu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, so kann dieses durch den Parameter /L: angegeben werden.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�ig bezieht sich FFD nur auf die lokalen Laufwerke - solle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vorhandene Netz-Laufwerke durchsucht werden, kann di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NETZ bewir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Aufruf ohne Parameter oder mit dem Parameter /? bewirkt, da�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D &lt;Datum&gt;[Modus] [/L:Laufwerk] [/P:Protokoll-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um </w:t>
        <w:tab/>
        <w:t xml:space="preserve">  : gew�nschtes Datum in der Form TT.MM.J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s </w:t>
        <w:tab/>
        <w:t xml:space="preserve">  :  '+'</w:t>
        <w:tab/>
        <w:t xml:space="preserve">  - sucht ab �bergebenem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-'</w:t>
        <w:tab/>
        <w:t xml:space="preserve">  - sucht bis �bergebenem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ine Angabe - sucht genaues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</w:t>
        <w:tab/>
        <w:t xml:space="preserve">  : zu durchsuchendes Laufwerk (evtl. 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ine Angabe - AL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-Datei : Name einer evtl.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ine Angabe - Kein Protoko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ETZ </w:t>
        <w:tab/>
        <w:t xml:space="preserve">  : Netz-Laufwerke &amp; CD-ROMs werden auch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FFD 28.10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auf allen lokalen Laufwerken nach Dateien, die am 28.10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t oder ver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FFD 28.10.1993- /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auf allen Laufwerken ( inklusive Netz-Laufwerke &amp; CD-RO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ateien, die bis zum 28.10.1993 erstellt oder ver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FFD 28.10.1993- /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im aktuellen Verzeichnis nach Dateien, die bis zum 28.10.1993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t oder ver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FFD 28.10.1993+ /L:C:\DOS /P:C: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cht im Verzeichnis C:\DOS nach Dateien, die seit dem 28.10.1993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t oder ver�ndert wurden und speichert die Suchergebniss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'C:\TE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Fehler aufgetre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4 - 11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ellere Programmausf�hrung ( bis zu 100% und me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gabe des tats�chlich belegten Speicherplatz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statistik �bersichtlicher ge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�bergabe vereinfacht (Such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3 - 17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unbekannten Text-Modi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cheidung zwischen lokalen und Netz-Laufwerken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-Laufwerke werden nicht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aue Anzeige der zu durchsuchenden Laufwerke im Info-Kopf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eige des aktuellen Laufwerks w�hrend der Suche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2 - 04.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- 13.Jan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' als Laufwerksangabe zul�ssig - siehe Beispi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- 29.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koll-M�glichkeit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fwerk-Wahl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�bergabe vereinfacht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- 15.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m�glichkeiten erweitert ( '+' 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en�berpr�f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ums�berpr�f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nicht aufeinander folgende Laufwerk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z.B. durch Double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- 25.Juni 1993 - Er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