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FS V1.00</w:t>
        <w:tab/>
        <w:tab/>
        <w:tab/>
        <w:tab/>
        <w:tab/>
        <w:tab/>
        <w:t xml:space="preserve">  ... by DRK-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ileSize durchsucht alle lokalen Laufwerke ( au�er A und B ) n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en, die genau, mindestens oder h�chstens eine bestimmte Dateigr��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 nur ein bestimmtes Laufwerk oder ein bestimmtes Verzeichnis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so kann dieses durch den Parameter /L: angegeben werden.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�ig bezieht sich FFS nur auf die lokalen Laufwerke - solle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 vorhandene Netz-Laufwerke durchsucht werden, kann di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/NETZ bewir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Aufruf ohne Parameter oder mit dem Parameter /? bewirkt, da� ein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text auf den Bildschirm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S &lt;Gr��e&gt;[Modus] [/L:Laufwerk] [/P:Protokoll-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��e </w:t>
        <w:tab/>
        <w:t xml:space="preserve">  : gesuchte Gr��e Gr��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s </w:t>
        <w:tab/>
        <w:t xml:space="preserve">  :  '+'</w:t>
        <w:tab/>
        <w:t xml:space="preserve">  -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-'</w:t>
        <w:tab/>
        <w:t xml:space="preserve">  - h�ch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eine Angabe - gen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</w:t>
        <w:tab/>
        <w:t xml:space="preserve">  : zu durchsuchendes Laufwerk (evtl. mit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ine Angabe - AL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koll-Datei : Name einer evtl.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ine Angabe - Kein Protoko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ETZ </w:t>
        <w:tab/>
        <w:t xml:space="preserve">  : Netz-Laufwerke &amp; CD-ROMs werden auch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ISPIE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FFS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cht auf allen lokalen Laufwerken nach Dateien, die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0 Bytes gro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FFS 10000 /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cht auf allen Laufwerken ( inklusive Netz-Laufwerke &amp; CD-RO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Dateien, die genau 10000 Bytes gro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FFS 10000- /L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cht im aktuellen Verzeichnis nach Dateien, die h�ch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0 Bytes gro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FFS 10000+ /L:C:\DOS /P:C:\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cht im Verzeichnis C:\DOS nach Dateien, die mindestens 1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� sind und speichert die Suchergebnisse in der Datei 'C:\TE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REN-SCHU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jeder Ausf�hrung �berpr�ft das Programm sich selbst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Ver�nderungen festgestellt, wird eine Warnung ausgegeben un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beendet. Da ein Linkvirus die Ursache f�r die Ver�nderung sein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es sich bei dieser Warnung den kompletten Rechner auf Vi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-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n DOS-Errorlevel kann abgefragt werden, ob das Programm ord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� ausgef�hrt wurde oder ob Probleme w�hrend der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tauch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nach Programmausf�hrung liefert Errorlevel folgende Wer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LEVEL �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</w:t>
        <w:tab/>
        <w:t xml:space="preserve">  � ordnungsgem��e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 � Programm wurde ver�ndert - VIR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</w:t>
        <w:tab/>
        <w:t xml:space="preserve">  � Abbruch durc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</w:t>
        <w:tab/>
        <w:t xml:space="preserve">  � Fehler aufgetre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SCHICH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- 11. April 1994 - Er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WICHTIGE HINWEISE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�����������������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Dieses Programm geh�rt zu den PublicDomain-Programmen !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s bedeutet, da� dieses Programm beliebig oft benutzt, kopiert, gel�sch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chenkt, bestaunt, beschimpft, .... ja sogar weggeworfen werden darf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�r Sch�den jedlicher Art, die durch die Benutzung dieses Programm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ftreten sollten,  ist der Autor AUF KEINEN FALL haftbar zu mach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Fragen, Vorschl�ge,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ritik, Fehler an :   INTERNET : derrick@pool.informatik.rwth-aachen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 oder  christian_klak@barracuda.fido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FIDO</w:t>
        <w:tab/>
        <w:t xml:space="preserve">   : CHRISTIAN KLAK 2:2440/152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PCNET    : DERRICK;POSITRON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- EN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