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KILLER V1.10</w:t>
        <w:tab/>
        <w:tab/>
        <w:tab/>
        <w:tab/>
        <w:tab/>
        <w:t xml:space="preserve">  ... by DRK-SOF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SCHREIBU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Killer durchsucht alle vorhandenen Laufwerke ( au�er A und B )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gebenem Dateinamen. Der �bergebene Dateiname kann auch mit Hilf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zeichens '*' abgek�rzt werden. Alle eventuell gefunden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 auf dem Bildschirm angezeigt und gel�scht. Schreibgesch�tzt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 auch angezeigt, allerdings nicht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 dem L�schvorgang wird in der Endstatistik die Anzahl der gel�s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en, die Gesamtgr��e dieser Dateien und der durch diese Datei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te Speicherplatz (abh�ngig von der Formatierung des Speichermediu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m��ig bezieht sich FileKiller nur auf die lokalen Laufwerk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len zus�tzlich eventuell vorhandene Netz-Laufwerke durchsuch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n dies durch den Parameter /NETZ bewir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Aufruf ohne Parameter oder mit dem Parameter /? bewirkt, da� ein kl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etext auf den Bildschirm aus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 als zweiter Parameter '/j' angegeben, entfallen die beide Sicherh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fragen und der L�schvorgang beginnt so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YNTA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KILL &lt;FileName&gt; [/J] [/L:Laufwerk] [/P:Protokoll-Datei] [/NET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</w:t>
        <w:tab/>
        <w:t xml:space="preserve">  : zu l�schender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fwerk</w:t>
        <w:tab/>
        <w:t xml:space="preserve">  : zu durchsuchendes Laufwerk (evtl. mit Pf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Keine Angabe - AL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koll-Datei : Name einer evtl. Protokol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Keine Angabe - Kein Protokol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NETZ </w:t>
        <w:tab/>
        <w:t xml:space="preserve">  : Netz-Laufwerke werden auch durchsu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J</w:t>
        <w:tab/>
        <w:tab/>
        <w:t xml:space="preserve">  : �berspringt Sicherheitsabfragen (VORSICH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EISPIE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) FKILL *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�scht auf allen lokalen Laufwerken die Dateien mit der Endung 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) FKILL *.BAK /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�scht auf allen Laufwerken ( incl. Netz-Laufwerke ) di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 der Endung 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) FKILL *.BAK /L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�scht im aktuellen Verzeichnis alle Dateien mit der Endung 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) FKILL *.BAK /L:C:\DOS /P:C:\TE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�scht im Verzeichnis C:\DOS alle Dateien mit der Endung 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 speichert die L�schergebnisse in der Datei 'C:\TEST.T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EN-SCHUTZ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 jeder Ausf�hrung �berpr�ft das Programm sich selbst auf Ver�nde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 Ver�nderungen festgestellt, wird eine Warnung ausgegeben und da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m beendet. Da ein Linkvirus die Ursache f�r die Ver�nderung sein k�n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iehlt es sich bei dieser Warnung den kompletten Rechner auf Vi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RROR-LEV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 den DOS-Errorlevel kann abgefragt werden, ob das Programm ordn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�� ausgef�hrt wurde oder ob Probleme w�hrend der Programmau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getauch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 nach Programmausf�hrung liefert Errorlevel folgende Wer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RRORLEVEL �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0</w:t>
        <w:tab/>
        <w:t xml:space="preserve">  � ordnungsgem��e Programmau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</w:t>
        <w:tab/>
        <w:t xml:space="preserve">  � Programm wurde ver�ndert - VIRUS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</w:t>
        <w:tab/>
        <w:t xml:space="preserve">  � Abbruch durch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</w:t>
        <w:tab/>
        <w:t xml:space="preserve">  � noch nicht belegt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4</w:t>
        <w:tab/>
        <w:t xml:space="preserve">  � noch nicht beleg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ESCHICH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10 - 11.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hnellere Programmausf�hrung ( bis zu 100% und meh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gabe des tats�chlich freigegebenen Speicherplatz 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statistik �bersichtlicher gestal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9 - 11. M�rz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terscheidung zwischen lokalen und Netz-Laufwerken 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st-Laufwerke werden nicht durch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enaue Anzeige der zu durchsuchenden Laufwerke im Info-Kopf 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zeige des aktuellen Laufwerks w�hrend der Suche 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 komprimiert mit LZEXE v0.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8 - 04.Februa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level-Handling 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7 - 30.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'.' als Laufwerksangabe zul�ssig, siehe Beispie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6 - 30.Ok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tokollm�glichkeit 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ufwerkswahl 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�sch-Geschwindigkeit optim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5 - 15.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e Virus�berpr�fung 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ufzeit f�r L�schvorgang wird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hler bei nicht aufeinander folgenden Laufwe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z.B. durch DoubleSpace ) entfe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4 - 16.Mai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'unerw�nschten' Aktionen kann der Vorgang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die ESCAPE-Taste abgeb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alten Versionen wurden Verzeichnisse mi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durchsucht - Fehler entfern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Beispiel : AutoRoute - Verzeichnis DEUTSCH.MA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 xml:space="preserve">      WICHTIGE HINWEISE </w:t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 xml:space="preserve">      ����������������� </w:t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    Dieses Programm geh�rt zu den PublicDomain-Programmen !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s bedeutet, da� dieses Programm beliebig oft benutzt, kopiert, gel�scht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schenkt, bestaunt, beschimpft, .... ja sogar weggeworfen werden darf 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�r Sch�den jedlicher Art, die durch die Benutzung dieses Programm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uftreten sollten,  ist der Autor AUF KEINEN FALL haftbar zu machen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Fragen, Vorschl�ge, </w:t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Kritik, Fehler an :   INTERNET : derrick@pool.informatik.rwth-aachen.d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 xml:space="preserve">     oder  christian_klak@barracuda.fido.d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 xml:space="preserve">  FIDO</w:t>
        <w:tab/>
        <w:t xml:space="preserve">   : CHRISTIAN KLAK 2:2440/152</w:t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 xml:space="preserve">  PCNET    : DERRICK;POSITRON</w:t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- ENDE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