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TEXT V3.15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Text ist ein einfacher Text-Shower, der eine �bergebene Text-Date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Bildschirm oder wahlweise auf den Drucker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ie Textdatei komplett in den Hauptspeicher geladen wird, ist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f�r die Textdatei auf 500 KBytes beschr�n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&lt;FileName&gt; [/F:Farbe] [/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: auszugeb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    : R f�r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f�r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f�r Vio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R     : �berspringt Druckauswahl - Ausgabe nur 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HLERURSAC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k�nnen aus folgenden Gr�nden erschei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rekt nach Start von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g�ltige Parameter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gebene Datei konnte nicht gefunden bzw. ge�ff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gebene Datei ist gr��er als 5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ht gen�gend Hauptspeicher zur Verf�gung um die Datei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u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ei der Druc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ucker ist nicht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NW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DeskJet5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beim Ausdruck immer eine Seite komplett und eine Seite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uckt, so ist eine m�gliche Fehlerursache der deaktivierte Perf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sprung. Versuchen Sie den Ausdruck mit aktiviertem Perfo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ung ( am Drucker DIP-Schalter A8 nach unt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5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ale Textgr��e jetzt 50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4 - 24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ckern bei POS1 &amp; END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3 - 18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leinen Fehler bei Anzahl der Zeil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2 - 13.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in der TAB-Formatierung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in der Such-Routin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-Routine verbessert ( schnel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1 - 04.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Anzeige des Dateinamens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0 - 30.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stellung auf 23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iname wird oben link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6 - 18.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Text-Eingabe kann durch Escape abgeb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END kann jetzt an das Ende des Textes gesp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5 - 01.Dez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ckausgabe kann jetzt abgeb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�bergab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ntergrundfarbe Violett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4 - 26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bei Programm�bergabe mit Pfad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3 - 18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ihenfolge der Parameter jetzt belie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2 - 06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e Fehler durch Direction-Fla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1 - 05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/scr f�r sofortige Bildschirmausgab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 - 26.Jun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e Textgr��e jetzt 42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utlich schnellere Such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-Formatierung wird jetzt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rbauswahl �ber Parameter m�glich (schwarz/rot/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- Erste Ver�ffentlichung ( 24.Dezember 199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