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OWATTR V1.03</w:t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tr zeigt �bersichtlich das Attribut einer �bergebenen Datei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 bin�re Aufschl�sselung wird die Bedeutung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s sofort k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Aufruf ohne Parameter bewirkt, da� ein kleiner Hilfetext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ATT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  <w:tab/>
        <w:tab/>
        <w:t xml:space="preserve"> : gew�nschte Datei /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den kompletten Rechner auf Viren zu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ShowAttr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Fehler aufgetre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 - 17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unbekannten Text-Modi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 komprimiert mit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 - 05. 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level-Handli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ibutanzeige in Hex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- 04.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