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CHECK V1.27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heck ermittelt die Laufzeit eines Programms und gibt diese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Beendigung auf Hunderstelsekunden genau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Befehl oder dem Programm das ausgef�hrt werden soll, wird einf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TCHECK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ECK &lt;FileName&gt;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 xcopy *.*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 copy *.*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 arj a -r testpack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den kompletten Rechner auf Viren zu untersuchen. Aus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Grund darf dieses Programm nicht mit einem EXE-Komprimierer wi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LZEX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TimeCheck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EXE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7 - 18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darf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6 - 04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zeitausgabe ver�ndert - Sekundenanzeige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5 - 13. 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der �bergabe nicht ausf�hrbarer Dateien entfernt ( OOOPS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Programmende wird nun der Tastaturpuffer gel�scht ( gut so, Marc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4 - 11.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ruf von Dos-Kommando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3 - 30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neuter Fehler bei Batch-�bergabe entfer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2 - 27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darf deutlich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der Batch-�bergab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1 - 25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ch-Dateien k�nnen jetzt Parameter �ber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-Files haben jetzt h�chste Priorit�t ( bisher EXE-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- 24.Dezember 1993 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