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OPTIMIZER V1.01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ptimizer optimiert Textdateien, in dem aufeinanderfolgend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durch eine Tabulator-Formatierung ersetzt werden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�berfl�ssige Leerzeichen am Ende einer Zeile entfernt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ie Gr��e einer Textdatei erheblich verringert werd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m Inhalt &amp; Aussehen des Textes nichts ver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r Optimierung/De-Optimierung wird versucht eine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datei mit der Endung 'BAK' anzulegen. Ist bereits ei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vorhanden, wird versucht eine Datei mit der Endung 'BA1'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dieser Versuch auch erfolglos, wird versucht eine Datei mit d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 'BA2' anzulegen. Dieses Vorgehen wiederholt sich bis entw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skopie angelegt werden konnte, oder selbst eine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ng 'BA9' nicht angelegt werden konnte. Im letzteren Fall br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ung/De-Optimierung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ufruf ohne Parameter oder mit dem Parameter /? bewirk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r 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I &lt;TextDatei&gt;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Datei</w:t>
        <w:tab/>
        <w:t xml:space="preserve">   : Name der Textdatei      (evtl. mit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</w:t>
        <w:tab/>
        <w:tab/>
        <w:t xml:space="preserve">   : Text-Datei de-optimieren  (Tabulatoren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TOPTI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ert die Textdatei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TOPTI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ert alle Dateien mit der Endung 'DOC'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TOPTI *.DOC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fernt aus allen Dateien mit der Endung 'DOC'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nis die Tabulator-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13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ch. BackUp-Endungen zugef�gt, dadurch k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falls 'BAK'-Datei scho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20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