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EARCH V1.13</w:t>
        <w:tab/>
        <w:tab/>
        <w:tab/>
        <w:tab/>
        <w:tab/>
        <w:t xml:space="preserve">  ...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arch durchsucht alle vorhandenen Laufwerke (au�er A und B)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gebenen Dateinamen. Der �bergebene Dateiname kann auch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zeichens '*' abgek�rzt werden. Alle eventuell gefund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mit Pfad auf de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Suchvorgang wird in der Endstatistik die Anzahl der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, die Gesamtgr��e dieser Dateien und der durch diese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te Speicherplatz (abh�ngig von der Formatierung des Speichermedi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m��ig bezieht sich FileSearch nur auf die lokalen Laufwer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en zus�tzlich eventuell vorhandene Netz-Laufwerke ode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sucht werden, kann dies durch den Parameter /NETZ bewir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Aufruf ohne Parameter oder mit dem Parameter /? bewirkt, da� ein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text auf den Bildschirm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 &lt;FileName&gt; [/L:Laufwerk] [/P:Protokoll] [/NE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: gesucht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werk   : zu durchsuchendes Laufwerk (evtl. mit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ine Angabe - AL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koll  : Name einer evtl.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ine Angabe - Kein Protoko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ETZ      : Netz-Laufwerke &amp; CD-ROMs werden auch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ISPIE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WO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cht auf lokalen Laufwerken nach Dateien, die die Endung .BAK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WO *.BAK /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cht auf allen Laufwerken ( inklusive Netz-Laufwerke &amp; CD-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ateien, die die Endung .BAK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WO AUTO /L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cht im aktuellen Verzeichnis nach Dateien, der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AUTO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WO AUTO /L: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cht auf Laufwerk C: nach Dateien, deren Namen mit AUTO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WO *.TXT /L:C:\DOS /P:C:\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cht im Verzeichnis C:\DOS nach Dateien, die die Endung .TXT 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speichert die Suchergebnisse in der Datei 'C:\TE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Link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bei dieser Warnung den kompletten Rechner auf Vi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-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DOS-Errorlevel kann abgefragt werden, ob das Programm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ausgef�hrt wurde oder ob Probleme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tau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ach Programmausf�hrung liefert Errorlevel folgende 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LEVEL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</w:t>
        <w:tab/>
        <w:t xml:space="preserve">  � ordnungsgem��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� Programm wurde ver�ndert - 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  <w:tab/>
        <w:t xml:space="preserve">  � Abbruch durc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CHICH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3 - 11.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nellere Programmausf�hrung ( bis zu 100% und meh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gabe des tats�chlich belegten Speicherplatz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statistik �bersichtlicher gest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2 - 11. M�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scheidung zwischen lokalen und Netz-Laufwerken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-Laufwerke werden nicht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aue Anzeige der zu durchsuchenden Laufwerke im Info-Kopf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eige des aktuellen Laufwerks w�hrend der Suche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 komprimiert mit 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1 - 04. Febr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level-Handli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 - 30.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.' als Laufwerksangabe zul�ssig - siehe Beispi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9 - 30.Ok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okollm�glichkeit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ufwerkswahl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8 - 15.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Virus�berpr�fu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nicht aufeinander folgenden 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z.B. durch DoubleSpace )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7 - 12.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bruch durch Escape erfolgt jetzt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 - 25.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twas schnellerer Such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sgabe der Suchdauer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5 - 16.Ma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alten Versionen wurden Verzeichnisse mi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urchsucht - Fehler entfer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spiel : AutoRoute - Verzeichnis DEUTSCH.MA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 - 15.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Suchvorgang kann jetzt durch die ESCAPE-Tas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nsch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WICHTIGE HINWEISE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�����������������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Dieses Programm geh�rt zu den PublicDomain-Programmen !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s bedeutet, da� dieses Programm beliebig oft benutzt, kopiert, gel�sch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chenkt, bestaunt, beschimpft, .... ja sogar weggeworfen werden darf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�r Sch�den jedlicher Art, die durch die Benutzung dieses Program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ftreten sollten,  ist der Autor AUF KEINEN FALL haftbar zu mac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ragen, Vorschl�ge,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ritik, Fehler an :   INTERNET : derrick@pool.informatik.rwth-aachen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oder  christian_klak@barracuda.fido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FIDO</w:t>
        <w:tab/>
        <w:t xml:space="preserve">   : CHRISTIAN KLAK 2:2440/152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PCNET    : DERRICK;POSITRON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