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same date (e.g.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correspond to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spl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file is a simple ASCII text file, created and mainta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Each record should begin with a date (typically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or any line which begins with a colon (":") or semi-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by the program.  Lines which begin with an asterisk ("*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verbatim (minus the asterisk); add spacing after the aster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lines to be indented upon display.  Note:  Comment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199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yea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e.g.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of the numbers by using the "/DATE=format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specify "/DATE=dd-mm-yy" if you want.  The form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e characters "DD", "MM, "YY", and one delimiter charac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D", "MM", and "YY" characters can be in either uppercase or 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one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d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(sl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accep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century, and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fal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"nww" where "n" indic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it's a relative weekda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"WE", "TH",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happ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the even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the event to b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/Ddays parameter, enter 5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(Obviously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and fo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the start of the month.  For dates which vary from year to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can't be done using something like "LTH" or "2MO" (primarily Ea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use the "xx" option for the day or 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your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coming due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and only the next o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event-by-event bas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"/Ddays" (e.g.  "11/01/95 /D60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!").  Specific age thresholds like this are not overridde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days" parameter specified from the command line.  There ar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hich can be imbedded in the input file; see the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day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input file has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This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mean.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outpu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bed other characters in the format string as well. 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y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order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for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on an event-by-event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iscussion about "Syntax" later for a description of thes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must begin in the first column of the line and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an be specified on a line.  These parameters overrid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for the current input file only and can be set and reset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The parameters affect the defaults for all dates which appea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the file until either another parameter overrides them 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codes in the date files" discussion bel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require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done by embedding \000\0ff\00b in th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the default color (defaults to white on black),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in whi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you'll get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"\nnn" parameters each time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be reset, the seco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color, and the third is "\00b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the text blink.  Background colo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Bright white on blue, for example,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can be entered as Alt-221 (using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 and  path</w:t>
      </w:r>
    </w:p>
    <w:p>
      <w:pPr>
        <w:pStyle w:val="PreformattedText"/>
        <w:bidi w:val="0"/>
        <w:jc w:val="left"/>
        <w:rPr/>
      </w:pPr>
      <w:r>
        <w:rPr/>
        <w:t>information if 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 restrictions  are  allowed.</w:t>
      </w:r>
    </w:p>
    <w:p>
      <w:pPr>
        <w:pStyle w:val="PreformattedText"/>
        <w:bidi w:val="0"/>
        <w:jc w:val="left"/>
        <w:rPr/>
      </w:pPr>
      <w:r>
        <w:rPr/>
        <w:t>See the notes above about this.  In order to allow you to specify the  date_file</w:t>
      </w:r>
    </w:p>
    <w:p>
      <w:pPr>
        <w:pStyle w:val="PreformattedText"/>
        <w:bidi w:val="0"/>
        <w:jc w:val="left"/>
        <w:rPr/>
      </w:pPr>
      <w:r>
        <w:rPr/>
        <w:t>(or files) in an *.INI file, the date_file name can be preceded  by  "/C".   For</w:t>
      </w:r>
    </w:p>
    <w:p>
      <w:pPr>
        <w:pStyle w:val="PreformattedText"/>
        <w:bidi w:val="0"/>
        <w:jc w:val="left"/>
        <w:rPr/>
      </w:pPr>
      <w:r>
        <w:rPr/>
        <w:t>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 it</w:t>
      </w:r>
    </w:p>
    <w:p>
      <w:pPr>
        <w:pStyle w:val="PreformattedText"/>
        <w:bidi w:val="0"/>
        <w:jc w:val="left"/>
        <w:rPr/>
      </w:pPr>
      <w:r>
        <w:rPr/>
        <w:t>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 have.   The  date 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 any</w:t>
      </w:r>
    </w:p>
    <w:p>
      <w:pPr>
        <w:pStyle w:val="PreformattedText"/>
        <w:bidi w:val="0"/>
        <w:jc w:val="left"/>
        <w:rPr/>
      </w:pPr>
      <w:r>
        <w:rPr/>
        <w:t>order.  A single consistent delimiter character--either "/", ".", or "-"--should</w:t>
      </w:r>
    </w:p>
    <w:p>
      <w:pPr>
        <w:pStyle w:val="PreformattedText"/>
        <w:bidi w:val="0"/>
        <w:jc w:val="left"/>
        <w:rPr/>
      </w:pPr>
      <w:r>
        <w:rPr/>
        <w:t>be  used  around  the  pairs  of  characters.   Examples,   /DATE=mm/dd/yy   and</w:t>
      </w:r>
    </w:p>
    <w:p>
      <w:pPr>
        <w:pStyle w:val="PreformattedText"/>
        <w:bidi w:val="0"/>
        <w:jc w:val="left"/>
        <w:rPr/>
      </w:pPr>
      <w:r>
        <w:rPr/>
        <w:t>/DATE=dd.mm.yy.   Note  that  the  format  does  not  restrict   you   to   have</w:t>
      </w:r>
    </w:p>
    <w:p>
      <w:pPr>
        <w:pStyle w:val="PreformattedText"/>
        <w:bidi w:val="0"/>
        <w:jc w:val="left"/>
        <w:rPr/>
      </w:pPr>
      <w:r>
        <w:rPr/>
        <w:t>two-character date items; it is mainly used to identify  the  delimiter  between</w:t>
      </w:r>
    </w:p>
    <w:p>
      <w:pPr>
        <w:pStyle w:val="PreformattedText"/>
        <w:bidi w:val="0"/>
        <w:jc w:val="left"/>
        <w:rPr/>
      </w:pPr>
      <w:r>
        <w:rPr/>
        <w:t>items as well as the order in which the  month,  day,  and  year  items  appear.</w:t>
      </w:r>
    </w:p>
    <w:p>
      <w:pPr>
        <w:pStyle w:val="PreformattedText"/>
        <w:bidi w:val="0"/>
        <w:jc w:val="left"/>
        <w:rPr/>
      </w:pPr>
      <w:r>
        <w:rPr/>
        <w:t>Four-digit years, spelled out months, etc are all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years outside of your date</w:t>
      </w:r>
    </w:p>
    <w:p>
      <w:pPr>
        <w:pStyle w:val="PreformattedText"/>
        <w:bidi w:val="0"/>
        <w:jc w:val="left"/>
        <w:rPr/>
      </w:pPr>
      <w:r>
        <w:rPr/>
        <w:t>range.  For example, if it's currently June 5, 1996,  "/FUTURE"  will  allow  an</w:t>
      </w:r>
    </w:p>
    <w:p>
      <w:pPr>
        <w:pStyle w:val="PreformattedText"/>
        <w:bidi w:val="0"/>
        <w:jc w:val="left"/>
        <w:rPr/>
      </w:pPr>
      <w:r>
        <w:rPr/>
        <w:t>event scheduled for June 5, 1997 to show up;  otherwise,  it  won't. 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0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uppresses all screen color settings.  Initially defaults</w:t>
      </w:r>
    </w:p>
    <w:p>
      <w:pPr>
        <w:pStyle w:val="PreformattedText"/>
        <w:bidi w:val="0"/>
        <w:jc w:val="left"/>
        <w:rPr/>
      </w:pPr>
      <w:r>
        <w:rPr/>
        <w:t>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1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2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