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be mindful of the following before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questions about using the program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about how things work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for REGISTERED USERS. Anyth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registered user may also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EVALUATION COPY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registering the program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, district licensing, or help wit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 johnpalm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: John Palmi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Hunt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i, NJ 07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201-471-78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