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Learn About Light Microscop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 (Shareware Edition)  Release date: Fal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Palmisano, 43 Hunter Street, Lodi,NJ 07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ohnpalm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201-471-7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or Online filename: MICR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VGA or better, 640x480 screen resolution with 16 col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256 colors are recommended. DOS 6.0 or high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STALL.COM to work properly, however files may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y making a directory and copying the program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compatible. Not tested in Windows '95 , but should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Helps children to learn about the parts of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e and how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program is designed to help anyone who need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 light microscope. All the parts and thei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nd illustrated. Covers how to make a slide and focu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chool, children, kids, educational, science, microscope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making copies of and distributing this softwar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copy and distribute freely. Nonprofit grou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p to $3.00 for their copying service.Shareware deal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disk distributors may charge up to, but not exceed $5.00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ng services, not including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may not be separated and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oftware must be represented as SHAREWAR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tributors may and are encouraged to add their ta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written permission is not necessar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y for profit distributor must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as soon as possible after beginn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or calling in with the name, address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ompany or individual along with the date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u must stop selling/distributing this product immediate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from the author/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.00 + $3.50 shipping and handling.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ay call and negotiate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registered users: * most current version sen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unlimited phone or e-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removal of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removal of opening scre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free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