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Morning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  (Shareware Edition)  Release date: Summ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John Palmisano, 43 Hunter Street, Lodi,NJ 07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ohnpalm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201-471-7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or Online filename: MORNING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, PS/2 or compatible with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VGA or better, 640x480 screen resolution with 16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best results. DOS 6.0 or higher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to work properly, however files may be install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 directory and copying the program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compatible. Not tested in Windows '95 , but shoul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Helps children to learn the Star Spangled B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ge of Alleg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is program is designed to help anyone who need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 Spangled Banner and the Pledge of Allegiance. This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but can also include immigrants or handicapped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plays the words, plays the music, prints the ly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, fun facts, and a short trivia quiz are included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ouse and button system, however a mouse is not required.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hot keys may also be used. Prints to printer ports or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lag, pledge, salute, allegiance, star, spangled, banner, 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hem, school, children, kids, share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making copies of and distributing this softwar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copy and distribut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may charge up to $3.00 for their copy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ealers and other retail disk distributors may charge up t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$5.00 for their copying and distribu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 may not be separated and sol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must be represented as SHAREWAR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tributors may and are encouraged to add their ta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written permission is not necessar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y for profit distributor must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as soon as possible after beginn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or calling in with the name, address,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company or individual along with the date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You must stop selling/distributing this product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from the author/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9.95 + $3.50 shipping and handling.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ay call and negotiate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or registered users: * most current version sen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unlimited phone or e-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removal of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removal of opening scree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free bon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