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 ��</w:t>
      </w:r>
      <w:r>
        <w:rPr/>
        <w:t>ͷ ��͸ ��ͷ ��Ϳ ��͸ �ͷ � � ��ͷ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 �  � ��   ��</w:t>
      </w:r>
      <w:r>
        <w:rPr/>
        <w:t>˼ �  � ��   � � �   ��ͻ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</w:t>
      </w:r>
      <w:r>
        <w:rPr/>
        <w:t>ͼ ��ͼ ��; � ȼ ��ͼ ��; � �ͼ   ��ͼ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�</w:t>
      </w:r>
      <w:r>
        <w:rPr>
          <w:rtl w:val="true"/>
        </w:rPr>
        <w:t>ۿۿ  ۿۿ��ۿ��ۿ</w:t>
      </w: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���</w:t>
      </w:r>
      <w:r>
        <w:rPr/>
        <w:t>۳  ۳۳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۳  ۳  ۳۳�</w:t>
      </w:r>
      <w:r>
        <w:rPr>
          <w:rtl w:val="true"/>
        </w:rPr>
        <w:t>ۿ ��ۿ</w:t>
      </w: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۳  ۳  ۳۳��� ��۳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�</w:t>
      </w:r>
      <w:r>
        <w:rPr>
          <w:rtl w:val="true"/>
        </w:rPr>
        <w:t>ۿ��ۿ��</w:t>
      </w:r>
      <w:r>
        <w:rPr/>
        <w:t>۳</w:t>
      </w:r>
      <w:r>
        <w:rPr>
          <w:rtl w:val="true"/>
        </w:rPr>
        <w:t>��ۿ��</w:t>
      </w:r>
      <w:r>
        <w:rPr/>
        <w:t>۳</w:t>
      </w: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�������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Ŀ ���Ŀ ���   ���   ���Ŀ ���Ŀ ����Ŀ �� ���Ŀ 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   ��  � ��    ��    ���   ��      ��   �� ��  � 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 ����� ����� �����   ��   �� �����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Shareware version 1.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Copyright (c) Joergen Olsen 199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program is not free, bu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"shareware", try-before-you-buy principle.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ered user of Joergen's Clues Collectio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-out the accompanying registration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ergen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tgardsvegen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80 Brumund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How to use the program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very easy to use. Just scroll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or 'Page Up' and 'Page Down'. To print a block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ush 'B' and mark the wanted area, then push 'P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. More instructions is in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A word about user supported software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supported software concept (usual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) is an attempt to provide software at low c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offering a new product by conventional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ggering, and hence dissuades many independent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companies from developing and promoting their ideas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software is an attempt to develop a new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, where products can be introduced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 supported software works, then everyone wi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ll benefit by receiving quality products at low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y being able to "test drive" software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ing it. The author benefits by being abl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oftware arena without first needing large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ur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can only work with your support. We're not just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Joergen's Clues Collection here, but about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software. If you find that you are still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fter a couple of weeks, then pretty obvious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something to you, and you should send in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lso very thankful for any bug reports,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s, additions and/or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FILE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rgen's Clues Collection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ES.EXE           The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       Registration form to use when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copy of Joergen's Clue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     Read this if you wan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14 lines brief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.SDI            One line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ergen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tgardsvegen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80 Brumund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WARRANTY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ness for a particular purpose. I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ing from the use of this program, by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NOT RESPONSIBLE FOR ANY COPYRIGHT NOTES REMOVES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S BEFORE SENDING THE CHEAT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WILL I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HEX EDITOR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RINGEMENT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Joergen's Clues Collection - makes gaming easier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