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C Music Mak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 Music Mak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PC Music Ma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usic Make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PC Music Maker and continue to use</w:t>
      </w:r>
    </w:p>
    <w:p>
      <w:pPr>
        <w:pStyle w:val="PreformattedText"/>
        <w:bidi w:val="0"/>
        <w:jc w:val="left"/>
        <w:rPr/>
      </w:pPr>
      <w:r>
        <w:rPr/>
        <w:t>PC Music Maker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0.00 to FACTS Inc.  The $10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PC Music Maker must register and pay for their</w:t>
      </w:r>
    </w:p>
    <w:p>
      <w:pPr>
        <w:pStyle w:val="PreformattedText"/>
        <w:bidi w:val="0"/>
        <w:jc w:val="left"/>
        <w:rPr/>
      </w:pPr>
      <w:r>
        <w:rPr/>
        <w:t>copies of PC Music Maker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FAC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PC Music Make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FACTS Inc.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PC Music Maker immediately (However FACTS Inc.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PC Music Make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C Music Maker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REGISTRATION SERIAL NUMBER that will permit unlimited</w:t>
      </w:r>
    </w:p>
    <w:p>
      <w:pPr>
        <w:pStyle w:val="PreformattedText"/>
        <w:bidi w:val="0"/>
        <w:jc w:val="left"/>
        <w:rPr/>
      </w:pPr>
      <w:r>
        <w:rPr/>
        <w:t>use of their version of PC Music Ma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ntact the Author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: 76436,34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: 76436.340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il mail Address (US Postal Service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19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l City, HI 96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support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Music Maker is a trademark of Fast Accurat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c 1996, Fast Accurate Computer Technologi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