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 CONVERT,  FILUPDAT,   READ,   and   READY   are   exclud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-packaging  restriction.   These  programs  are  owned  by  the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EU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 FORTUNE,  HTMSTRIP,  MOZ,  PAGINATE,  READINIT,  or  TXT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s other than shareware/freeware collections  must  pay  a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"Wayne Software" at the following address.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ubject to this limitation.  I don't expect  to  make  an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 utilities  but  I  don't  want  others  to   sell   them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distribution groups that charge more than $7 for a diskette or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are, as far as I'm  concerned,  making  excessive  profits 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-they're actual costs are way below this--and probably  keeping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 the other shareware on the disk; I do not want thes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Both the compiler and the library are now officially  "dead",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arently, so adding support for new data  formats  and  such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Keep in mind that they are DOS-based routines so  forget  long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such.  I keep thinking that I should be doing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hard to get psyched up for that when you think of Windows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: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.DOC: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Y.ymm: List of  recent  modifications  to  all  programs.   The 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release date in year/month format.  "601" means  1996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justify the text and create titles, pag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programs are DOS applications.  This means</w:t>
      </w:r>
    </w:p>
    <w:p>
      <w:pPr>
        <w:pStyle w:val="PreformattedText"/>
        <w:bidi w:val="0"/>
        <w:jc w:val="left"/>
        <w:rPr/>
      </w:pPr>
      <w:r>
        <w:rPr/>
        <w:t>that they expect 8.3 filenames, short paths, etc.  If  you  use  long  paths  or</w:t>
      </w:r>
    </w:p>
    <w:p>
      <w:pPr>
        <w:pStyle w:val="PreformattedText"/>
        <w:bidi w:val="0"/>
        <w:jc w:val="left"/>
        <w:rPr/>
      </w:pPr>
      <w:r>
        <w:rPr/>
        <w:t>illegal characters in your file names or whatever, these programs may  not  work</w:t>
      </w:r>
    </w:p>
    <w:p>
      <w:pPr>
        <w:pStyle w:val="PreformattedText"/>
        <w:bidi w:val="0"/>
        <w:jc w:val="left"/>
        <w:rPr/>
      </w:pPr>
      <w:r>
        <w:rPr/>
        <w:t>for you.  This is not a "bug" in the software.  That's just  the  way  DOS  apps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grams--Current version is 611 (1996 Nov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 and  199y  for</w:t>
      </w:r>
    </w:p>
    <w:p>
      <w:pPr>
        <w:pStyle w:val="PreformattedText"/>
        <w:bidi w:val="0"/>
        <w:jc w:val="left"/>
        <w:rPr/>
      </w:pPr>
      <w:r>
        <w:rPr/>
        <w:t>year).  The files are  posted  directly  by  the  author  to  two  places.   The</w:t>
      </w:r>
    </w:p>
    <w:p>
      <w:pPr>
        <w:pStyle w:val="PreformattedText"/>
        <w:bidi w:val="0"/>
        <w:jc w:val="left"/>
        <w:rPr/>
      </w:pPr>
      <w:r>
        <w:rPr/>
        <w:t>following Web site, provided by Hans Schrader, has the current versions of *all*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7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11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11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11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10.zip    Directory lister and totaller</w:t>
      </w:r>
    </w:p>
    <w:p>
      <w:pPr>
        <w:pStyle w:val="PreformattedText"/>
        <w:bidi w:val="0"/>
        <w:jc w:val="left"/>
        <w:rPr/>
      </w:pPr>
      <w:r>
        <w:rPr/>
        <w:t>filup6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10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611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11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1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10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10.zip    Change strings in text/binary files</w:t>
      </w:r>
    </w:p>
    <w:p>
      <w:pPr>
        <w:pStyle w:val="PreformattedText"/>
        <w:bidi w:val="0"/>
        <w:jc w:val="left"/>
        <w:rPr/>
      </w:pPr>
      <w:r>
        <w:rPr/>
        <w:t>fixtx611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611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9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11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e.g. binary or text) and are processed quickly.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 data  formats:    FROM 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  Also provides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Qualcomm Eudora mailbook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DOS text files to Mac or Unix text files and vice versa.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 tabs, remove leading  and  trailing  spaces,  remove  backspac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Goes through downloaded pages from the Web  and  removes 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commands.  Reflows paragraphs and tries to make it  basically  read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unction on individually-saved pages or else  process  your  entire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. Awarded a "Best" rating by "PC Computing" in their  July  1996  iss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MOZ.EXE which renames the files in your Web  cache  subdirectory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 and  READMAKE.EXE:    Text 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be HTML-ba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