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STAR CLUSTER SIMULATOR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graphically simulates the motion of objects in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rs, planets, spacecraft, etc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program, perform the 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ype  "clus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ad a data file ('R'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xecute simulation ('X'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uster is a program that simulates stellar mechanics, i.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of gravity on the motion of objects in space.  I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del the motion of stars in a cluster, or of planets around a s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t up a simulation, you need to specify the location, velo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ss of the bodies.  This is done by creating a data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this data for each object.  (Note:  The data files for cl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extension ".cdt"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rmat of this data file starts with one comm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the simulation, followed by a data line for each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ular co-ordinates are used for the position and velocity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contains in sequence the x-position, y-position, z-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velocity, y-velocity, z-velocity and ma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osition and velocity are represented in Astronomical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).  An AU is the average distance of the earth from the su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time unit is one earth year.  The masses are measured in so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where the mass of our sun is 1.  In selecting the coordin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the display will always be centered around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,0,0).  The actual scale is determined automatically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chosen for the coordinates.  For star travellers, on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is approximately 63.4 AU.  (Hint:  It's very easy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to create these data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ulation can be run at a number of speeds for grea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accuracy.  The program also automatically reduce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crement when the objects get very close to maintain a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overall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sample data sets are included with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inspired by the article "A Cosmic Display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.K. Dewdney which first appeared in Scientific American and wa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ublished in the book "The Armchair Universe" (which I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echnical Information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uster is written in Turbo C, Version 1.5, using the Borland </w:t>
      </w:r>
    </w:p>
    <w:p>
      <w:pPr>
        <w:pStyle w:val="PreformattedText"/>
        <w:bidi w:val="0"/>
        <w:jc w:val="left"/>
        <w:rPr/>
      </w:pPr>
      <w:r>
        <w:rPr/>
        <w:t xml:space="preserve">Graphics Interface (BGI) library.  The program includes graphic </w:t>
      </w:r>
    </w:p>
    <w:p>
      <w:pPr>
        <w:pStyle w:val="PreformattedText"/>
        <w:bidi w:val="0"/>
        <w:jc w:val="left"/>
        <w:rPr/>
      </w:pPr>
      <w:r>
        <w:rPr/>
        <w:t xml:space="preserve">drivers for the following display devices:  CGA, EGA, VGA and Hercules </w:t>
      </w:r>
    </w:p>
    <w:p>
      <w:pPr>
        <w:pStyle w:val="PreformattedText"/>
        <w:bidi w:val="0"/>
        <w:jc w:val="left"/>
        <w:rPr/>
      </w:pPr>
      <w:r>
        <w:rPr/>
        <w:t xml:space="preserve">monochrome.  For calculations, it uses the math emulation library and </w:t>
      </w:r>
    </w:p>
    <w:p>
      <w:pPr>
        <w:pStyle w:val="PreformattedText"/>
        <w:bidi w:val="0"/>
        <w:jc w:val="left"/>
        <w:rPr/>
      </w:pPr>
      <w:r>
        <w:rPr/>
        <w:t xml:space="preserve">will run on machines with or without a math coprocessor.  The actual </w:t>
      </w:r>
    </w:p>
    <w:p>
      <w:pPr>
        <w:pStyle w:val="PreformattedText"/>
        <w:bidi w:val="0"/>
        <w:jc w:val="left"/>
        <w:rPr/>
      </w:pPr>
      <w:r>
        <w:rPr/>
        <w:t xml:space="preserve">source code is approximately 16K in size and is available to </w:t>
      </w:r>
    </w:p>
    <w:p>
      <w:pPr>
        <w:pStyle w:val="PreformattedText"/>
        <w:bidi w:val="0"/>
        <w:jc w:val="left"/>
        <w:rPr/>
      </w:pPr>
      <w:r>
        <w:rPr/>
        <w:t xml:space="preserve">registered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financial support will encourage the programmer and entitle </w:t>
      </w:r>
    </w:p>
    <w:p>
      <w:pPr>
        <w:pStyle w:val="PreformattedText"/>
        <w:bidi w:val="0"/>
        <w:jc w:val="left"/>
        <w:rPr/>
      </w:pPr>
      <w:r>
        <w:rPr/>
        <w:t>you to a future vers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1] For $10 you become a registered user which entitles you to a free </w:t>
      </w:r>
    </w:p>
    <w:p>
      <w:pPr>
        <w:pStyle w:val="PreformattedText"/>
        <w:bidi w:val="0"/>
        <w:jc w:val="left"/>
        <w:rPr/>
      </w:pPr>
      <w:r>
        <w:rPr/>
        <w:t>upgrade to the next version, and notification of subsquent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2] For $20 you become a registered hacker and will be sent the source </w:t>
      </w:r>
    </w:p>
    <w:p>
      <w:pPr>
        <w:pStyle w:val="PreformattedText"/>
        <w:bidi w:val="0"/>
        <w:jc w:val="left"/>
        <w:rPr/>
      </w:pPr>
      <w:r>
        <w:rPr/>
        <w:t>code of the current version, and notifications of future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, I wish to be a real celestial mechan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_______________________________  State: ____  ZIP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($10)  ___    Hacker  ($20) ____    Total Enclosed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version of the program do you have ?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a copy of this program ?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have any suggestions for additions to the next vers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checks payable to:  David E. Whi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David E. Wh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5 Bow Stre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lington, MA  0217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