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2 by Bob Goodse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asy-to-use program will be of great help to high-sch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chemistry students.  Simply enter a chemical formul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2O, and the program calculates the molecular weigh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PIF for use i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welcome.  I don't expect to make much mone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f you are feeling grateful that I have saved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flipping to the back of your chemistry book and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to your calculator, I will gladly accep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 $10.  Registrants will receive an upgraded ver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rcade game, ORB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Good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16 Packard, 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 Arbor, Michigan  4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13) 677-4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