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Coloring Book Version 2.1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12, 1995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errors that have been reported with Coloring Book have b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use not being 100% Microsoft compatible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old.  However, some newer drivers will eve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using your mouse with Coloring Book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815-6578 and we'll tell you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just type PAINT and pressing Ente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press either mouse button, either joystick button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irst picture.  When the first picture load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n the registered version, you can type P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digital sound support.  You can combine these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/D to force the program not to use a mouse or support sou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contains a color picture of a house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black and white picture of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n color, click in the colored area on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Clicking on the right side of the picture will print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contains the pictur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9.95.  Contact Us For More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n Quantity Orders and/or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2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