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scher Grafix &amp; Softwa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COME to EGA Mouse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rights reserved - 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ber Educational Software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---------------------- Getting Started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 ----------------------- EGA Mouse Pain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-----------------------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 -----------------------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 ----------------------- Us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 ----------------------- Using Arrow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 ----------------------- Using Timer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 ----------------------- Problem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 ----------------------- 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 ----------------------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1 ---------------------- Ab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 ----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3 ---------------------- ASP (Ombudsman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4 ---------------------- 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:  Getting Started &amp;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EGA (256k mem. mi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or 100% compatible with lates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rive System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 (with the DOS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sert the EGA Mouse Paint Diskette into drive "A",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type in "A:\EGAMP". The program may run slow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bu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. Mak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GAMP (consult your DOS manual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irectory and copy files). Copy all the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Mouse Paint diskette into this directory.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"EGAMP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ble to run the program but are having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use! First try to find the latest mouse driver, if you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see 'Section 7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proper operation of the program it is best to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own directory. This is only a precaution,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ir own directories do not bother or are not both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. This is not a must, just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2:  EGA Mouse Paint in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the sound portion of EGAMP to run throug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RUN IN WINDOWS "/R" MODE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in windows will do strange thing to the sound por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ome TSR's may also cause problems with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Page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3: 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Select: When the main menu screen appears you have a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lecting a picture. To select a picture,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you would like to color and click on i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a picture to paint. The pointing finger cursor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pictures, when it changes to a crayon you ca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ing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Selection: Point to the color you would like to use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. Now move the crayon over to the picture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within the picture to fill that area. When colo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the menu buttons will ask for verification (yes/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lor any picture within its boundaries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t is available from the palette at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f you want to select another palette of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lor with just click on the color box when a pictur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is will toggl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Select: There are 14 pictures to select from on page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15 pictures to select on page two &amp; three.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rom page two or three put the crayon cursor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utton and click the mouse. It will go from page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two to page 3 then back to pag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icture: Once you have selected or are tired of colo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that is on the screen, you can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by clicking on the "New Picture" button. The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on the bottom of the screen.  This button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to the main menu page where you original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. You must verify your choice (yes/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: Clear the picture that is presently on the screen of all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will allow you to start over coloring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on. You must verify your choice (yes/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: This button exits the Program and returns to the DOS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only verify this choice in the paint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4:  Us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s located in the bottom right corner of the main 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only be used in the painting screens. Select a picture,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t the picture you can print out the screen. You can als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ce you have colored in the picture. The program has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HP II laser printer or compatible, it will change the color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ed black and white image. To use an Epson/IBM pin printer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S.DAT file. Change the "L" to "E" and save the changes.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ill be added soon. (See Section 7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Page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5:  Using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left corner of the screen is a box "S". If you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ion of the screen you will start the Screen Sav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interrupt the program while you answer the d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and return to the same spot you stopped. Once you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it will not ask for verification but will start inst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drawing just press the space bar.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 the picture you were working on where you left off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inue to color. The program no longer writes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t's fun just to watch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6:  Using Arrow-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-Draw function is in the lower right hand box on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15th box). To use Arrow-Draw, click on its box the sam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. Point and click on the point that you want to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etch. Once the window turns blank you can start to 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rrow keys or the numeric keys for diagon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m lock must be off to use numeric keys). When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ill change from a light gray color to a darker shade of g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portion in this section will only recognize the lighter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boundaries. This will allow you to move around the scree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s in different areas, when you color in your  pictur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fill the lighter gray areas. Once you are finished ma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and are ready to color it in, press the "q" key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see the cursor with which you can select a color an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.  The clear button is inactive in this screen. Th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s in this screen. The "New Picture" button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screen after you verify your choice (yes/no).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you have created by selecting the "*Save" button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creating your picture. In the main menu, on the third p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says "saved arrow draw picture". Select this box to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d image back. You can now recolor this image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   Using Timer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setup program called EGASETUP.EXE to change the mouse (if you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problem), printers, timer value, etc. The timer can be se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the right mouse button on the "timer off" area jus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box. This can only be done in the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Page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8:  Problems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y problems with the program, write us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long with the version number of the program. You can als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714) 898-7262 between 5:00 - 7:00 PST for technic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be glad to do everything we can to get your problems 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Please limit calls to problems ONLY, send in your comme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 Note: We do NOT accept collect phone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ax us at (714)-898-2906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9:  Planne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many good ideas which we are looking at from user sugges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se will be included in future upgra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ENDING the ideas when you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C Paint is being constructed as your read this !!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istered users will be the first to be notified of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as quickly as they happen. Most of the upgrad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ere suggestions from program users. (Th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0: 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, Individuals and other Organizations are granted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is program and its associated documen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quir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registration fees for this program are to the author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s charged for the software and it's documentation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fees for disk duplication and distrib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rmally under $6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 advertisement made as to the program being public domain 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dvertisements must state t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 modifications made to the program or its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ll persons whom this program is distributed to must be inform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couraged to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LL files with this program must remain together and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diskette Arc or Zip together. NO FILE MAY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THIS PROGRAM MAY NOT BE DISTRIBUTED AS "RACKWARE", 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ERCIAL MEANS WITHOUT THE WRITTEN CONSENT OF FIS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&amp;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Page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1: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MARKETING CONCEPT AND NOT A TYPE OF SOFTWARE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TECTED BY INTERNATIONAL COPYRIGHT LAWS THE SAME AS ANY OTH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try-before-you-buy process in which you are allow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a specific amount of time. This time will va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software.  The grace period for this program is three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at time you find this program useful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 author (see registration Information below). If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pecified time you do not find the program usefu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move it from use. Remember that the sharewar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if you support it by registering your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encourages the authors of shareware to continue to writ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upgrade existing programs and supp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not to register, we would still like to hear ab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 you have about EGA Mouse Pa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2: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ISTER.EXE for registration form and 800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the latest version of the program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vailable. You can also call us with any problems (see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). As a registered user you will be the first one to be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major upgrades or modifications made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/ suggestions will have the highest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corporation into the program. Discount on other FG&amp;S program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period for these programs is 30 days.  We hope t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worth your while to obtain a license to continue using ou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  <w:tab/>
        <w:t>Honesty: It may seem old fashioned, but it is the right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jc w:val="left"/>
        <w:rPr/>
      </w:pPr>
      <w:r>
        <w:rPr/>
        <w:tab/>
        <w:t>Support: Free support is included with your registration; please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upport polic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3:    ASP (Ombud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Fischer Grafix &amp; Software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Page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4:   Disclaimer /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use this program for 30 days prior to ob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license. You may share this program with anyone you choo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 do not change or remove any files. You may not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a copy unless you comply with the items 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re non-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usefulness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nor anyone else involved in the creation,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duction of this software, shall be liable for any indirect,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 arising out of the use or misuse-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Fischer Grafix &amp; Software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 or claims. In no event shall Fischer Grafix &amp;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tes do not allow the exclusion of the limit of liability for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aliforni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insure to the benefit of Fischer Grafix &amp; Software and any suc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, 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brought only in a STATE of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Orange County, California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jurisdiction of said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quipment and for your particular business environment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e evaluation copy made available to you. If you fe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cumentation can be improved, we always welcome your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a problem with the program or documentation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and we will try to the best of our abilit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gree with these conditions, delete the program an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ccompanying files from your computer and do not regis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ASP (Ombudsman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page 7 -  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