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.EXE was written by Steve Leisy and is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was tired of always having to leaf through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error code 201 or whatever popped up was. Now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from the DOS prompt type ERROR nnn where nnn i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time you're running a program and it crashes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RROR 201' all you have to do is type ERROR 201 and you wi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without having to look it up. Enjo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-EAS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.Can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e, Oh. 44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 76667,56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