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NDOR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PCs Without Going Crazy, Version 1.0   Registration $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Michael Anthony Roy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E-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PCs is an illustrated book that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s that beginning to intermediate user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omputer. It covers all the basics of DO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xtensive glossary and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is designed for fast access to the basic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you and I take for granted. You can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book in one or two mouse clicks.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 and nag screen at the end can be bypas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will fit, uncompressed, on two 720k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ressed on 3-360k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stallation will put all the necessar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plore directory in the C drive. It will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IBM PC compatible--286 or higher,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1.42 MB of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